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 xml:space="preserve">Приложение № 7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к решению 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00 апреля 2015 года № 00-00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муниципальных служащих, работников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ых учреждений ЗАТО г. Островной</w:t>
      </w:r>
    </w:p>
    <w:p>
      <w:pPr>
        <w:pStyle w:val="TextBody"/>
        <w:jc w:val="center"/>
        <w:rPr/>
      </w:pPr>
      <w:r>
        <w:rPr>
          <w:sz w:val="27"/>
          <w:szCs w:val="27"/>
        </w:rPr>
        <w:t>за  2014 год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твержденная штатная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(без учета выплат компенсационного харак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 950 499,72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Не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(без учета выплат компенсационного харак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2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 xml:space="preserve">Работники муниципальных учреждений 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(без учета выплат компенсационного харак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8 402 587,00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95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4:00Z</dcterms:created>
  <dc:creator>Љ®Є®аЁ­ </dc:creator>
  <dc:description/>
  <cp:keywords/>
  <dc:language>en-US</dc:language>
  <cp:lastModifiedBy>User</cp:lastModifiedBy>
  <cp:lastPrinted>2014-10-10T11:21:00Z</cp:lastPrinted>
  <dcterms:modified xsi:type="dcterms:W3CDTF">2015-03-27T11:12:00Z</dcterms:modified>
  <cp:revision>46</cp:revision>
  <dc:subject/>
  <dc:title>                                                                                            Проект</dc:title>
</cp:coreProperties>
</file>