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drawing>
          <wp:inline distT="0" distB="0" distL="0" distR="0">
            <wp:extent cx="589280" cy="756920"/>
            <wp:effectExtent l="0" t="0" r="0" b="0"/>
            <wp:docPr id="1" name="GERB_U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ЗАКРЫТОГО АДМИНИСТРАТИВНО-ТЕРРИТОРИАЛЬНОГО ОБРАЗОВАНИЯ </w:t>
      </w:r>
    </w:p>
    <w:p>
      <w:pPr>
        <w:pStyle w:val="Heading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СЕДАНИЕ  ПЯТОГО  СОЗЫВА</w:t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00 апреля 2015 года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Об исполнении бюджета ЗАТО г. Островной Мурманской области</w:t>
      </w:r>
    </w:p>
    <w:p>
      <w:pPr>
        <w:pStyle w:val="Normal"/>
        <w:jc w:val="center"/>
        <w:rPr/>
      </w:pPr>
      <w:r>
        <w:rPr/>
        <w:t>за 2014 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пунктом 5 статьи 264.2 Бюджетного кодекса Российской Федерации, пунктом 6 статьи 52 Федерального закона от 06.10.2003 № 131-ФЗ                  «Об общих принципах организации местного самоуправления в Российской Федерации» (с изменениями и дополнениями), Уставом муниципального образования закрытое административно-территориальное образование город Островной Мурманской области (с изменениями и дополнениями), статьей 43 Положения о бюджетном процессе                      в муниципальном образовании ЗАТО г. Островной Мурманской области, утвержденного  решением Совета депутатов ЗАТО г. Островной от 26.09.2012 № 66-04, Совет депутатов ЗАТО г. Островной 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ind w:firstLine="709"/>
        <w:jc w:val="both"/>
        <w:rPr/>
      </w:pPr>
      <w:r>
        <w:rPr>
          <w:bCs/>
        </w:rPr>
        <w:t>1. Утвердить годовой отчет об исполнении бюджета ЗАТО г. Островной Мурманской области за 2014 год по доходам в сумме 310 766 493,31 рублей, по расходам в сумме 326 872 477,88 рублей, с дефицитом бюджета в сумме 16 105 984,57 рублей, в следующем составе: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- отчет о доходах местного бюджета по кодам видов доходов, подвидов доходов, классификации операций сектора государственного управления, относящихся к доходам бюджета ЗАТО г. Островной Мурманской области за 2014 год согласно приложению          № 1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- отчет о расходах местного бюджета по разделам, подразделам, целевым статьям         и видам расходов классификации расходов бюджета ЗАТО г. Островной Мурманской области за 2014 год согласно приложению № 2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- отчет о расходах местного бюджета по ведомственной структуре расходов  бюджета ЗАТО г. Островной Мурманской области за 2014 год согласно приложению          № 3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</w:t>
      </w:r>
      <w:r>
        <w:rPr>
          <w:bCs/>
        </w:rPr>
        <w:t>- отчет о расходах местного бюджета на реализацию муниципальных целевых программ, предусмотренных в бюджете ЗАТО г. Островной Мурманской области                 за 2014 год согласно приложению № 4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  <w:color w:val="993300"/>
        </w:rPr>
        <w:t xml:space="preserve">        </w:t>
      </w:r>
      <w:r>
        <w:rPr>
          <w:bCs/>
        </w:rPr>
        <w:t>- отчет об источниках финансирования дефицита местного бюджета по кодам классификации источников финансирования дефицита бюджета ЗАТО г. Островной Мурманской области за 2014 год согласно приложению № 5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 </w:t>
      </w:r>
      <w:r>
        <w:rPr>
          <w:bCs/>
        </w:rPr>
        <w:t>- отчет об использовании бюджетных ассигнований резервного фонда администрации муниципального образования ЗАТО г. Островной за 2014 год согласно приложению № 6 к настоящему решению;</w:t>
      </w:r>
    </w:p>
    <w:p>
      <w:pPr>
        <w:pStyle w:val="Normal"/>
        <w:shd w:fill="FFFFFF" w:val="clear"/>
        <w:tabs>
          <w:tab w:val="clear" w:pos="708"/>
          <w:tab w:val="left" w:pos="3533" w:leader="underscore"/>
        </w:tabs>
        <w:spacing w:lineRule="auto" w:line="360"/>
        <w:jc w:val="both"/>
        <w:rPr/>
      </w:pPr>
      <w:r>
        <w:rPr>
          <w:bCs/>
        </w:rPr>
        <w:t xml:space="preserve">        </w:t>
      </w:r>
      <w:r>
        <w:rPr>
          <w:bCs/>
        </w:rPr>
        <w:t>- сведения о численности муниципальных служащих, работников муниципальных учреждений ЗАТО г. Островной Мурманской области за 2014 год согласно приложению № 7 к настоящему решению.</w:t>
      </w:r>
    </w:p>
    <w:p>
      <w:pPr>
        <w:pStyle w:val="31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после его обнародования путем размещения на официальном сайте органов местного самоуправления муниципального образования ЗАТО г. Островной (www.zato-ostrov.ru)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jc w:val="center"/>
              <w:rPr/>
            </w:pPr>
            <w:r>
              <w:rPr/>
              <w:t>00 апреля 2015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Г.В. Чистопашин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3">
    <w:name w:val="Основной текст 3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54:00Z</dcterms:created>
  <dc:creator>Журавлёва И.Н.</dc:creator>
  <dc:description/>
  <cp:keywords/>
  <dc:language>en-US</dc:language>
  <cp:lastModifiedBy>User</cp:lastModifiedBy>
  <cp:lastPrinted>2014-04-29T08:40:00Z</cp:lastPrinted>
  <dcterms:modified xsi:type="dcterms:W3CDTF">2015-03-16T13:10:00Z</dcterms:modified>
  <cp:revision>113</cp:revision>
  <dc:subject/>
  <dc:title> </dc:title>
</cp:coreProperties>
</file>