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rPr/>
      </w:pPr>
      <w:r>
        <w:rPr/>
        <w:t xml:space="preserve">Приложение № 1 к решению </w:t>
      </w:r>
    </w:p>
    <w:p>
      <w:pPr>
        <w:pStyle w:val="Normal"/>
        <w:ind w:left="5040" w:hanging="0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rPr/>
      </w:pPr>
      <w:r>
        <w:rPr/>
        <w:t>от «____» ________ 2015 года № ______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ЗАТО г. Островной Мурманской области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00"/>
        <w:gridCol w:w="4940"/>
      </w:tblGrid>
      <w:tr>
        <w:trPr>
          <w:tblHeader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местного бюджета, кодов экономической классификации доходов</w:t>
            </w:r>
          </w:p>
        </w:tc>
      </w:tr>
      <w:tr>
        <w:trPr>
          <w:tblHeader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администратор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дохода </w:t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4 04 0000 1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городских    округов    на государственную  регистрацию  актов гражданского  состоя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2 03007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городских округов на  составление  (изменение) списков  кандидатов   в   присяжные   заседатели федеральных судов общей юрисдикции в  Российской Федераци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городских    округов    на осуществление  первичного  воинского   учета   на территориях, где отсутствуют военные комиссариаты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04010 04 0000 1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9 0040 04 0000 1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 бюджетам    городских    округов    на выравнивание бюджетной обеспеченност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7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04010 04 0000 1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 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04010 04 0000 1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"/>
          <w:szCs w:val="2"/>
        </w:rPr>
        <w:t>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8:30:00Z</dcterms:created>
  <dc:creator>Кокорина </dc:creator>
  <dc:description/>
  <cp:keywords/>
  <dc:language>en-US</dc:language>
  <cp:lastModifiedBy>Сиридина О.В.</cp:lastModifiedBy>
  <cp:lastPrinted>2015-06-26T21:28:00Z</cp:lastPrinted>
  <dcterms:modified xsi:type="dcterms:W3CDTF">2015-11-30T14:38:00Z</dcterms:modified>
  <cp:revision>31</cp:revision>
  <dc:subject/>
  <dc:title>  Проект</dc:title>
</cp:coreProperties>
</file>