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                                                 </w:t>
      </w:r>
      <w:r>
        <w:rPr>
          <w:sz w:val="26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color w:val="EEECE1"/>
          <w:sz w:val="28"/>
          <w:szCs w:val="28"/>
        </w:rPr>
        <w:t>ВОСЕМЬДЕСЯТ  ШЕСТОЕ  ЗАСЕДАНИЕ  ЧЕТВЕРТОГО  СОЗЫВА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екабря 2015 года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 бюджете ЗАТО г. Островной Мурманской области на 2016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                           в муниципальном образовании ЗАТО г. Островной Мурманской области, утвержденным решением Совета депутатов ЗАТО г. Островной от 03.11.2015 № 18-05, решением Совета депутатов ЗАТО г. Островной от 03.11.2015 № 18-06  «Об особенностях составления и утверждения проекта бюджета ЗАТО г. Островной Мурманской области на 2016 год»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основные характеристики бюджета ЗАТО г. Островной Мурманской области (далее также - бюджета ЗАТО г. Островной) на 2016 г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рогнозируемый общий объем доходов в сумме 295 55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общий объем расходов в сумме 295 55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ерхний предел муниципального внутреннего долга на 1 января 2017 года               в сумме 0,0 тыс. рублей, в том числе верхний предел долга по муниципальным гарантиям ЗАТО г. Островной в сумме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дефицит бюджета –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Утвердить перечень главных администраторов доходов бюджета ЗАТО              г. Островной согласно приложению № 1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ЗАТО г. Островной согласно приложению № 2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случае изменения состава и (или) функций главных администраторов доходов бюджета ЗАТО г. Островной или главных администраторов источников финансирования дефицита бюджета ЗАТО г. Островной при определении принципов назначения, структуры кодов классификации доходов бюджета ЗАТО г. Островной              и источников финансирования дефицита бюджета ЗАТО г. Островной, Финансовый отдел Администрации ЗАТО г. Островной вправе вносить соответствующие изменения в перечень главных администраторов доходов бюджета ЗАТО г. Островной и в перечень главных администраторов источников финансирования дефицита бюджета ЗАТО            г. Островной, а также в состав закрепленных за ними кодов доходов и источников финансирования дефицита бюдж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Статья 3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>1. Установить, что в 2016 году зачисление налоговых и неналоговых доходов        в бюджет ЗАТО г. Островной производится в соответствии с нормами Бюджетного кодекса Российской Федерации и законодательства Мурманской области. Невыясненные поступления, зачисляемые в бюджет городских округов, прочие доходы от оказания платных услуг (работ) получателями средств бюджетов городских округов, прочие доходы от компенсации затрат бюджетов городских округов и прочие неналоговые доходы бюджетов городских округов, зачисляются в бюджет ЗАТО             г. Островной по нормативу 100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становить, что в 2016 году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  бюджета ЗАТО г. Остро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Средства, поступающие на лицевые счета муниципальных учреждений,                   в случае изменения их типа на бюджетные или автономные,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Остров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>Статья 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ерации с межбюджетными трансфертами, предоставляемыми из областного бюджета в форме дотаций, субвенций и субсидий, в рамках исполнения бюджета ЗАТО г. Островной осуществляются в порядке, установленном для получателей средств областного бюджета, на счетах по учету средств бюджета ЗАТО г. Островной, открытых в территориальных органах Федерального казначе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/>
        <w:t>Остатки средств муниципальных бюджетных учреждений на счете территориального органа Федерального казначейства по Мурманской области, открытом в учреждении Центрального банка Российской Федерации в соответствии               с законодательством Российской Федерации, перечисляются территориальным органом  Федерального казначейства по Мурманской области в 2016 году в бюджет ЗАТО                   г. Островной, а также возвращаются на указанный счет в порядке, установленном Администрацией ЗАТО г. Островной, и в соответствии с Соглашением о перечислении остатков средств муниципальных бюджетных учреждений, заключенным между территориальным органом Федерального казначейства по Мурманской области                     и Администрацией ЗАТО г. Остро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есть в бюджете ЗАТО г. Островной объем поступления доходов на 2016 год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7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Утвердить общий объем бюджетных ассигнований за счет межбюджетных трансфертов, имеющих целевое назначение и получаемых из бюджетов других уровней бюджетной системы Российской Федерации на 2016 год в сумме 30 733,3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Утвердить объем бюджетных ассигнований на исполнение публичных нормативных обязательств на 2016 год в сумме 639,4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3. Учесть в бюджете ЗАТО г. Островной на 2016 год объём поступлений средств из областного бюджета согласно приложению № 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8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0" w:firstLine="709"/>
        <w:contextualSpacing/>
        <w:jc w:val="both"/>
        <w:rPr/>
      </w:pPr>
      <w:r>
        <w:rPr/>
        <w:t>Утвердить в пределах общего объема расходов, установленного пунктами  1 и 2 статьи 1 настоящего реш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распределение бюджетных ассигнований на 2016 год по разделам, подразделам, целевым статьям (муниципальным программам ЗАТО г. Островной и непрограммным направлениям деятельности), группам видов расходов классификации расходов бюджета ЗАТО г. Островной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едомственную структуру расходов бюджета ЗАТО г. Островной на 2016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ЗАТО г. Островной согласно приложению № 6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распределение бюджетных ассигнований на 2016 год по целевым статьям (муниципальным программам ЗАТО г. Островной и непрограммным направлениям деятельности), группам видов расходов, разделам, подразделам классификации расходов бюджета ЗАТО г. Островной согласно приложению № 7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распределение бюджетных ассигнований в соответствии с направлениями деятельности органов местного самоуправления ЗАТО г. Островной на 2016 год согласно приложению № 8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распределение бюджетных ассигнований бюджета ЗАТО г. Островной                     на реализацию муниципальных программ ЗАТО г. Островной на 2016 год согласно приложению № 9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становить, что субсидии юридическим лицам (за исключением субсидий муниципальным учреждениям, а также грантов физическим лицам в форме субсидий,          в том числе предоставляемых на конкурсной основе), индивидуальным предпринимателям, а также физическим лицам - производителям товаров, работ, услуг предоставляются за счет бюджетных ассигнований, выделенных на финансовое обеспечение реализации муниципальных программ ЗАТО г. Островной в случаях связанных 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управляющей организации недополученных доходов в связи          с оказанием услуги по содержанию жилого помещения в муниципальном жилищном фонде ЗАТО г. Островной в части незаселенных квартир и пустующих не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возмещением затрат в связи организацией пассажирских перевозок  автомобильным транспортом общего пользования на социально значимом муниципальном маршруте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управляющей организации недополученных доходов  в связи         с оказанием услуги по содержанию жилого помещения в  муниципальном жилищном фонде в размере платы, не обеспечивающей возмещение издерж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управляющей организации недополученных доходов в связи          с оказанием  коммунальных услуг в муниципальном жилищном фонде в части незаселенных квартир и пустующих не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муниципальным коммерческим организациям недополученных доходов в связи с оказанием  коммунальных услуг в нежилых помещениях эксплуатируемых зданий, находящихся в муниципаль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недополученных доходов в связи с оказанием услуг  населению городской бани по тарифам, не обеспечивающим возмещение издерж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возмещением управляющей организации недополученных доходов в связи         с возникновением безнадежных к взысканию долгов населения за оказанные жилищно-коммунальные услуги в муниципальном жилищном фон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возмещением недополученных доходов в связи с обеспечением издания печатного средства массовой информации – газеты «Инфо-Вестник Островно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sub_7831"/>
      <w:r>
        <w:rPr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</w:t>
      </w:r>
      <w:bookmarkStart w:id="1" w:name="sub_7832"/>
      <w:bookmarkEnd w:id="0"/>
      <w:r>
        <w:rPr/>
        <w:t>, цели, условия и порядок предоставления субсидий</w:t>
      </w:r>
      <w:bookmarkStart w:id="2" w:name="sub_7833"/>
      <w:bookmarkEnd w:id="1"/>
      <w:r>
        <w:rPr/>
        <w:t>, порядок возврата субсидий                          в соответствующий бюджет в случае нарушения условий, установленных при их предоставлении</w:t>
      </w:r>
      <w:bookmarkStart w:id="3" w:name="sub_7834"/>
      <w:bookmarkEnd w:id="2"/>
      <w:r>
        <w:rPr/>
        <w:t>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</w:t>
      </w:r>
      <w:bookmarkStart w:id="4" w:name="sub_7835"/>
      <w:bookmarkEnd w:id="3"/>
      <w:r>
        <w:rPr/>
        <w:t>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</w:t>
      </w:r>
      <w:bookmarkEnd w:id="4"/>
      <w:r>
        <w:rPr/>
        <w:t xml:space="preserve"> утверждаются нормативными правовыми актами Администрации ЗАТО г. Остро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Статья 9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16 году изменений          в показатели сводной бюджетной росписи бюджета ЗАТО г. Островной без внесения изменений в настоящее решение, связанные с особенностями исполнения бюджета ЗАТО г. Островной и (или) перераспределения бюджетных ассигнований между распорядителями средств  бюджета ЗАТО г. Островн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распределение средств резервного фонда Администрации ЗАТО г. Островной, предусмотренных по подразделу «Резервные фонды» раздела «Общегосударственные вопросы» классификации расходов бюджет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) связанные со следующими особенностями исполнения бюджета ЗАТО                    г. Островной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безвозмездные поступления в бюджет ЗАТО г. Островной, фактически полученные при исполнении бюджета сверх утвержденных настоящим решением доходов, направляются на увеличение расходов соответственно целям их предоставл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остатки  межбюджетных трансфертов на 1 января 2016 года, полученных из федерального и областного бюджетов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 областного бюджетов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- бюджетные ассигнования муниципального дорожного фонда ЗАТО                      г. Островной, не использованные в отчетном финансовом году, могут направляться          в текущем финансовом году на увеличение бюджетных ассигнований муниципального дорожного фонда ЗАТО г. Островной в соответствии с пунктом 5 статьи 179.4 Бюджетного кодекса Российской Федераци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перераспределение бюджетных ассигнований, предусмотренных в бюджете ЗАТО г. Островной на реализацию муниципальных программ ЗАТО г. Островной, по мероприятиям программы и в пределах общей суммы, утвержденной настоящим решением по целевым статьям соответствующей муниципальной программы ЗАТО        г. Островной в соответствии с постановлениями главы Администрации ЗАТО                  г. Островн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         г. Островной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ерераспределение бюджетных ассигнований в пределах, предусмотренных главным распорядителям средств бюджета ЗАТО г. Островной на предоставление муниципальным бюджетным учреждениям субсидий на финансовое обеспечение муниципального задания, на оказание муниципальных услуг (выполнение работ)             и субсидий на иные цели, между разделами, подразделами, целевыми статьями, группами (группами и подгруппами) видов расход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 перераспределение бюджетных ассигнований на предоставление субсидий               на конкурсной основе (грантов в форме субсидий) физическим лицам, индивидуальным предпринимателям и юридическим лицам, в том числе муниципальным учреждения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Установить, что в 2016 году уменьшение общего объема бюджетных ассигнований, утвержденных в установленном порядке главному распорядителю средств бюджета ЗАТО г. Островной на уплату налога на имущество организаций                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, за исключением бюджетных ассигнований для исполнения требований по исполнительным документам (исполнительному листу, судебному приказу) не допуск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Статья 10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становить, что получатели средств бюджета ЗАТО г. Островной при заключении подлежащих оплате за счет средств бюджета ЗАТО г. Островной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 размере 100 процентов суммы договора (контракта) – по договорам (контрактам) о предоставлении услуг почтовой связи, сотовой связи, о подписке  на печатные издания и об их приобретении, о профессиональной подготовке, командировочные расходы, переподготовке и повышении квалификации (курсов, семинаров), по обеспечению проведения конференций, фестивалей, конкурсов, туристических поездок, спортивных мероприятий (соревнований), о приобретении горюче-смазочных материалов, авиа - и железнодорожных билетов, билетов для проезда городски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страхования от несчастных случаев работников муниципальных учреждений, по договорам (контрактам) о приобретении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оказания платных услуг, договоров на подключение и оказание услуг обмена электронными документами, получение сертификата ключа подпис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- в размере не более 30 процентов суммы договора, если иное не предусмотрено законодательством Российской Федерации, законодательством и нормативными правовыми актами Мурманской области, муниципальными правовыми актами ЗАТО             г. Островной по остальным договорам (контракта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</w:rPr>
      </w:pPr>
      <w:r>
        <w:rPr>
          <w:bCs/>
        </w:rPr>
        <w:t>Статья 11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униципальные правовые акты, влекущие дополнительные расходы за счет средств бюджета ЗАТО г. Островной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г. Островной и (или) при сокращении расходов по конкретным статьям бюджета ЗАТО г. Островной на 2016 год, а также после внесения соответствующих изменений в настоящее реш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Статья 12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становить предельный объем муниципального долга ЗАТО г. Островной на 2016 год в сумме 0,0 тыс. рублей, в том числе по муниципальным гарантиям  в сумме 0,0 тыс. руб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атья 1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становить объем бюджетных ассигнований муниципального дорожного фонда ЗАТО г. Островной на 2016 год в размере 4 507,1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Статья 14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Утвердить размер резервного фонда Администрации ЗАТО г. Островной, предусмотренного по подразделу «Резервные фонды» раздела «Общегосударственные вопросы» классификации расходов бюджета, в 2016 году в сумме 1 000,0 тыс.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Статья 15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Утвердить источники финансирования дефицита бюджета ЗАТО г. Островной на 2016 год согласно приложению № 10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Статья 16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Муниципальные правовые акты органов местного самоуправления ЗАТО                      г. Островной подлежат приведению в соответствие с настоящим решением в течение трех месяцев со дня вступления его в сил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Статья 17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Настоящее решение вступает в силу с 01 января 2016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2015 год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-__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05:00Z</dcterms:created>
  <dc:creator>Журавлёва И.Н.</dc:creator>
  <dc:description/>
  <dc:language>en-US</dc:language>
  <cp:lastModifiedBy>Сиридина О.В.</cp:lastModifiedBy>
  <cp:lastPrinted>2015-11-30T17:16:00Z</cp:lastPrinted>
  <dcterms:modified xsi:type="dcterms:W3CDTF">2015-11-30T16:05:00Z</dcterms:modified>
  <cp:revision>2</cp:revision>
  <dc:subject/>
  <dc:title/>
</cp:coreProperties>
</file>