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Мурманской области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ТО г. Островной Мурманской области на 2016 год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 решения Совета депутатов ЗАТО г. Островной Мурманской области «О  бюджете ЗАТО г. Островной Мурманской области на 2016 год» (далее – проект бюджета) основан на положен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слания Президента Российской Федерации Федеральному Собранию Российской Федерации от 04.12.2014, определяющих бюджетную политику (требования к бюджетной политике) в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бюджетного послания Президента Российской Федерации Федеральному Собранию «О бюджетной политике в 2014 - 2016 годах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указов Президента Российской Федерации от 7 мая 2012 года № 596 – 602, № 604 и № 606, от 1 июня 2012 года № 761, от 28 декабря 2012 года № 1688 (далее – Указы Президента РФ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араметров прогноза социально-экономического развития ЗАТО г. Островной Мурманской области на 2016год и на плановый период 2017 и 2018 годов, одобренного постановлением Администрации ЗАТО г. Островной от 06.11.2015 № 232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новных направлениях налоговой политики ЗАТО г. Островной на 2016 год и на плановый период до 2017 и 2018 годов, утвержденных постановлением Администрации ЗАТО г. Островной от 07.08.2015 № 160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новных направлениях бюджетной политики ЗАТО г. Островной на 2016 год и на плановый период до 2017 и 2018 годов, утвержденных постановлением Администрации ЗАТО г. Островной от 26.08.2015 № 169 (с изменениями от 09.10.2015 № 209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программ ЗАТО г. Островной (далее – МП), согласно перечню утвержденного распоряжением ЗАТО г. Островной от 28.04.2015 № 79-р «Об утверждении Перечня муниципальных программ, планируемых к финансированию за счет средств бюджета ЗАТО г. Островной в 2016 году и на плановый период 2017 и 2018 годов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ожением о бюджетном процессе в муниципальном образовании ЗАТО г. Островной Мурманской области, утвержденным решением Совета депутатов ЗАТО г. Островной от 03.11.2015 № 18-05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шением Совета депутатов ЗАТО г. Островной от 03.11.2015 № 18-06  «Об особенностях составления и утверждения проекта бюджета ЗАТО г. Островной Мурманской области на 2016 год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направлен на обеспечение устойчивости и сбалансированности бюджета ЗАТО г. Островной, в целях гарантированного исполнения действующих и принимаемых расходных обязательств, повышение эффективности бюджетной политики, в том числе за счет роста эффективности бюджетных расходов, повышения прозрачности и открытости бюджетного процесс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озврат к однолетнему бюджету в текущем году связан с установлением на федеральном и региональном уровне соответствующих правовых основ, регулирующих ряд особенностей составления и утверждения проектов бюджетов бюджетной системы Российской Федерации на 2016 год (принят Федеральный закон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характеристики проекта бюджета на 2016 год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ые характеристики проекта бюджета на 2016 год  сформированы на основе прогноза социально-экономического развития ЗАТО г. Островной на 2016 год и на плановый период 2017 и 2018 годов и в соответствии с межбюджетной политикой Мурман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ей 184.1 Бюджетного кодекса Российской Федерации установлены общие требования к структуре и содержанию проекта решения о бюджете. Частью 1 данной статьи определено, что в проекте решения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вышеперечисленные параметры бюджета установлены в статье 1 проекта решения о бюджете в следующих объемах: 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296"/>
        <w:gridCol w:w="2268"/>
        <w:gridCol w:w="883"/>
      </w:tblGrid>
      <w:tr>
        <w:trPr>
          <w:trHeight w:val="3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метры бюджет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доход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 51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 55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5 69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5 871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44 888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69 685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расход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 791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 55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21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Уровень дефицита бюджета к налоговым и неналоговым доходам  местного бюджета  (%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9,74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ий предел государственного внутреннего долг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6 году по сравнению с текущим годом  прогнозиру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величение доходов местного бюджета на 25 038,8  тыс. рублей (9,2%);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увеличение расходов местного бюджета на  14 765,6 тыс. рублей (5,3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лючевым фактором, оказавшим влияние на основные параметры проекта бюджета, стало увеличение объема безвозмездных поступлений от других бюджетов бюджетной системы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Доходы проекта бюджета на 2016 год </w:t>
      </w:r>
    </w:p>
    <w:p>
      <w:pPr>
        <w:pStyle w:val="Normal"/>
        <w:ind w:firstLine="567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При формировании доходной части бюджета учтены действующее на момент начала  разработки проекта бюджета ЗАТО г. Островной Мурманской области (далее – проекта бюджета) налоговое законодательство Российской Федерации, а также федеральные и региональные законы, предусматривающие внесение изменений и дополнений  в  налоговое  законодательство,  вступающие в действие с 2016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ЗАТО г. Островной, поступающие в бюджет в 2016 году формируются за сч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доходов от уплаты местных налогов, устанавливаемых решением Совета депутатов ЗАТО г. Островной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доходов от уплаты федеральных налогов и сборов, в том числе налогов, предусмотренных специальными налоговыми режимами, и региональных налогов в соответствии с нормативами отчислений, установленными бюджетным законодательством Российской Федерации, законодательством о налогах и сборах Российской Федерации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доходов от уплаты налога на доходы физических лиц, подлежащих зачислению в бюджет ЗАТО г. Островной по нормативу 15 процентов в соответствии с частью 2 статьи 61.2 Бюджетного кодекса Российской Федерации и 15 процентов по нормативу в соответствии с частью 2 статьи 58 Бюджетного кодекса Российской Федерации, установленные Законом Мурманской области от 10.12.2007 № 816-01-ЗМО «О межбюджетных отношениях в Мурманской обла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 нормативу 0,3478 процентов от суммы 10 процентов объема доходов от вышеуказанных акцизов, подлежащих зачислению в консолидированный бюджет Мурманской области в соответствии с проектом </w:t>
      </w:r>
      <w:r>
        <w:rPr>
          <w:iCs/>
          <w:sz w:val="26"/>
          <w:szCs w:val="26"/>
        </w:rPr>
        <w:t>Закона Мурманской области «О бюджете Мурманской области на 2016 год»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ходов от перечисления части прибыли муниципальных унитарных предприятий ЗАТО г. Островной в размере 25 процентов прибыли, остающейся после уплаты налогов и иных обязательных платежей, по нормативу 1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чих неналоговых доходов, зачисляемых в бюджет ЗАТО г. Островной по нормативу 1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ходов в виде безвозмездных поступл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выясненных поступлений, зачисляемых в бюджет ЗАТО г. Островной по нормативу 10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ход бюджета городского округа зачисляютс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доходы, от оказания платных услуг муниципальными казенными учреждениями городского округа, по нормативу 1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уммы задолженности и перерасчеты по земельному налогу </w:t>
        <w:br/>
        <w:t>(по обязательствам, возникшим до 1 января 2006 года), мобилизуемому на территории ЗАТО г. Островной, по нормативу 1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редства получателей бюджетных средств ЗАТО г. Островной, поступающие в погашение дебиторской задолженности прошлых лет, по нормативу 1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доходы от возмещения ущерба при возникновении страховых случаев, когда выгодоприобретателями выступают получатели бюджетных средств  ЗАТО г. Островной, по нормативу 10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прочие доходы от компенсации затрат бюджета ЗАТО г. Островной, по нормативу 100 процен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ормативы отчислений от федеральных и региональных налогов и прогноз бюджета по налоговым и неналоговым доходам представлен в приложении № 1 к пояснительной записке.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Налоговые и неналоговые доходы бюджета на 2016 год рассчитаны в соответствии с Методикой прогнозирования доходов бюджета ЗАТО г. Островной Мурманской области, утвержденной постановлением Администрации ЗАТО г. Островной от 16.07.2013 № 193 «Об утверждении Порядка составления проекта бюджета ЗАТО г. Островной Мурманской области» (в редакции постановления от 27.03.2015 № 47).</w:t>
      </w:r>
    </w:p>
    <w:p>
      <w:pPr>
        <w:pStyle w:val="Normal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>1.</w:t>
        <w:tab/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Прогноз поступлений доходов по налогу на доходы физических лиц рассчитан в соответствии с Методикой двумя способами. В бюджет включена сумма с учетом ожидаемого исполнения за 2015 год в размере 15 769,3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  </w:t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>2.</w:t>
        <w:tab/>
        <w:t xml:space="preserve">Доходы от уплаты акцизов на автомобильный бензин, подлежащие распределению между бюджетами субъектов РФ и местными бюджетами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На основании проекта Закона Мурманской области «Об областном бюджете на 2016 год» в бюджет муниципального образования будут поступать доходы от уплаты акцизов на нефтепродукты по дифференцированному нормативу отчислений в размере 0,3478. Сумма поступлений на 2016 год –  4 476,5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>3.</w:t>
        <w:tab/>
        <w:t>Налоги на совокупный доход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 xml:space="preserve">Ожидаемое поступление за 2015 год составляет 1 958,2 тыс. руб., в том числе: по единому налогу на вмененный доход для отдельных видов деятельности – 473,5 тыс. руб. 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Норматив отчислений по единому налогу на вмененный доход для отдельных видов деятельности - 100 %. На основании расчета, с учетом ожидаемого исполнения сумма планируемых поступлений в доход местного бюджета в 2016 году – 2 095,3 тыс. руб.</w:t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color w:val="0D0D0D"/>
          <w:sz w:val="26"/>
          <w:szCs w:val="26"/>
        </w:rPr>
        <w:t>4.</w:t>
        <w:tab/>
        <w:t xml:space="preserve"> Земельный налог            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о данным главного администратора доходов Межрайонной ИФНС России № 2 по Мурманской области оценка ожидаемого поступления по земельному налогу за 2015 год составляет 49,0 тыс. руб. Норматив отчислений по земельному налогу - 100 %. На основании прогноза Межрайонной ИФНС России № 2 по Мурманской области плановая сумма по земельному налогу на 2016 год составит – 50,0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 xml:space="preserve">5.   Государственная пошлина   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 xml:space="preserve">На основании ожидаемого поступления государственной пошлины по делам, рассматриваемым в судах общей юрисдикции в 2015 году в размере 120,0 тыс. руб., с учетом коэффициентов индексации и динамики поступлений за 5 лет планируемая сумма поступлений на 2016 год составит 118,2 тыс. руб.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color w:val="0D0D0D"/>
          <w:sz w:val="26"/>
          <w:szCs w:val="26"/>
        </w:rPr>
        <w:t>6.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Ожидаемое поступление в 2015 году – 1 801,0 тыс. руб. На основании информационного письма ОЭ и МИ Администрации ЗАТО г. Островной прогноз поступлений в бюджет на 2016 год составляет - 1 939,6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color w:val="0D0D0D"/>
          <w:sz w:val="26"/>
          <w:szCs w:val="26"/>
        </w:rPr>
        <w:t xml:space="preserve">7.   Плата за негативное воздействие на окружающую среду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Ожидаемое поступление в 2015 году – 283,5 тыс. руб. Норматив отчислений в бюджет городского округа за негативное воздействие на окружающую среду в 2015 году составляет 40 %.  С 01 января 2016 года с федерального уровня на местный уровень передается 15 % норматива платы за негативное воздействие на окружающую среду, который будет с 2016 года составлять - 55%. С учетом изменения законодательства, динамики поступления платы за 2012-2014 годы, с учетом ожидаемого исполнения за 2015 год, сумма планируемая на 2016 год составляет - 449,4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 xml:space="preserve">8.  Доходы от оказания платных услуг и компенсации затрат государства 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План на 2015 год составляет – 300,0 тыс. руб. Ожидаемые оценка поступлений за 2015 год составляет 300,0 тыс. руб. На основании проведенного анализа поступления дохода за 2011-2014 годы, с учетом ожидаемого исполнения за 2015 год и коэффициентов индексации планируемая сумма на 2016 год составит 532,5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>9. Штрафы, санкции, возмещение ущерба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Ожидаемая  сумма поступлений в 2015 году составит 478,8 тыс. руб. С учетом  проведенного анализа поступления налога за 2011-2014 годы, коэффициентов индексации  поступления штрафов в 2016 году составят 435,9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color w:val="0D0D0D"/>
          <w:sz w:val="26"/>
          <w:szCs w:val="26"/>
        </w:rPr>
        <w:t xml:space="preserve">10. Прочие неналоговые доходы 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Плановая сумма поступлений в 2015 году составляет 5,0 тыс. руб., ожидаемое исполнение 5,0 тыс. руб. На основании анализа поступлений в бюджет за 2012-2014 годы, с учетом того, что за последние два года исполнение имеет отрицательное значение, налог планируется на минимальном уровне в размере 5,0 тыс. руб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1  Безвозмездные поступления из бюджета Мурманской области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ab/>
      </w:r>
      <w:r>
        <w:rPr>
          <w:iCs/>
          <w:sz w:val="26"/>
          <w:szCs w:val="26"/>
        </w:rPr>
        <w:t>Безвозмездные поступления запланированы на основании проекта Закона Мурманской области «О бюджете Мурманской области на 2016 год» и проекта Федерального бюджета Российской Федерации на 2016 год  и представлены в приложении  № 2 к пояснительной записке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сходы проекта бюджета на 2016 год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Общие подходы к формированию объема и структуры расходов бюджета на 2016 год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2"/>
          <w:lang w:eastAsia="en-US"/>
        </w:rPr>
      </w:pPr>
      <w:r>
        <w:rPr>
          <w:sz w:val="26"/>
          <w:szCs w:val="26"/>
        </w:rPr>
        <w:t>Объем и структура расходов проекта бюджета сформирована и</w:t>
      </w:r>
      <w:r>
        <w:rPr>
          <w:rFonts w:eastAsia="Calibri"/>
          <w:sz w:val="26"/>
          <w:szCs w:val="26"/>
          <w:lang w:eastAsia="en-US"/>
        </w:rPr>
        <w:t>сходя из принципов ответственной бюджетной политики, для поддержания сбалансированности местного бюджета при его формировании приняты меры по включению в бюджет в первоочередном порядке расходы на финансирование</w:t>
      </w:r>
      <w:r>
        <w:rPr>
          <w:rFonts w:eastAsia="Calibri"/>
          <w:sz w:val="26"/>
          <w:szCs w:val="22"/>
          <w:lang w:eastAsia="en-US"/>
        </w:rPr>
        <w:t xml:space="preserve"> действующих расходных обязатель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2"/>
          <w:lang w:eastAsia="en-US"/>
        </w:rPr>
        <w:t xml:space="preserve"> </w:t>
      </w:r>
      <w:r>
        <w:rPr>
          <w:rFonts w:eastAsia="Calibri"/>
          <w:sz w:val="26"/>
          <w:szCs w:val="22"/>
          <w:lang w:eastAsia="en-US"/>
        </w:rPr>
        <w:t>За базу формирования объемов действующих расходных обязательств ЗАТО              г. Островной принимаются соответствующие параметры и показатели утвержденного решения Совета депутатов ЗАТО г. Островной от 17.12.2014 № 05-06 «О бюджете ЗАТО г. Островной Мурманской области на 2015 год и на плановый период 2016 и 2017 годов» (в редакции от 03.11.2015 № 18-07) в части планового периода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6"/>
          <w:szCs w:val="22"/>
          <w:lang w:eastAsia="en-US"/>
        </w:rPr>
        <w:t xml:space="preserve">    </w:t>
      </w:r>
      <w:r>
        <w:rPr>
          <w:rFonts w:eastAsia="Calibri"/>
          <w:sz w:val="26"/>
          <w:szCs w:val="22"/>
          <w:lang w:eastAsia="en-US"/>
        </w:rPr>
        <w:t xml:space="preserve">В целях обеспечения эффективного управления реализацией муниципальных программ, бюджетные ассигнования распределены с выделением основных мероприятий в структуре муниципальной программы. 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6"/>
          <w:szCs w:val="22"/>
          <w:lang w:eastAsia="en-US"/>
        </w:rPr>
        <w:t xml:space="preserve">    </w:t>
      </w:r>
      <w:r>
        <w:rPr>
          <w:rFonts w:eastAsia="Calibri"/>
          <w:sz w:val="26"/>
          <w:szCs w:val="22"/>
          <w:lang w:eastAsia="en-US"/>
        </w:rPr>
        <w:t>Предельные объемы бюджетных ассигнований местного бюджета на реализацию муниципальных программ на 2016 год сформированы на основе следующих основных подходов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eastAsia="Calibri"/>
          <w:sz w:val="26"/>
          <w:szCs w:val="22"/>
          <w:lang w:eastAsia="en-US"/>
        </w:rPr>
        <w:t>В качестве «базовых» объемов бюджетных ассигнований на 2016 год приняты бюджетные ассигнования, утвержденные решением Совета депутатов ЗАТО                      г. Островной от 17.12.2014 № 05-06 «О бюджете ЗАТО г. Островной Мурманской области на 2015 год и на плановый период 2016 и 2017 годов» (в редакции от 03.11.2015 № 18-07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«Базовые» объемы 2016-2018 годов скорректированы с учетом следующих особенностей:</w:t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rFonts w:eastAsia="Calibri"/>
          <w:sz w:val="26"/>
          <w:szCs w:val="22"/>
          <w:lang w:eastAsia="en-US"/>
        </w:rPr>
        <w:t>- доведения объемов расходов бюджета на оплату труда работников муниципальных учреждений с учетом проведенной индексации с 01.10.2015 на 5,5%;</w:t>
      </w:r>
    </w:p>
    <w:p>
      <w:pPr>
        <w:pStyle w:val="Normal"/>
        <w:spacing w:before="0" w:after="0"/>
        <w:ind w:firstLine="360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- увеличение бюджетных ассигнований на индексацию расходов на оплату коммунальных услуг в 2016 году на 10,4 процента к 2015 году;</w:t>
      </w:r>
    </w:p>
    <w:p>
      <w:pPr>
        <w:pStyle w:val="Normal"/>
        <w:spacing w:before="0" w:after="0"/>
        <w:ind w:firstLine="360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- уменьшения объемов бюджетных ассигнований по отдельным видам расходов местного бюджета до уровня 2015 года и их снижение на 5 процентов, включая расходы на закупку товаров, работ и услуг для муниципальных нужд и расходов на предоставление субсидий бюджетным учреждения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Ограничение увеличения численности работников органов местного самоуправления ЗАТО г. Островной, за исключением случаев увеличения численности работников, связанных с наделением органов местного самоуправления ЗАТО г. Островной новыми полномочия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Отказ в 2016 году от индексации оплаты труда муниципальных служащих и работников муниципальных учреждений и рассмотрения вопроса индексации указанных категорий в 2017-2018 годах в последующих бюджетных циклах за счет и в пределах условно утвержденных расходов.</w:t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 xml:space="preserve">Размер субсидии бюджетным учреждениям на финансовое обеспечение выполнения муниципального задания рассчитан на основании нормативных затрат на оказание услуг (выполнение работ) в рамках муниципального задания, в соответствии со значениями, утвержденными постановление Администрации ЗАТО  г. Островной от 01.10.2015 № 197. </w:t>
      </w:r>
    </w:p>
    <w:p>
      <w:pPr>
        <w:pStyle w:val="Normal"/>
        <w:ind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2"/>
          <w:lang w:eastAsia="en-US"/>
        </w:rPr>
        <w:t xml:space="preserve">В соответствии с порядком конкурсного распределения принимаемых расходных обязательств ЗАТО г. Островной, утвержденным постановлением Администрации ЗАТО г. Островной от 27.10.2015 № 220, </w:t>
      </w:r>
      <w:r>
        <w:rPr>
          <w:sz w:val="26"/>
          <w:szCs w:val="26"/>
        </w:rPr>
        <w:t>в целях повышения эффективности расходов бюджета ЗАТО г. Островной на 2016 год</w:t>
      </w:r>
      <w:r>
        <w:rPr/>
        <w:t xml:space="preserve">, </w:t>
      </w:r>
      <w:r>
        <w:rPr>
          <w:sz w:val="26"/>
          <w:szCs w:val="26"/>
        </w:rPr>
        <w:t xml:space="preserve">с учетом приоритезации мероприятий муниципальных программ, повышения результативности деятельности муниципальных учреждений и в соответствии с предложениями комиссии  сформирован перечень принимаемых расходных обязательств ЗАТО г. Островной, подлежащих включению в проект бюджета ЗАТО г. Островной на 2016 год (протокол заседания комиссии по конкурсному распределению принимаемых расходных обязательств ЗАТО г. Островной от 26.11.2015, прилагается). </w:t>
      </w:r>
    </w:p>
    <w:p>
      <w:pPr>
        <w:pStyle w:val="Normal"/>
        <w:ind w:firstLine="360"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Планирование бюджетных ассигнований за счет межбюджетных трансфертов, предоставляемых из федерального и областного бюджетов, осуществляется на основе проектов законов о федеральном и областном бюджетах на очередной финансовый год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Также, в рамках формирования проекта бюджета ответственными исполнителями муниципальных программ была проведена работа по уточнению структурных элементов муниципальных программ (подпрограмм и основных мероприятий)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Программная структура расходов проекта бюджета на 2016 год</w:t>
      </w:r>
    </w:p>
    <w:p>
      <w:pPr>
        <w:pStyle w:val="Normal"/>
        <w:ind w:firstLine="567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ект бюджета сформирован на основе утвержденных Администрацией ЗАТО г. Островной 10 муниципальных программ, охватывающих все сферы (направления) деятельности Администрации ЗАТО г. Островной.</w:t>
      </w:r>
    </w:p>
    <w:p>
      <w:pPr>
        <w:pStyle w:val="Normal"/>
        <w:ind w:firstLine="567"/>
        <w:jc w:val="both"/>
        <w:rPr/>
      </w:pPr>
      <w:r>
        <w:rPr>
          <w:iCs/>
          <w:sz w:val="26"/>
          <w:szCs w:val="26"/>
        </w:rPr>
        <w:t>Особенностью формирования проекта бюджета является отражение бюджетных ассигнований не только в разрезе муниципальных программ, по подпрограммам, но и в разрезе основных мероприятий. Включение в структуру кода целевой статьи расходов, кода основного мероприятия муниципальных программ позволяет обеспечить увязку бюджетных ассигнований непосредственно с основными мероприятиями и соответствующими им целевыми показателями (индикаторами), а также возможность оценки достижения целей, задач и запланированных результатов реализации муниципальных программ.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оответствии с перечнем муниципальных программ ЗАТО г. Островной, утвержденным распоряжением Администрации ЗАТО г. Островной от 28.04.2015 № 79-р муниципальные программы сгруппированы по пяти основным направлениям социально-экономического развития ЗАТО г. Островной:</w:t>
      </w:r>
    </w:p>
    <w:p>
      <w:pPr>
        <w:pStyle w:val="Normal"/>
        <w:ind w:firstLine="708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Направление «Обеспечение комфортной среды проживания населения ЗАТО г. Островной»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го направления реализуются мероприятия, обеспечивающие формирование условий, способствующих улучшению качества жизни населения ЗАТО г. Островной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ыс. руб.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blHeader w:val="true"/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от оценки 2015 года</w:t>
            </w:r>
          </w:p>
        </w:tc>
      </w:tr>
      <w:tr>
        <w:trPr>
          <w:tblHeader w:val="true"/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Обеспечение комфортной среды проживания населения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 99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 80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807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6,8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1. «Обеспечение комфортной среды проживания населения муниципального образования ЗАТО            г. Островной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 999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 705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 705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6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10. «Энергосбережение и повышение энергетической эффективности в ЗАТО г. Островной на 2010-2018 годы и на перспективу до 2020 год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) Направление «Развитие  и повышение качества человеческого капитала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рамках данного направления обеспечивается  доступность услуг образования, доступ к культурным благам, условия, позволяющие гражданам систематически заниматься физической культурой и спортом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от оценки 2015 года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Развитие и повышения качества человеческого капитал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 64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7 0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384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МП 2. «Развитие образования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 9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 98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9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2,3</w:t>
            </w:r>
          </w:p>
        </w:tc>
      </w:tr>
      <w:tr>
        <w:trPr>
          <w:trHeight w:val="5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3. «Обеспечение предоставления услуг в сфере культуры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4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32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5,4</w:t>
            </w:r>
          </w:p>
        </w:tc>
      </w:tr>
      <w:tr>
        <w:trPr>
          <w:trHeight w:val="58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4. «Обеспечение предоставления услуг в сфере физической культуры и спорта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4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1,5</w:t>
            </w:r>
          </w:p>
        </w:tc>
      </w:tr>
    </w:tbl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) Направление  «Повышение безопасности жизни населения ЗАТО                     г. Островной»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В рамках данного направления обеспечивается защита населения от чрезвычайных ситуаций природного и техногенного характера и безопасность населения на территории ЗАТО г. Островной:</w:t>
      </w:r>
    </w:p>
    <w:p>
      <w:pPr>
        <w:pStyle w:val="Normal"/>
        <w:jc w:val="right"/>
        <w:rPr>
          <w:rFonts w:eastAsia="Calibri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i/>
          <w:iCs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тыс. рублей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от оценки 2015 года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Повышение безопасности жизни населения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 59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 8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 24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64,3</w:t>
            </w:r>
          </w:p>
        </w:tc>
      </w:tr>
      <w:tr>
        <w:trPr>
          <w:trHeight w:val="58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МП 6. «Обеспечение общественного порядка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безопасности населения муниципального образования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59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24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64,3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4) Направление «Повышение конкурентноспособности экономики»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В рамках данного направления обеспечивается эффективное управление муниципальным имуществом, создание условий для развития малого и среднего предпринимательства, обеспечение добросовестной конкуренции на торгах:</w:t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тыс. рублей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от оценки 2015 года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Повышение конкурентноспособности экономик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7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 09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4,1</w:t>
            </w:r>
          </w:p>
        </w:tc>
      </w:tr>
      <w:tr>
        <w:trPr>
          <w:trHeight w:val="58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П 9. «Обеспечение управления муниципальным имуществом и развитие потребительского рынка ЗАТО г. Островной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7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9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4,1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5) Направление «Повышение эффективности муниципального управления»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В рамках данного направления обеспечивается развитие информационного общества, оказание муниципальных услуг на основе современных информационных технологий, осуществляется эффективное управление муниципальными финансами. Особой задачей в рамках данного направления является целенаправленная работа по совершенствованию системы местного самоуправления.</w:t>
      </w:r>
    </w:p>
    <w:p>
      <w:pPr>
        <w:pStyle w:val="Normal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  <w:t>тыс. рублей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от оценки 2015 года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</w:rPr>
              <w:t>Направление «Повышение эффективности муниципального управлени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 7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 09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5. «Развитие информационного общества в ЗАТО г. Островной Мурманской области на 2016 -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96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5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9,8</w:t>
            </w:r>
          </w:p>
        </w:tc>
      </w:tr>
      <w:tr>
        <w:trPr>
          <w:trHeight w:val="58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П 7. «Повышение эффективности бюджетных расходов ЗАТО г. Островной Мурманской области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7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8. «Повышение эффективности муниципального управления ЗАТО г. Островной»</w:t>
              <w:tab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08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 64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,9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В целом, программные расходы бюджета в 2016 году, по сравнению с плановыми показателями 2015 года, увеличены на 11 298,9 тыс. рублей, или на 4 %, и составили 295 556,8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еречень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,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расходных обязательств ЗАТО г. Островной, представлен в предварительном реестре расходных обязательств ЗАТО г. Островной, направленном в Совет депутатов ЗАТО                    г. Островной в составе материалов к проекту решения.</w:t>
      </w:r>
    </w:p>
    <w:p>
      <w:pPr>
        <w:pStyle w:val="Normal"/>
        <w:ind w:firstLine="708"/>
        <w:jc w:val="both"/>
        <w:rPr>
          <w:iCs/>
          <w:color w:val="FF0000"/>
          <w:sz w:val="26"/>
          <w:szCs w:val="26"/>
        </w:rPr>
      </w:pPr>
      <w:r>
        <w:rPr>
          <w:iCs/>
          <w:sz w:val="26"/>
          <w:szCs w:val="26"/>
        </w:rPr>
        <w:t>Причины наиболее значительных изменений объемов финансового обеспечения программных мероприятий на 2016 год приведены ниже в соответствующих разделах настоящей пояснительной записки.</w:t>
      </w:r>
    </w:p>
    <w:p>
      <w:pPr>
        <w:pStyle w:val="Normal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iCs/>
          <w:sz w:val="26"/>
          <w:szCs w:val="26"/>
        </w:rPr>
        <w:t>Муниципальная программа «Обеспечение комфортной среды проживания населения ЗАТО г. Островной на 2016-2018 годы»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комфортной среды проживания населения ЗАТО г. Островной» в 2016 году, по сравнению с оценкой ожидаемого исполнения 2015 года, увеличены на 5 705,4 тыс. рублей, или 6,7% , и составят 90 705,0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1129"/>
        <w:gridCol w:w="1124"/>
        <w:gridCol w:w="1093"/>
        <w:gridCol w:w="867"/>
      </w:tblGrid>
      <w:tr>
        <w:trPr>
          <w:tblHeader w:val="true"/>
          <w:trHeight w:val="255" w:hRule="atLeast"/>
        </w:trPr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я от оценки 2015 года</w:t>
            </w:r>
          </w:p>
        </w:tc>
      </w:tr>
      <w:tr>
        <w:trPr>
          <w:tblHeader w:val="true"/>
          <w:trHeight w:val="255" w:hRule="atLeast"/>
        </w:trPr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1154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Подпрограмма 1 «Обеспечение функционирования жилищно-коммунального хозяйства и проведение ремонтов многоквартирных домов и объектов коммунального хозяйства и благоустройства ЗАТО г. Островной Мурманской области на 2016 – 2018 годы»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 357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 03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677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9,9</w:t>
            </w:r>
          </w:p>
        </w:tc>
      </w:tr>
      <w:tr>
        <w:trPr>
          <w:trHeight w:val="510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2 «Обращение с отходами на территории ЗАТО г. Островной Мурманской области на 2016 – 2018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69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,7</w:t>
            </w:r>
          </w:p>
        </w:tc>
      </w:tr>
      <w:tr>
        <w:trPr>
          <w:trHeight w:val="172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3 «Развитие транспортной инфраструктуры ЗАТО г. Островной Мурманской области на 2016 – 2018 год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207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980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773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1,7</w:t>
            </w:r>
          </w:p>
        </w:tc>
      </w:tr>
      <w:tr>
        <w:trPr>
          <w:trHeight w:val="172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Подпрограмма 4 «Организация пассажирских перевозок на социально - значимом маршруте в ЗАТО г. Островной Мурманской области на 2016 - 2018 годы»      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620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637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,2</w:t>
            </w:r>
          </w:p>
        </w:tc>
      </w:tr>
      <w:tr>
        <w:trPr>
          <w:trHeight w:val="172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Подпрограмма 5 «Обеспечение предоставления услуг городской бани ЗАТО г. Островной Мурманской области                                 на 2016 - 2018 годы»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81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19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62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80,6</w:t>
            </w:r>
          </w:p>
        </w:tc>
      </w:tr>
      <w:tr>
        <w:trPr>
          <w:trHeight w:val="172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Подпрограмма  6 «Организация и содержание мест захоронения в ЗАТО г. Островной Мурманской области  на 2016 – 2018 годы»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7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9,5</w:t>
            </w:r>
          </w:p>
        </w:tc>
      </w:tr>
      <w:tr>
        <w:trPr>
          <w:trHeight w:val="172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7 «Социальная поддержка населения ЗАТО  г. Островной Мурманской области на 2016 – 2018 годы»</w:t>
              <w:tab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63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 025,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,8</w:t>
            </w:r>
          </w:p>
        </w:tc>
      </w:tr>
      <w:tr>
        <w:trPr>
          <w:trHeight w:val="80" w:hRule="atLeast"/>
        </w:trPr>
        <w:tc>
          <w:tcPr>
            <w:tcW w:w="5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униципальная программа «Обеспечение комфортной среды проживания населения ЗАТО г. Островно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 99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 70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705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194,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11,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17,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8,8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>Наиболее значительные изменения параметров ресурсного обеспечения произошли в отношении расходов на реализацию следующих подпрограмм:</w:t>
      </w:r>
    </w:p>
    <w:p>
      <w:pPr>
        <w:pStyle w:val="Normal"/>
        <w:jc w:val="both"/>
        <w:rPr/>
      </w:pPr>
      <w:r>
        <w:rPr>
          <w:b/>
          <w:iCs/>
          <w:color w:val="FF0000"/>
          <w:sz w:val="26"/>
          <w:szCs w:val="26"/>
        </w:rPr>
        <w:t xml:space="preserve">         </w:t>
      </w:r>
      <w:r>
        <w:rPr>
          <w:b/>
          <w:iCs/>
          <w:sz w:val="26"/>
          <w:szCs w:val="26"/>
        </w:rPr>
        <w:t>Подпрограмма 1. «Обеспечение функционирования жилищно-коммунального хозяйства и проведение ремонтов многоквартирных домов                    и объектов коммунального хозяйства и благоустройства ЗАТО г. Островной Мурманской области на 2016 – 2018 годы»</w:t>
      </w:r>
      <w:r>
        <w:rPr>
          <w:iCs/>
          <w:sz w:val="26"/>
          <w:szCs w:val="26"/>
        </w:rPr>
        <w:t xml:space="preserve">, в основном, за счет: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увеличения бюджетных ассигнований по сравнению с оценкой ожидаемого исполнения 2015 года на сумму 5 677,5 тыс. рублей на реализацию основных  мероприятий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color w:val="FF0000"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- содержания и ремонт общего имущества многоквартирных домов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- поддержание функционирования систем коммунального хозяйства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- обеспечение реализации муниципальных функций и оказания муниципальных услуг в жилищно-коммунальной сфере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</w:t>
      </w:r>
      <w:r>
        <w:rPr>
          <w:b/>
          <w:iCs/>
          <w:sz w:val="26"/>
          <w:szCs w:val="26"/>
        </w:rPr>
        <w:t xml:space="preserve">Подпрограмма 3. «Развитие транспортной инфраструктуры ЗАТО                             г. Островной Мурманской области на 2016 – 2018 годы», </w:t>
      </w:r>
      <w:r>
        <w:rPr>
          <w:iCs/>
          <w:sz w:val="26"/>
          <w:szCs w:val="26"/>
        </w:rPr>
        <w:t>в основном, за счет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увеличения бюджетных ассигнований по сравнению с оценкой ожидаемого исполнения 2015 года на сумму 1 733,3 тыс. рублей на реализацию основного мероприятия «Осуществление  дорожной деятельности в границах городского округа».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 xml:space="preserve">        </w:t>
      </w:r>
      <w:r>
        <w:rPr>
          <w:b/>
          <w:iCs/>
          <w:sz w:val="26"/>
          <w:szCs w:val="26"/>
        </w:rPr>
        <w:t>Подпрограмма 5. «Обеспечение предоставления услуг городской бани ЗАТО г. Островной Мурманской области  на 2016 - 2018 годы»</w:t>
      </w:r>
      <w:r>
        <w:rPr>
          <w:iCs/>
          <w:sz w:val="26"/>
          <w:szCs w:val="26"/>
        </w:rPr>
        <w:t xml:space="preserve">, в основном, за счет:      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уменьшения бюджетных ассигнований по сравнению с оценкой ожидаемого исполнения 2015 года на сумму 462,4 тыс. рублей на реализацию основного мероприятия «Обеспечение жителей городского округа услугами бытового обслуживания».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 xml:space="preserve">       </w:t>
      </w:r>
      <w:r>
        <w:rPr>
          <w:b/>
          <w:iCs/>
          <w:sz w:val="26"/>
          <w:szCs w:val="26"/>
        </w:rPr>
        <w:t>Подпрограмма 7. «Социальная поддержка населения ЗАТО  г. Островной Мурманской области на 2016 – 2018 годы»</w:t>
      </w:r>
      <w:r>
        <w:rPr/>
        <w:t xml:space="preserve"> </w:t>
      </w:r>
      <w:r>
        <w:rPr>
          <w:b/>
          <w:iCs/>
          <w:sz w:val="26"/>
          <w:szCs w:val="26"/>
        </w:rPr>
        <w:t xml:space="preserve">», </w:t>
      </w:r>
      <w:r>
        <w:rPr>
          <w:iCs/>
          <w:sz w:val="26"/>
          <w:szCs w:val="26"/>
        </w:rPr>
        <w:t>в основном, за счет:</w:t>
      </w:r>
      <w:r>
        <w:rPr>
          <w:b/>
          <w:iCs/>
          <w:sz w:val="26"/>
          <w:szCs w:val="26"/>
        </w:rPr>
        <w:t xml:space="preserve">      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уменьшения бюджетных ассигнований по сравнению с оценкой ожидаемого исполнения 2015 года на сумму 1 025,6 тыс. рублей, в связи с непринятием  бюджетных обязательств не относящихся к полномочиям органов местного самоуправления.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«Развитие образования ЗАТО г. Островно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6 – 2018 годы»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Бюджетные ассигнования на реализацию муниципальной программы «Развитие образования ЗАТО г. Островной на 2016-2018 годы» в 2016 году, по сравнению с </w:t>
      </w:r>
      <w:r>
        <w:rPr>
          <w:iCs/>
          <w:sz w:val="26"/>
          <w:szCs w:val="26"/>
        </w:rPr>
        <w:t>оценкой ожидаемого исполнения</w:t>
      </w:r>
      <w:r>
        <w:rPr>
          <w:color w:val="000000"/>
          <w:sz w:val="26"/>
          <w:szCs w:val="26"/>
        </w:rPr>
        <w:t xml:space="preserve"> 2015 года, уменьшены на 292,8 тыс. рублей, или </w:t>
      </w:r>
      <w:r>
        <w:rPr>
          <w:iCs/>
          <w:color w:val="000000"/>
          <w:sz w:val="26"/>
          <w:szCs w:val="26"/>
        </w:rPr>
        <w:t xml:space="preserve">0,3% , и составят </w:t>
      </w:r>
      <w:r>
        <w:rPr>
          <w:color w:val="000000"/>
          <w:sz w:val="26"/>
          <w:szCs w:val="26"/>
        </w:rPr>
        <w:t>87 696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1 «Обеспечение предоставления общедоступного бесплатного дошкольного образования и создания условий для осуществления просмотра и ухода за детьми на 2016-2018 годы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49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9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80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5,6</w:t>
            </w:r>
          </w:p>
        </w:tc>
      </w:tr>
      <w:tr>
        <w:trPr>
          <w:trHeight w:val="88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2 «Обеспечение предоставления общедоступного бесплатного начального общего, основного общего, среднего общего образования на 2016 – 2018 годы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25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69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2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3 «Обеспечение предоставления дополнительного образования детям ЗАТО г. Островной на 2016-2018 годы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7 38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7 52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дпрограмма 4 «Обеспечение отдыха детей в каникулярное время; организация внешкольных мероприятий и мероприятий для молодежи на 2016-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0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650,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7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дпрограмма 5 «Обеспечение хозяйственно-эксплуатационного обслуживания учреждений системы образования и культуры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7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625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униципальная программа «Развитие образования ЗАТО г. Островной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 9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 69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29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4 69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6 46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76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7,2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более значительные изменения параметров ресурсного обеспечения произошли в отношении расходов на реализацию следующих подпрограмм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Обеспечение предоставления общедоступного бесплатного дошкольного образования и создания условий для осуществления просмотра и ухода за детьми на 2016-2018 годы»</w:t>
      </w:r>
      <w:r>
        <w:rPr>
          <w:rFonts w:eastAsia="Calibri"/>
          <w:sz w:val="26"/>
          <w:szCs w:val="26"/>
          <w:lang w:eastAsia="en-US"/>
        </w:rPr>
        <w:t>, в основном, за сч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меньшения бюджетных ассигнований местного бюджета на предоставление субсидий муниципальным учреждениям на сумму 2 063,3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увеличения бюджетных ассигнований за счет средств областного бюджета на сумму 1 038,6 тыс. рублей на реализацию Закона Мурманской области «О региональных нормативах финансового обеспечения образовательной деятельности муниципальных дошкольных образовательных организаций» в связи с уточнением численности обучающихся и доведением объемов расходов бюджета на оплату труда работников муниципальных учреждений с учетом проведенной индексации с 01.10.2015 на 5,5%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увеличения бюджетных ассигн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сумму 219,3 тыс. руб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дпрограмма 2 «Обеспечение предоставления общедоступного бесплатного начального общего, основного общего, среднего общего образования на 2016 – 2018 годы» </w:t>
      </w:r>
      <w:r>
        <w:rPr>
          <w:rFonts w:eastAsia="Calibri"/>
          <w:sz w:val="26"/>
          <w:szCs w:val="26"/>
          <w:lang w:eastAsia="en-US"/>
        </w:rPr>
        <w:t>в  основном, за сч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величения бюджетных ассигнований за счет средств областного бюджета на сумму 303,8 тыс. рублей на реализацию Закона Мурманской области «О региональных нормативах финансового обеспечения образовательной деятельности в Мурманской области» в связи с уточнением численности обучающихся и доведением объемов расходов бюджета на оплату труда работников муниципальных учреждений с учетом проведенной индексации с 01.10.2015 на 5,5%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увеличения бюджетных ассигнований за счет средств областного бюджета на сумму 177,6 тыс. рублей на обеспечение бесплатным питанием отдельных категорий обучающихс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увеличения бюджетных ассигнований за счет средств областного бюджета на сумму 1,7 тыс. рублей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уменьшения бюджетных ассигнований местного бюджета на предоставление субсидий муниципальным учреждениям на сумму 36,3 тыс. рублей</w:t>
      </w:r>
    </w:p>
    <w:p>
      <w:pPr>
        <w:pStyle w:val="Normal"/>
        <w:jc w:val="both"/>
        <w:rPr>
          <w:rFonts w:eastAsia="Calibri"/>
          <w:iCs/>
          <w:color w:val="FF0000"/>
          <w:sz w:val="26"/>
          <w:szCs w:val="26"/>
          <w:lang w:eastAsia="en-US"/>
        </w:rPr>
      </w:pPr>
      <w:r>
        <w:rPr>
          <w:rFonts w:eastAsia="Calibri"/>
          <w:iCs/>
          <w:color w:val="FF0000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предоставления услуг в сфере культуры ЗАТО г. Островной на 2016 – 2018 годы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предоставления услуг в сфере культуры ЗАТО г. Островной на 2016 – 2018 годы», по сравнению с оценкой ожидаемого исполнения 2015 года, увеличены на 236,2 тыс. рублей, или на 1,5%, и составят 15 721,3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государстве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1 «Обеспечение услуг по библиотечному обслуживанию ЗАТО г. Островной на 2016-2018 годы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4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Обеспечение развития творческого потенциала и организация досуга населения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23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 4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02,3</w:t>
            </w:r>
          </w:p>
        </w:tc>
      </w:tr>
      <w:tr>
        <w:trPr>
          <w:trHeight w:val="66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предоставления услуг в сфере культуры ЗАТО г. Островной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 4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 72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6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101,5</w:t>
            </w:r>
          </w:p>
        </w:tc>
      </w:tr>
      <w:tr>
        <w:trPr>
          <w:trHeight w:val="6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федераль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6,7</w:t>
            </w:r>
          </w:p>
        </w:tc>
      </w:tr>
    </w:tbl>
    <w:p>
      <w:pPr>
        <w:pStyle w:val="Normal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предоставления услуг в сфере физической культуры и спорта в ЗАТО г. Островной на 2016 – 2018 годы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предоставления услуг в сфере физической культуры и спорта в ЗАТО    г. Островной на 2016 – 2018 годы», по сравнению с оценкой ожидаемого исполнения 2015 года, уменьшены на 449,6 тыс. рублей, или на 38,6%, и составят 716,8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66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предоставления услуг в сфере физической культуры и спорта в ЗАТО г. Островной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4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1,4</w:t>
            </w:r>
          </w:p>
        </w:tc>
      </w:tr>
      <w:tr>
        <w:trPr>
          <w:trHeight w:val="6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</w:rPr>
              <w:t xml:space="preserve">       </w:t>
            </w: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Развитие информационного общества в ЗАТО г. Островной на 2016 – 2018 годы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Развитие информационного общества в ЗАТО г. Островной на 2016 – 2018 годы» по сравнению с оценкой ожидаемого исполнения 2015 года, увеличены на 486,4 тыс. рублей, или 9,8% , и составят 5 452,6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78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Развитие информационного общества в ЗАТО г. Островной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96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45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109,8</w:t>
            </w:r>
          </w:p>
        </w:tc>
      </w:tr>
      <w:tr>
        <w:trPr>
          <w:trHeight w:val="6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</w:t>
            </w:r>
            <w:r>
              <w:rPr>
                <w:i/>
                <w:color w:val="000000"/>
                <w:sz w:val="20"/>
              </w:rPr>
              <w:t>1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общественного порядка и безопасности населения муниципального образования ЗАТО г. Островной на 2016 – 2018 годы»</w:t>
      </w:r>
    </w:p>
    <w:p>
      <w:pPr>
        <w:pStyle w:val="Normal"/>
        <w:jc w:val="both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юджетные ассигнования на реализацию муниципальной программы «Обеспечение общественного порядка и безопасности населения муниципального образования ЗАТО г. Островной на 2016 – 2018 годы», по сравнению с </w:t>
      </w:r>
      <w:r>
        <w:rPr>
          <w:iCs/>
          <w:sz w:val="26"/>
          <w:szCs w:val="26"/>
        </w:rPr>
        <w:t xml:space="preserve">оценкой ожидаемого исполнения </w:t>
      </w:r>
      <w:r>
        <w:rPr>
          <w:rFonts w:eastAsia="Calibri"/>
          <w:sz w:val="26"/>
          <w:szCs w:val="26"/>
          <w:lang w:eastAsia="en-US"/>
        </w:rPr>
        <w:t>2015 года, увеличены на 13 248,3 тыс. рублей, или 64,3% , и составят 33 847,6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06"/>
        <w:gridCol w:w="1354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66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 «Обеспечение безопасности населения на территории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 282,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796,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514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70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Профилактика беспризорности и безнадзорности, профилактика правонарушений несовершеннолетних в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17 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 051,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66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9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3 «Профилактика терроризма и экстремизма в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программа 4 «Построение и развитие аппаратно-программного комплекса «Безопасный город» в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общественного порядка и безопасности населения муниципального образования ЗАТО г. Островной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 59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 847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 24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164,3</w:t>
            </w:r>
          </w:p>
        </w:tc>
      </w:tr>
      <w:tr>
        <w:trPr>
          <w:trHeight w:val="6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05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123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3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6,0</w:t>
            </w:r>
          </w:p>
        </w:tc>
      </w:tr>
    </w:tbl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>Наиболее значительные изменения параметров ресурсного обеспечения произошли в отношении расходов на реализацию следующих подпрограмм:</w:t>
      </w:r>
    </w:p>
    <w:p>
      <w:pPr>
        <w:pStyle w:val="Normal"/>
        <w:ind w:firstLine="708"/>
        <w:jc w:val="both"/>
        <w:rPr/>
      </w:pPr>
      <w:r>
        <w:rPr>
          <w:b/>
          <w:iCs/>
          <w:sz w:val="26"/>
          <w:szCs w:val="26"/>
        </w:rPr>
        <w:t xml:space="preserve">Подпрограмма 1 «Обеспечение безопасности населения на территории ЗАТО г. Островной», </w:t>
      </w:r>
      <w:r>
        <w:rPr>
          <w:iCs/>
          <w:sz w:val="26"/>
          <w:szCs w:val="26"/>
        </w:rPr>
        <w:t>в основном, за счет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</w:t>
      </w:r>
      <w:r>
        <w:rPr>
          <w:iCs/>
          <w:sz w:val="26"/>
          <w:szCs w:val="26"/>
        </w:rPr>
        <w:t>увеличения бюджетных ассигнований по сравнению с оценкой ожидаемого исполнения 2015 года на сумму 13 514,6 тыс. рублей на реализацию основных  мероприятий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- обеспечение оперативной и технической готовности подразделений противопожарной и аварийно-спасательной службы;</w:t>
      </w:r>
    </w:p>
    <w:p>
      <w:pPr>
        <w:pStyle w:val="Normal"/>
        <w:jc w:val="both"/>
        <w:rPr>
          <w:iCs/>
          <w:color w:val="FF0000"/>
          <w:sz w:val="24"/>
          <w:szCs w:val="24"/>
        </w:rPr>
      </w:pPr>
      <w:r>
        <w:rPr>
          <w:iCs/>
          <w:sz w:val="26"/>
          <w:szCs w:val="26"/>
        </w:rPr>
        <w:t xml:space="preserve">       </w:t>
      </w:r>
      <w:r>
        <w:rPr>
          <w:iCs/>
          <w:sz w:val="26"/>
          <w:szCs w:val="26"/>
        </w:rPr>
        <w:t>-  защита населения и территорий от чрезвычайных ситуаций природного и техногенного характера, в том числе в проекте бюджета предусмотрены ассигнований на закупку и хранение неснижаемого запаса топлива на закупку и хранение неснижаемого запаса топлива для резервных источников электроснабжения.</w:t>
      </w:r>
    </w:p>
    <w:p>
      <w:pPr>
        <w:pStyle w:val="Normal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Повышение эффективности муниципального управления ЗАТО г. Островной на 2016 – 2018 годы»</w:t>
      </w:r>
    </w:p>
    <w:p>
      <w:pPr>
        <w:pStyle w:val="Normal"/>
        <w:jc w:val="both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Повышение эффективности муниципального управления ЗАТО г. Островной на 2016 – 2018 годы», по сравнению с оценкой ожидаемого исполнения 2015 года, увеличены на 559,6 тыс. рублей, или на 0,9% , и составят 60 640,9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352"/>
        <w:gridCol w:w="1208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1 «Повышение эффективности деятельности органов местного самоуправления ЗАТО г. Островной на 2016-2018 годы»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 02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 523,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0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Развитие муниципальной службы в муниципальном образовании ЗАТО г. Островной на 2016-2018 годы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6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9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6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дпрограмма 3 «Обеспечение деятельности по бухгалтерскому обслуживанию муниципальных учреждений ЗАТО г. Островной на 2016-2018 годы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89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1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3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6,8</w:t>
            </w:r>
          </w:p>
        </w:tc>
      </w:tr>
      <w:tr>
        <w:trPr>
          <w:trHeight w:val="66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Повышение эффективности муниципального управления ЗАТО г. Островной на 2016 – 2018 годы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 08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 64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100,9</w:t>
            </w:r>
          </w:p>
        </w:tc>
      </w:tr>
      <w:tr>
        <w:trPr>
          <w:trHeight w:val="6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федерального бюджет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583,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 31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653,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 31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0,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4,5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99,9</w:t>
            </w:r>
          </w:p>
        </w:tc>
      </w:tr>
    </w:tbl>
    <w:p>
      <w:pPr>
        <w:pStyle w:val="Normal"/>
        <w:jc w:val="center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>Наиболее значительные изменения параметров ресурсного обеспечения произошли в отношении расходов на реализацию следующих подпрограмм: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 xml:space="preserve">Подпрограмма 1 «Повышение эффективности деятельности органов местного самоуправления ЗАТО г. Островной на 2016-2018 годы», </w:t>
      </w:r>
      <w:r>
        <w:rPr>
          <w:iCs/>
          <w:sz w:val="26"/>
          <w:szCs w:val="26"/>
        </w:rPr>
        <w:t>в основном, за счет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</w:t>
      </w:r>
      <w:r>
        <w:rPr>
          <w:iCs/>
          <w:sz w:val="26"/>
          <w:szCs w:val="26"/>
        </w:rPr>
        <w:t>уменьшения бюджетных ассигнований по сравнению с оценкой ожидаемого исполнения 2015 года на сумму 502,9 тыс. рублей в связи с сокращением в 2015 году численности органов местного самоуправления.</w:t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>Подпрограмма 3 «Обеспечение деятельности по бухгалтерскому обслуживанию муниципальных учреждений ЗАТО г. Островной на 2016-2018 годы»</w:t>
      </w:r>
      <w:r>
        <w:rPr>
          <w:iCs/>
          <w:sz w:val="26"/>
          <w:szCs w:val="26"/>
        </w:rPr>
        <w:t xml:space="preserve"> в основном, за счет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</w:t>
      </w:r>
      <w:r>
        <w:rPr>
          <w:iCs/>
          <w:sz w:val="26"/>
          <w:szCs w:val="26"/>
        </w:rPr>
        <w:t xml:space="preserve">увеличения бюджетных ассигнований </w:t>
      </w:r>
      <w:r>
        <w:rPr>
          <w:rFonts w:eastAsia="Calibri"/>
          <w:sz w:val="26"/>
          <w:szCs w:val="26"/>
          <w:lang w:eastAsia="en-US"/>
        </w:rPr>
        <w:t>на предоставление субсидий муниципальным учреждениям</w:t>
      </w:r>
      <w:r>
        <w:rPr>
          <w:iCs/>
          <w:sz w:val="26"/>
          <w:szCs w:val="26"/>
        </w:rPr>
        <w:t xml:space="preserve"> на сумму 1 230,4 тыс. рублей </w:t>
      </w:r>
      <w:r>
        <w:rPr>
          <w:rFonts w:eastAsia="Calibri"/>
          <w:sz w:val="26"/>
          <w:szCs w:val="26"/>
          <w:lang w:eastAsia="en-US"/>
        </w:rPr>
        <w:t>в связи с доведением объемов расходов бюджета на оплату труда работников муниципальных учреждений с учетом проведенной индексации с 01.10.2015 на 5,5%</w:t>
      </w:r>
      <w:r>
        <w:rPr>
          <w:iCs/>
          <w:sz w:val="26"/>
          <w:szCs w:val="26"/>
        </w:rPr>
        <w:t>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управление муниципальным имуществом и развитие потребительского рынка ЗАТО г. Островной на 2016 – 2018 годы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управление муниципальным имуществом и развитие потребительского рынка ЗАТО г. Островной на 2016 – 2018 годы», по сравнению с оценкой ожидаемого исполнения 2015 года, уменьшены на 4 095,7 тыс. рублей, или на 85,9% , и составят 674,6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80"/>
        <w:gridCol w:w="1280"/>
        <w:gridCol w:w="1280"/>
        <w:gridCol w:w="940"/>
      </w:tblGrid>
      <w:tr>
        <w:trPr>
          <w:trHeight w:val="25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6 год </w:t>
              <w:br/>
              <w:t>Проект решения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клонения </w:t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 «Реформирование и регулирование земельных и имущественных отношений на территории 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36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Переселение граждан. утративших связь с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28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 28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дпрограмма 3 «Развитие и поддержка малого и среднего предпринимательства в ЗАТО г. Островной на 2016-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50,9</w:t>
            </w:r>
          </w:p>
        </w:tc>
      </w:tr>
      <w:tr>
        <w:trPr>
          <w:trHeight w:val="66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управление муниципальным имуществом и развитие потребительского рынка ЗАТО г. Островной на 2016 – 2018 год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77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4 095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14,1</w:t>
            </w:r>
          </w:p>
        </w:tc>
      </w:tr>
      <w:tr>
        <w:trPr>
          <w:trHeight w:val="6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 федераль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8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color w:val="FF0000"/>
          <w:sz w:val="24"/>
          <w:szCs w:val="24"/>
        </w:rPr>
      </w:pPr>
      <w:r>
        <w:rPr>
          <w:iCs/>
          <w:sz w:val="26"/>
          <w:szCs w:val="26"/>
        </w:rPr>
        <w:t>Наиболее значительные изменения параметров ресурсного обеспечения произошли в отношении расходов на реализацию следующих подпрограмм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программа 2 «Переселение граждан, утративших связь с ЗАТО г. Островной на 2016-2018 годы» </w:t>
      </w:r>
      <w:r>
        <w:rPr>
          <w:iCs/>
          <w:sz w:val="26"/>
          <w:szCs w:val="26"/>
        </w:rPr>
        <w:t>основном, за сч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я ассигнований, направленных на переселение граждан из ЗАТО в соответствии с Федеральным законом от 29.12.2014 № 454-ФЗ «О внесении изменений в Закон Российской Федерации «О Закрытом административно-территориальном образовании», в статью 17 Федерального закона «Об общих принципах организации местного самоуправления в Российской Федерации» и об обеспечении мер государственной поддержки в отношении отдельных категорий граждан» с 01 января 2015 года государственная поддержка гражданам предоставляется в виде социальной выплаты для приобретения жилого помещения за границами ЗАТО, право гражданина на получение социальной выплаты подтверждается государственным жилищным сертифика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ая структура бюджета ЗАТО г. Островной на 2016 год и ожидаемое исполнение муниципальных программ за 2015 год представлены в приложении № 3 к пояснительной записки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3.3. Расходы бюджета ЗАТО г. Островной на 2016 год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Проект бюджета по расходам сформирован в соответствии с постановлением  Администрации ЗАТО г. Островной от 16.07.2013 №193 «Об утверждении Порядка составления бюджета ЗАТО г. Островной Мурманской области», на основании приказа Финансового отдела Администрации ЗАТО г. Островной от 07.08.2015                   № 40-од «О Порядке формирования и</w:t>
      </w:r>
      <w:r>
        <w:rPr>
          <w:iCs/>
          <w:sz w:val="24"/>
          <w:szCs w:val="24"/>
        </w:rPr>
        <w:t xml:space="preserve"> </w:t>
      </w:r>
      <w:r>
        <w:rPr>
          <w:iCs/>
          <w:sz w:val="26"/>
          <w:szCs w:val="26"/>
        </w:rPr>
        <w:t>представления главными распорядителями средств местного бюджета</w:t>
      </w:r>
      <w:r>
        <w:rPr>
          <w:iCs/>
          <w:sz w:val="24"/>
          <w:szCs w:val="24"/>
        </w:rPr>
        <w:t xml:space="preserve"> </w:t>
      </w:r>
      <w:r>
        <w:rPr>
          <w:iCs/>
          <w:sz w:val="26"/>
          <w:szCs w:val="26"/>
        </w:rPr>
        <w:t>обоснований бюджетных ассигнований» (с изменениями и дополнениями)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С учетом вышеперечисленных подходов структура расходов бюджета ЗАТО                            г. Островной по разделам и подразделам классификации расходов бюджетов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>
          <w:iCs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6"/>
        <w:gridCol w:w="1275"/>
        <w:gridCol w:w="1276"/>
        <w:gridCol w:w="1276"/>
        <w:gridCol w:w="850"/>
      </w:tblGrid>
      <w:tr>
        <w:trPr>
          <w:tblHeader w:val="true"/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6 год Проект реш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лонение от оценки 2015года</w:t>
            </w:r>
          </w:p>
        </w:tc>
      </w:tr>
      <w:tr>
        <w:trPr>
          <w:tblHeader w:val="true"/>
          <w:trHeight w:val="98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цен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0 79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5 5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 76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,3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 26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 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,4</w:t>
            </w:r>
          </w:p>
        </w:tc>
      </w:tr>
      <w:tr>
        <w:trPr>
          <w:trHeight w:val="6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8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55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6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 9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. полномочий по составлению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29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4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3,1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 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 9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7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9,2</w:t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</w:tr>
      <w:tr>
        <w:trPr>
          <w:trHeight w:val="8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26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9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 1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8,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7</w:t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2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2</w:t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20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7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7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 7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 3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 6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7</w:t>
            </w:r>
          </w:p>
        </w:tc>
      </w:tr>
      <w:tr>
        <w:trPr>
          <w:trHeight w:val="1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5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9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3</w:t>
            </w:r>
          </w:p>
        </w:tc>
      </w:tr>
      <w:tr>
        <w:trPr>
          <w:trHeight w:val="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48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7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2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6</w:t>
            </w:r>
          </w:p>
        </w:tc>
      </w:tr>
      <w:tr>
        <w:trPr>
          <w:trHeight w:val="1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6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8</w:t>
            </w:r>
          </w:p>
        </w:tc>
      </w:tr>
      <w:tr>
        <w:trPr>
          <w:trHeight w:val="6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7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8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5 9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 90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 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2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2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 02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8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7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 и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84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2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58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 65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 7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,4</w:t>
            </w:r>
          </w:p>
        </w:tc>
      </w:tr>
      <w:tr>
        <w:trPr>
          <w:trHeight w:val="2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65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7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0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7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 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6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44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5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44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5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3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5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,7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5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7</w:t>
            </w:r>
          </w:p>
        </w:tc>
      </w:tr>
    </w:tbl>
    <w:p>
      <w:pPr>
        <w:pStyle w:val="Normal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гноз расходов бюджета ЗАТО г. Островной составит в 2016 год – 295 556,8 тыс. рублей. Оценка ожидаемого исполнения, оценка ожидаемого исполнения за 2015 год и прогнозные бюджетные ассигнования по расходам бюджета ЗАТО г. Островной по разделам, подразделам классификации расходов бюджета ЗАТО г. Островной Мурманской области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а 2016 год представлены в приложении № 4 к пояснительной записке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обенности формирования бюджетных ассигнований по отдельным разделам и подразделам классификации расходов местного бюджета на 2016 год, приведены в настоящей пояснительной записке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4"/>
          <w:szCs w:val="24"/>
        </w:rPr>
        <w:t>Раздел 01 «Общегосударственные вопросы»</w:t>
      </w:r>
    </w:p>
    <w:p>
      <w:pPr>
        <w:pStyle w:val="Normal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Расходы местного бюджета на общегосударственные вопросы в 2016 году составят 60 102,6 тыс. рублей. При планировании бюджетных ассигнований соблюдены нормативы формирования расходов на содержание органов местного самоуправления, установленные Правительством Мурманской области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</w:t>
      </w:r>
      <w:r>
        <w:rPr>
          <w:iCs/>
          <w:sz w:val="26"/>
          <w:szCs w:val="26"/>
        </w:rPr>
        <w:t>Расходы местного бюджета на национальную безопасность и правоохранительную деятельность в 2016 году составят 19 933,8 тыс. рублей, в том числе по подразделу 0309 «Защита населения и территории от чрезвычайных ситуаций природного и техногенного характера, гражданская оборона» составят 18 951,1 тыс. рублей, из них: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- на реализацию мероприятий в рамках муниципальной программы «Обеспечение общественного порядка и безопасности населения муниципального образования ЗАТО г. Островной на 2016 - 2018» прогноз расходов на 2016 год составит 18 951,1 тыс. рублей в  связи с соблюдением бюджетной политики города.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4 «Национальная экономика»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сходы местного бюджета на национальную экономику в 2016 году составят 25 127,3 тыс. рублей, в том числе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409 «Дорожное хозяйство (дорожные фонды)» на реализацию мероприятий в рамках подпрограммы «Развитие транспортной инфраструктуры ЗАТО г. Островной на 2016 - 2018 годы», прогнозируются расходы местного бюджета на дорожное хозяйство (дорожные фонды) в 2016 году в сумме 16 980,8 тыс. рублей, из них: за счет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бюджет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а 2016 год в размере 4 507,1 тыс. рублей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412 «Другие вопросы в области национальной экономики» включены расходы на реализацию мероприятий в рамках подпрограммы «Реформирование и регулирование  земельных и имущественных отношений на территории ЗАТО г. Островной на 2016 год направлено 342,4 тыс. рублей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5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Прогноз расходов местного бюджета на жилищно-коммунальное хозяйство в 2016 году составит 117,0 к ожидаемому исполнению за 2015 год или 80 370,1 тыс. рублей, в том числе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по подразделу 0501 «Жилищное хозяйство» расходы составили 102,3 % или 18 961,1тыс. рублей, из них – на компенсацию выпадающих доходов организациям, предоставляющим населению жилищные услуги по тарифам, не обеспечивающим  возмещение издержек 10 850,9 тыс. рублей, на текущий и капитальный ремонт 6 001,1 тыс. рублей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502 «Коммунальное хозяйство» расходы составили 250,6 % или 28 771,8 тыс. рублей, из них</w:t>
      </w:r>
      <w:r>
        <w:rPr>
          <w:sz w:val="26"/>
          <w:szCs w:val="26"/>
        </w:rPr>
        <w:t xml:space="preserve"> - </w:t>
      </w:r>
      <w:r>
        <w:rPr>
          <w:iCs/>
          <w:sz w:val="26"/>
          <w:szCs w:val="26"/>
        </w:rPr>
        <w:t>на компенсацию выпадающих доходов  организациям, предоставляющим населению услуги теплоснабжения по тарифам, не обеспечивающим  возмещение издержек 6 791,2 тыс. рублей, на капитальный ремонт 7 660,4 тыс. рублей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- по подпрограмме «Обеспечение безопасности населения на территории ЗАТО               г. Островной на 2016 – 2018» на закупку и хранение неснижаемого запаса топлива для резервных источников питания по решению Комиссии планируется 13 717,9 тыс. рублей.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7 «Образование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Расходы местного бюджета на образование в целом в 2016 году составят 87 666,5 тыс. рублей. </w:t>
      </w:r>
      <w:r>
        <w:rPr>
          <w:sz w:val="26"/>
          <w:szCs w:val="26"/>
        </w:rPr>
        <w:t xml:space="preserve">Объем бюджетных ассигнований по сравнению с оценкой ожидаемого исполнения за 2015 год снижен на 0,3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ЗАТО г. Островной, сложившиеся в отношении бюджетных ассигнований прогнозируемых на 2016 год, обусловлены следующими основными причинами: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- по подразделу 0701 «Дошкольное образование» на 2016 год бюджетные ассигнования уменьшены на 1 024,7 тыс. рублей  за сч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меньшения бюджетных ассигнований местного бюджета на предоставление субсидий муниципальным учреждениям на сумму 2 063,3 тыс. рубле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увеличения бюджетных ассигнований за счет средств областного бюджета на сумму 1 038,6 тыс. рублей на реализацию Закона Мурманской области                               «О региональных нормативах финансового обеспечения образовательной деятельности муниципальных дошкольных образовательных организаций» в связи с уточнением численности обучающихся и доведением объемов расходов бюджета на оплату труда работников муниципальных учреждений с учетом проведенной индексации с 01.10.2015 на 5,5%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На 2016 год расходы планируются в сумме 17 182,2 тыс. рублей: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- по подразделу 0702 «Общее образование» в 2016 году бюджетные ассигнования увеличены на 859,7 тыс. рублей, в основном, за сч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увеличения бюджетных ассигнований за счет средств областного бюджета на сумму 303,8 тыс. рублей на реализацию Закона Мурманской области                                 «О региональных нормативах финансового обеспечения образовательной деятельности в Мурманской области» в связи с уточнением численности обучающихся и доведением объемов расходов бюджета на оплату труда работников муниципальных учреждений с учетом проведенной индексации с 01.10.2015 на 5,5%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увеличения бюджетных ассигнований за счет средств областного бюджета на сумму 177,6 тыс. рублей на обеспечение бесплатным питанием отдельных категорий обучающихс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увеличения бюджетных ассигнований за счет средств областного бюджета на сумму 1,7 тыс. рублей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изменения объемов бюджетных ассигнований местного бюджета на предоставление субсидий муниципальным учреждения образования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>- по подразделу 0709 «Другие вопросы в области образования» в 2016 году бюджетные ассигнования уменьшены на 581,3 тыс. рублей за счет сокращения объема субсидии муниципальным учреждениям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</w:t>
      </w:r>
    </w:p>
    <w:p>
      <w:pPr>
        <w:pStyle w:val="Normal"/>
        <w:spacing w:lineRule="auto" w:line="48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здел 08 «Культура и кинематография»</w:t>
      </w:r>
    </w:p>
    <w:p>
      <w:pPr>
        <w:pStyle w:val="Normal"/>
        <w:spacing w:lineRule="auto" w:line="276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сходы местного бюджета  на культуру в целом в 2016 году составят 15 721,3 тыс. рублей. Объем бюджетных ассигнований по сравнению с оценкой ожидаемого исполнения увеличен в 2016 году на 63,9 тыс. рублей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здел 1000 « Социальная политика»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 подразделу 1001 «Пенсионное обеспечение»  на  2016 год планируются расходы на ежемесячную доплату к муниципальной пенсии муниципальных служащих ЗАТО                             г. Островной в сумме 60,0 тыс. рублей соответственн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 планировании бюджетных ассигнований по другим разделам и подразделам бюджета ЗАТО г. Островной Мурманской области учтены общие подходы к формированию проектировок местного бюджета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гноз программных расходов бюджета на 2016 год составит 100%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змер дефицита бюджета ЗАТО г. Островной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На 2016 год дефицит бюджета не планируется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i/>
      <w:iCs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hd w:fill="DBEEF3" w:val="clear"/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both"/>
    </w:pPr>
    <w:rPr>
      <w:color w:val="000000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right"/>
    </w:pPr>
    <w:rPr>
      <w:color w:val="000000"/>
      <w:szCs w:val="28"/>
    </w:rPr>
  </w:style>
  <w:style w:type="paragraph" w:styleId="Xl72">
    <w:name w:val="xl72"/>
    <w:basedOn w:val="Normal"/>
    <w:qFormat/>
    <w:pPr>
      <w:shd w:fill="DBEEF3" w:val="clear"/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</w:pPr>
    <w:rPr>
      <w:szCs w:val="28"/>
    </w:rPr>
  </w:style>
  <w:style w:type="paragraph" w:styleId="Xl74">
    <w:name w:val="xl74"/>
    <w:basedOn w:val="Normal"/>
    <w:qFormat/>
    <w:pPr>
      <w:spacing w:before="280" w:after="280"/>
    </w:pPr>
    <w:rPr>
      <w:szCs w:val="28"/>
    </w:rPr>
  </w:style>
  <w:style w:type="paragraph" w:styleId="Xl75">
    <w:name w:val="xl75"/>
    <w:basedOn w:val="Normal"/>
    <w:qFormat/>
    <w:pPr>
      <w:spacing w:before="280" w:after="280"/>
    </w:pPr>
    <w:rPr>
      <w:b/>
      <w:bCs/>
      <w:szCs w:val="2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hd w:fill="F2DDDC" w:val="clear"/>
      <w:spacing w:before="280" w:after="280"/>
    </w:pPr>
    <w:rPr>
      <w:b/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11:00Z</dcterms:created>
  <dc:creator>Марсова</dc:creator>
  <dc:description/>
  <cp:keywords/>
  <dc:language>en-US</dc:language>
  <cp:lastModifiedBy>Сиридина О.В.</cp:lastModifiedBy>
  <cp:lastPrinted>2015-11-30T19:10:00Z</cp:lastPrinted>
  <dcterms:modified xsi:type="dcterms:W3CDTF">2015-12-07T13:10:00Z</dcterms:modified>
  <cp:revision>71</cp:revision>
  <dc:subject/>
  <dc:title>Раздел 0100 «Общегосударственные вопросы»</dc:title>
</cp:coreProperties>
</file>