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Сведения о прогнозируемых и фактических значениях показателей социально-экономического развит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ТО г. Островной Мурманской области за 205 год</w:t>
      </w:r>
    </w:p>
    <w:p>
      <w:pPr>
        <w:pStyle w:val="Normal"/>
        <w:ind w:firstLine="60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5004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32"/>
        <w:gridCol w:w="2835"/>
        <w:gridCol w:w="1559"/>
        <w:gridCol w:w="1560"/>
        <w:gridCol w:w="1559"/>
        <w:gridCol w:w="1559"/>
      </w:tblGrid>
      <w:tr>
        <w:trPr>
          <w:tblHeader w:val="true"/>
          <w:trHeight w:val="368" w:hRule="atLeast"/>
        </w:trPr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 </w:t>
            </w:r>
          </w:p>
        </w:tc>
      </w:tr>
      <w:tr>
        <w:trPr>
          <w:tblHeader w:val="true"/>
          <w:trHeight w:val="636" w:hRule="atLeast"/>
        </w:trPr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03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Демографические 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населения (среднегодовая)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</w:t>
            </w:r>
            <w:r>
              <w:rPr>
                <w:bCs/>
                <w:sz w:val="22"/>
              </w:rPr>
              <w:t>2,1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</w:t>
            </w:r>
            <w:r>
              <w:rPr>
                <w:bCs/>
                <w:sz w:val="22"/>
              </w:rPr>
              <w:t>2,1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</w:t>
            </w:r>
            <w:r>
              <w:rPr>
                <w:bCs/>
                <w:sz w:val="22"/>
              </w:rPr>
              <w:t>2,1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</w:t>
            </w:r>
            <w:r>
              <w:rPr>
                <w:bCs/>
                <w:sz w:val="22"/>
              </w:rPr>
              <w:t>2,1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1</w:t>
            </w:r>
          </w:p>
        </w:tc>
      </w:tr>
      <w:tr>
        <w:trPr>
          <w:trHeight w:val="305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рождае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trHeight w:val="305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смер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>
          <w:trHeight w:val="305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естественного при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trHeight w:val="305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миграционного при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6,2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2. Производство товаров и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 Промышленное произво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 (Раздел С: Добыча полезных ископаемых +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 + Раздел Е: Производство и распределение электроэнергии, газа и во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: Обрабатывающие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1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производства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– дефлятор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Е: Производство и распределение электроэнергии, газа и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. Рынок товаров и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рознич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рознич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латных услуг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платных услуг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4. Малое и среднее предприниматель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малым предприятиям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6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Численность индивидуальных предпринимателей</w:t>
            </w:r>
            <w:r>
              <w:rPr>
                <w:rStyle w:val="EndnoteCharacters"/>
                <w:rStyle w:val="EndnoteAnchor"/>
                <w:sz w:val="22"/>
                <w:szCs w:val="16"/>
              </w:rPr>
              <w:endnoteReference w:id="2"/>
            </w:r>
            <w:r>
              <w:rPr>
                <w:sz w:val="22"/>
                <w:szCs w:val="16"/>
              </w:rPr>
              <w:t xml:space="preserve"> - по состоянию на конец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Среднесписочная численность работников индивидуальных предпринимател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бъем инвестиций в основной капитал (за исключением бюджетных средст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 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3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,8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вестиции в основной капитал  по источникам финансиров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бюдже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8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бюджета субъекта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муницип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6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бственные средства пред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  <w:bCs/>
                <w:sz w:val="22"/>
              </w:rPr>
              <w:t>5. Труд и занят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Численность населения в трудоспособном возраст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</w:t>
            </w:r>
          </w:p>
        </w:tc>
      </w:tr>
      <w:tr>
        <w:trPr>
          <w:trHeight w:val="614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безработных, зарегистрированных в службах занятости, в среднем за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2</w:t>
            </w:r>
          </w:p>
        </w:tc>
      </w:tr>
      <w:tr>
        <w:trPr>
          <w:trHeight w:val="614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безработицы (к трудоспособному населе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</w:tr>
      <w:tr>
        <w:trPr>
          <w:trHeight w:val="209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списочная численность работников организаций 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trHeight w:val="209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месячная начисленная заработная плата на одного работника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77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95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6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153,69</w:t>
            </w:r>
          </w:p>
        </w:tc>
      </w:tr>
      <w:tr>
        <w:trPr>
          <w:trHeight w:val="338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. Развитие социальн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детей в дошкольны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образовате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5</w:t>
            </w:r>
          </w:p>
        </w:tc>
      </w:tr>
      <w:tr>
        <w:trPr>
          <w:trHeight w:val="358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учащихся в учреждения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0</w:t>
            </w:r>
          </w:p>
        </w:tc>
      </w:tr>
      <w:tr>
        <w:trPr>
          <w:trHeight w:val="358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ого профессион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55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ысшего профессион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школьными образовательными учрежд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мест на 100 детей дошколь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</w:tr>
      <w:tr>
        <w:trPr>
          <w:trHeight w:val="232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24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6</w:t>
            </w:r>
          </w:p>
        </w:tc>
      </w:tr>
      <w:tr>
        <w:trPr>
          <w:trHeight w:val="232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обеспеченность населения площадью жилых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 на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>
          <w:trHeight w:val="232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ветхого и аварийного фонда в % к общей площади жил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232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>
          <w:trHeight w:val="232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7. Доходы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ём собственных доходов бюджета муниципального образования от налоговых и неналоговых поступ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2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7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04,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orient="landscape" w:w="16838" w:h="11906"/>
      <w:pgMar w:left="1134" w:right="851" w:gutter="0" w:header="567" w:top="1134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6:00Z</dcterms:created>
  <dc:creator>Дмитриева Татьяна Михайловна</dc:creator>
  <dc:description/>
  <cp:keywords/>
  <dc:language>en-US</dc:language>
  <cp:lastModifiedBy>Сиридина О.В.</cp:lastModifiedBy>
  <cp:lastPrinted>2015-08-11T17:40:00Z</cp:lastPrinted>
  <dcterms:modified xsi:type="dcterms:W3CDTF">2016-07-01T07:35:00Z</dcterms:modified>
  <cp:revision>5</cp:revision>
  <dc:subject/>
  <dc:title>Форма 2п-муниц</dc:title>
</cp:coreProperties>
</file>