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чет</w:t>
        <w:br/>
        <w:t>о выполнении муниципального задани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    2015 год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муниципальных работ:</w:t>
      </w:r>
    </w:p>
    <w:p>
      <w:pPr>
        <w:pStyle w:val="Normal"/>
        <w:ind w:left="606" w:hanging="0"/>
        <w:jc w:val="both"/>
        <w:rPr/>
      </w:pPr>
      <w:r>
        <w:rPr/>
        <w:t xml:space="preserve">  </w:t>
      </w:r>
      <w:r>
        <w:rPr>
          <w:u w:val="single"/>
        </w:rPr>
        <w:t>Муниципальная работа 1:</w:t>
      </w:r>
      <w:r>
        <w:rPr/>
        <w:t xml:space="preserve"> </w:t>
      </w:r>
      <w:r>
        <w:rPr>
          <w:i/>
        </w:rPr>
        <w:t>осуществление питания обучающихся общеобразовательной школы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u w:val="single"/>
        </w:rPr>
        <w:t>Муниципальная работа 2:</w:t>
      </w:r>
      <w:r>
        <w:rPr/>
        <w:t xml:space="preserve"> </w:t>
      </w:r>
      <w:r>
        <w:rPr>
          <w:i/>
        </w:rPr>
        <w:t>Хозяйственно-эксплуатационное обслуживание муниципальных образовательных учреждений и учреждений культуры: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1) безаварийность, своевременность автотранспортного обслуживания учреждений образования и культуры (100% выполнение заявок на транспортное обслуживание)</w:t>
      </w:r>
      <w:r>
        <w:rPr>
          <w:i/>
        </w:rPr>
        <w:t>;</w:t>
      </w:r>
    </w:p>
    <w:p>
      <w:pPr>
        <w:pStyle w:val="Normal"/>
        <w:ind w:left="708" w:hanging="0"/>
        <w:jc w:val="both"/>
        <w:rPr/>
      </w:pPr>
      <w:r>
        <w:rPr/>
        <w:t>2) готовность МБУ «ХЭК ЗАТО г. Островной» к новому учебному году и осенне-зимнему периоду;</w:t>
      </w:r>
    </w:p>
    <w:p>
      <w:pPr>
        <w:pStyle w:val="Normal"/>
        <w:ind w:left="708" w:hanging="0"/>
        <w:jc w:val="both"/>
        <w:rPr/>
      </w:pPr>
      <w:r>
        <w:rPr/>
        <w:t>3) прием и обеспечение сохранности полученных продуктов и материальных ценностей;</w:t>
      </w:r>
    </w:p>
    <w:p>
      <w:pPr>
        <w:pStyle w:val="Normal"/>
        <w:ind w:left="708" w:hanging="0"/>
        <w:jc w:val="both"/>
        <w:rPr/>
      </w:pPr>
      <w:r>
        <w:rPr/>
        <w:t>4) ремонт технологического, холодильного и электрооборудования на пищеблоке, складе;</w:t>
      </w:r>
    </w:p>
    <w:p>
      <w:pPr>
        <w:pStyle w:val="Normal"/>
        <w:ind w:left="708" w:hanging="0"/>
        <w:jc w:val="both"/>
        <w:rPr/>
      </w:pPr>
      <w:r>
        <w:rPr/>
        <w:t>5) деятельность по надзору за состоянием и эксплуатацией нежилого фонда и земельных участков:</w:t>
      </w:r>
    </w:p>
    <w:p>
      <w:pPr>
        <w:pStyle w:val="Normal"/>
        <w:ind w:left="708" w:hanging="0"/>
        <w:jc w:val="both"/>
        <w:rPr/>
      </w:pPr>
      <w:r>
        <w:rPr/>
        <w:t>- комплексное обслуживание и ремонт зданий, сооружений, оборудования (мелкий ремонт);</w:t>
      </w:r>
    </w:p>
    <w:p>
      <w:pPr>
        <w:pStyle w:val="Normal"/>
        <w:ind w:left="708" w:hanging="0"/>
        <w:jc w:val="both"/>
        <w:rPr/>
      </w:pPr>
      <w:r>
        <w:rPr/>
        <w:t>- содержание в чистоте и порядке закрепленной территории в течение всего рабочего дня;</w:t>
      </w:r>
    </w:p>
    <w:p>
      <w:pPr>
        <w:pStyle w:val="Normal"/>
        <w:ind w:left="708" w:hanging="0"/>
        <w:jc w:val="both"/>
        <w:rPr/>
      </w:pPr>
      <w:r>
        <w:rPr/>
        <w:t>- ремонт, сборка, монтаж, проверка на точность и испытание отремонтированного электрообрудования (котлы);</w:t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 xml:space="preserve">- обеспечение исправного состояния, безаварийность и надежная работа обслуживаемого электрооборудования (технологического, механического, электрического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тегории физическим и (или) юридическим лицам, являющихся потребителями соответствующих услуг (по каждой муниципальной работе):</w:t>
      </w:r>
    </w:p>
    <w:p>
      <w:pPr>
        <w:pStyle w:val="Normal"/>
        <w:ind w:left="606" w:hanging="0"/>
        <w:jc w:val="both"/>
        <w:rPr/>
      </w:pPr>
      <w:r>
        <w:rPr/>
        <w:t xml:space="preserve"> </w:t>
      </w:r>
      <w:r>
        <w:rPr>
          <w:u w:val="single"/>
        </w:rPr>
        <w:t>Муниципальная работа 1:</w:t>
      </w:r>
      <w:r>
        <w:rPr/>
        <w:t xml:space="preserve"> МБОУ «СОШ № 284 ЗАТО г. Островной»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Муниципальная работа 2:</w:t>
      </w:r>
      <w:r>
        <w:rPr/>
        <w:t xml:space="preserve"> учреждения образования и культуры:</w:t>
      </w:r>
    </w:p>
    <w:p>
      <w:pPr>
        <w:pStyle w:val="Normal"/>
        <w:ind w:left="708" w:hanging="0"/>
        <w:jc w:val="both"/>
        <w:rPr/>
      </w:pPr>
      <w:r>
        <w:rPr/>
        <w:t>1) учреждения образования и культуры;</w:t>
      </w:r>
    </w:p>
    <w:p>
      <w:pPr>
        <w:pStyle w:val="Normal"/>
        <w:ind w:left="708" w:hanging="0"/>
        <w:jc w:val="both"/>
        <w:rPr/>
      </w:pPr>
      <w:r>
        <w:rPr/>
        <w:t>2) учреждения образования и культуры;</w:t>
      </w:r>
    </w:p>
    <w:p>
      <w:pPr>
        <w:pStyle w:val="Normal"/>
        <w:ind w:left="708" w:hanging="0"/>
        <w:jc w:val="both"/>
        <w:rPr/>
      </w:pPr>
      <w:r>
        <w:rPr/>
        <w:t>3) МБОУ «СОШ № 284 ЗАТО г. Островной», МБОУ «Детский сад № 1 ЗАТО                       г. Островной»;</w:t>
      </w:r>
    </w:p>
    <w:p>
      <w:pPr>
        <w:pStyle w:val="Normal"/>
        <w:ind w:left="708" w:hanging="0"/>
        <w:jc w:val="both"/>
        <w:rPr/>
      </w:pPr>
      <w:r>
        <w:rPr/>
        <w:t>4) МБОУ «СОШ № 284 ЗАТО г. Островной»;</w:t>
      </w:r>
    </w:p>
    <w:p>
      <w:pPr>
        <w:pStyle w:val="Normal"/>
        <w:ind w:left="708" w:hanging="0"/>
        <w:jc w:val="both"/>
        <w:rPr/>
      </w:pPr>
      <w:r>
        <w:rPr/>
        <w:t>5) МБОУ  ДОД «ДДТ ЗАТО г. Островной»; МБУК «БО ЗАТО г. Островной», МБОУ ДОД «ДМШ ЗАТО г. Островной», МБДОУ «Детский сад № 1 ЗАТО г. Островной», МБОУ «СОШ № 284 ЗАТО г. Островной»</w:t>
      </w:r>
      <w:r>
        <w:rPr>
          <w:i/>
        </w:rPr>
        <w:t xml:space="preserve">; </w:t>
      </w:r>
      <w:r>
        <w:rPr/>
        <w:t>МБУК «ГДК ЗАТО    г. Островной»</w:t>
      </w:r>
    </w:p>
    <w:p>
      <w:pPr>
        <w:pStyle w:val="Normal"/>
        <w:jc w:val="both"/>
        <w:rPr/>
      </w:pPr>
      <w:r>
        <w:rPr>
          <w:u w:val="single"/>
        </w:rPr>
        <w:t>Дата и номер Соглашения, заключенного между ГРБС  и подведомственным муниципальным учреждением (некоммерческой организацией):</w:t>
      </w:r>
    </w:p>
    <w:p>
      <w:pPr>
        <w:pStyle w:val="Normal"/>
        <w:jc w:val="both"/>
        <w:rPr/>
      </w:pPr>
      <w:r>
        <w:rPr>
          <w:u w:val="single"/>
        </w:rPr>
        <w:t>Дата и номер Соглашения, заключенного между ГРБС  и подведомственным муниципальным учреждением (некоммерческой организацией):</w:t>
      </w:r>
    </w:p>
    <w:p>
      <w:pPr>
        <w:pStyle w:val="Normal"/>
        <w:ind w:firstLine="708"/>
        <w:jc w:val="both"/>
        <w:rPr/>
      </w:pPr>
      <w:r>
        <w:rPr>
          <w:i/>
        </w:rPr>
        <w:t>Соглашение №  3 от  «29» декабря 2014 года «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», дополнительное соглашение №1 от 16.03.2015 к Соглашению от 29.12.2014 № 3 «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»; дополнительное соглашение №2 от 30.06.2015 к Соглашению от 29.12.2014 № 3 «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» Соглашение № 3 от 29.12.2014года «О порядке и условиях предоставления из местного бюджета муниципальному бюджетному (автономному) учреждению субсидии на иные цели»; дополнительное соглашение № 1 к соглашению от 29 декабря 2014 года № 3«О порядке и условиях предоставления из местного бюджета муниципальному бюджетному (автономному) учреждению субсидии на иные цели», соглашение № 8  от 30 июня 2015 года «О порядке и условиях предоставления из местного бюджета муниципальному бюджетному (автономному) учреждению субсидии на иные цели», дополнительное соглашение № 1к соглашение № 8  от 11 августа 2015 года «О порядке и условиях предоставления из местного бюджета муниципальному бюджетному (автономному) учреждению субсидии на иные цели»; дополнительное соглашение № 2 к соглашение № 8  от 30 сентября 2015 года «О порядке и условиях предоставления из местного бюджета муниципальному бюджетному (автономному) учреждению субсидии на иные цел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Показатели, характеризующие качество и (или) объем (состав) оказываемых физическим и (или) юридическим лицам муниципальных услуг: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1. Сведения о выполнении муниципального задания на оказание</w:t>
      </w:r>
    </w:p>
    <w:p>
      <w:pPr>
        <w:pStyle w:val="Normal"/>
        <w:jc w:val="center"/>
        <w:rPr/>
      </w:pPr>
      <w:r>
        <w:rPr/>
        <w:t>муниципальных услуг (выполнение работ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1.1. Сведения  о  фактических  объемах   выполнения   муниципального задания:</w:t>
      </w:r>
    </w:p>
    <w:p>
      <w:pPr>
        <w:pStyle w:val="Normal"/>
        <w:jc w:val="both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82"/>
        <w:gridCol w:w="1418"/>
        <w:gridCol w:w="1559"/>
        <w:gridCol w:w="1134"/>
        <w:gridCol w:w="1417"/>
        <w:gridCol w:w="1702"/>
      </w:tblGrid>
      <w:tr>
        <w:trPr>
          <w:trHeight w:val="171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ые объёмы муниципального задания на оказание муниципальных  услуг (выполнение работ)                 на отчётный финансовый год, в т.ч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ий объём муниципального задания на оказание муниципальных  услуг (выполнение работ)               за отчётный финансовый год, в т.ч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(и) информации                                      о фактических объёмах оказания муниципальной услуги (выполненных работ).</w:t>
            </w:r>
          </w:p>
        </w:tc>
      </w:tr>
      <w:tr>
        <w:trPr>
          <w:trHeight w:val="10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в натураль-ном выражении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тоимостном выражении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>
                <w:sz w:val="22"/>
                <w:szCs w:val="22"/>
              </w:rPr>
              <w:t>в натураль-ном выражении (е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54" w:hanging="0"/>
              <w:jc w:val="center"/>
              <w:rPr/>
            </w:pPr>
            <w:r>
              <w:rPr>
                <w:sz w:val="22"/>
                <w:szCs w:val="22"/>
              </w:rPr>
              <w:t>в стоимостном выражении (тыс. руб.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  <w:u w:val="single"/>
              </w:rPr>
            </w:pPr>
            <w:r>
              <w:rPr>
                <w:b/>
                <w:i/>
                <w:sz w:val="23"/>
                <w:szCs w:val="23"/>
                <w:u w:val="single"/>
              </w:rPr>
              <w:t>Муниципальная работа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существление питания обучающихся общеобразовательно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4 10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5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3 34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</w:t>
            </w:r>
          </w:p>
        </w:tc>
      </w:tr>
      <w:tr>
        <w:trPr>
          <w:trHeight w:val="126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Муниципальная работа 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озяйственно-эксплуатационное обслуживание муниципальных образовательных учреждений и учреждений культуры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)безаварийность, своевременность, автотранспортного обслуживания учреждений образования и культуры 100% выполнение заявок на транспортное обслуживани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)готовность МБУ «ХЭК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ТО г. Островной» к новому учебному году и осенне-зимнему периоду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)прием и обеспечение сохранности полученных продуктов и материальных ценносте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)ремонт технологического, холодильного и электрооборудования на пищеблоке, склад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) деятельность по надзору за состоянием и эксплуатацией нежилого фонда и земельных участков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комплексное обслуживание и ремонт зданий, сооружений, оборудования (мелкий ремонт)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одержание в чистоте и порядке закрепленной территории в течение всего рабочего дня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ремонт, сборка, монтаж, проверка на точность и испытание отремонтированного  электрооборудования (котлы)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беспечение исправного состояния, безаварийность и надежная работа обслуживаемого электрооборудования (технологического, механического, электрического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1 89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5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12 5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2. Потребители муниципальной услуги: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535"/>
        <w:gridCol w:w="47"/>
        <w:gridCol w:w="1134"/>
        <w:gridCol w:w="662"/>
        <w:gridCol w:w="614"/>
        <w:gridCol w:w="1101"/>
        <w:gridCol w:w="175"/>
        <w:gridCol w:w="1559"/>
        <w:gridCol w:w="104"/>
        <w:gridCol w:w="2144"/>
        <w:gridCol w:w="2080"/>
        <w:gridCol w:w="66"/>
      </w:tblGrid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атегории потребителей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количество потребителей, воспользовавшихся услугой (чел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потребителей, воспользовавшихся услугой (чел.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осуществление питания обучающихся общеобразовательной школы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-эксплуатационное обслуживание муниципальных образовательных учреждений и учреждений культуры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21" w:type="dxa"/>
            <w:gridSpan w:val="1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bookmarkStart w:id="0" w:name="RANGE!A1%3AF50"/>
            <w:r>
              <w:rPr/>
              <w:t>3.3. Фактическое постатейное расходование бюджетных средств для муниципальных учреждений, направленных на выполнение муниципального задания и факторы, повлиявшие на отклонение фактических объемов оказания муниципальной услуги (выполнение работ) от планируемых:</w:t>
            </w:r>
            <w:bookmarkEnd w:id="0"/>
          </w:p>
        </w:tc>
      </w:tr>
      <w:tr>
        <w:trPr>
          <w:trHeight w:val="34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расходов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  <w:br/>
              <w:t xml:space="preserve"> (тыс. руб.)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  <w:br/>
              <w:t>(тыс. руб.)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  <w:br/>
              <w:t xml:space="preserve"> (тыс. руб.)</w:t>
            </w:r>
          </w:p>
        </w:tc>
        <w:tc>
          <w:tcPr>
            <w:tcW w:w="4394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</w:t>
            </w:r>
          </w:p>
        </w:tc>
      </w:tr>
      <w:tr>
        <w:trPr>
          <w:trHeight w:val="2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394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выполнение муниципального задания</w:t>
            </w:r>
          </w:p>
        </w:tc>
      </w:tr>
      <w:tr>
        <w:trPr>
          <w:trHeight w:val="2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работа №1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7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8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8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сложилась в связи с отпускным периодом работника, который пользовался проездом в городском транспорте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 ремонта оборудования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54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43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76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работа №2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9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по льготному проезду работника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5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сложилась в связи с применением регрессивной шкалы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сложилась по услугам мобильной связи, междугородней и внутризоновой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сложилась по провозу груза (коносамент) и найма автотранс порта (такси)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34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49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8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сложилась в связи с невыставленными счетами по э/э за декабрь месяц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3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1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денежных средств по заправке картриджей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 предрейсовых осмотров и транспортных пропусков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7,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2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1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планированы на весь год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 43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 254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90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090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898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66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содержание имущества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4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6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8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в связи с невыставленными счетами по э/э за декабрь</w:t>
            </w:r>
          </w:p>
        </w:tc>
      </w:tr>
      <w:tr>
        <w:trPr>
          <w:trHeight w:val="2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85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57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48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на мун. задани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47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255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14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  <w:t>3.4 Характеристика  перспектив  выполнения  муниципальным  учреждением   муниципального   задания  в  соответствии  с планируемыми объемами.</w:t>
      </w:r>
    </w:p>
    <w:p>
      <w:pPr>
        <w:pStyle w:val="Normal"/>
        <w:jc w:val="both"/>
        <w:rPr/>
      </w:pPr>
      <w:r>
        <w:rPr>
          <w:i/>
        </w:rPr>
        <w:t xml:space="preserve">- выполнение муниципального задания в 2015 году ожидается согласно плановым и стоимостным показателям, а также в соответствии с заданными критериями качеств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3.5. Характеристика состояния имущества, используемого муниципальным учреждением  при  оказании  муниципальной  услуги (выполнении работ).  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-хорошее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3.6. Наличие в отчетном периоде жалоб на качество услуг (работ)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- отсутствуют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3.7. Наличие в отчетном периоде жалоб (замечаний) к  качеству  муниципальной услуги (работы) со стороны получателя муниципальной услуги (контрольного органа)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отсутствуют.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4417"/>
        <w:gridCol w:w="2410"/>
        <w:gridCol w:w="2230"/>
      </w:tblGrid>
      <w:tr>
        <w:trPr>
          <w:trHeight w:val="83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жалобы (замечания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меры</w:t>
            </w:r>
          </w:p>
        </w:tc>
      </w:tr>
      <w:tr>
        <w:trPr>
          <w:trHeight w:val="30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Муниципальная работа 1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осуществление питания обучающихся общеобразовательных шко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Муниципальная работа 2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хозяйственно-эксплуатационное обслуживание муниципальных образовательных учреждений и учреждений культуры: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)безаварийность, своевременность, автотранспортного обслуживания учреждений образования и культуры, 100% выполнение заявок на транспортное обслуживание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)готовность МБУ «ХЭК ЗАТО г. Островной» к новому учебному году и осенне-зимнему периоду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3)прием и обеспечение сохранности полученных продуктов и материальных ценностей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)ремонт технологического, холодильного и электрооборудования на пищеблоке, скла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деятельность по надзору за состоянием и эксплуатацией нежилого фонда и земельных участк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лексное обслуживание и ремонт зданий, сооружений, оборудования (мелкий ремон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ание в чистоте и порядке закрепленной территории в течение всего рабочего дн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, сборка, монтаж, проверка на точность и испытание отремонтированного  электрооборудования (котлы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исправного состояния, безаварийность и надежная работа обслуживаемого электрооборудования (технологического, механического, электрического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Главный распорядитель бюджетных средств ______________ В.А. Булатова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/>
        <w:t xml:space="preserve">Руководитель учреждения </w:t>
      </w:r>
      <w:r>
        <w:rPr>
          <w:sz w:val="14"/>
          <w:szCs w:val="14"/>
        </w:rPr>
        <w:t xml:space="preserve"> </w:t>
      </w:r>
      <w:r>
        <w:rPr>
          <w:sz w:val="24"/>
          <w:szCs w:val="24"/>
        </w:rPr>
        <w:t>______________________________ Т.В. Окладникова</w:t>
      </w:r>
    </w:p>
    <w:p>
      <w:pPr>
        <w:pStyle w:val="Normal"/>
        <w:autoSpaceDE w:val="false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/>
        <w:t xml:space="preserve"> </w:t>
      </w:r>
      <w:r>
        <w:rPr/>
        <w:t xml:space="preserve">Начальник МБУ «ЦБ ЗАТО г. Островной» </w:t>
      </w:r>
      <w:r>
        <w:rPr>
          <w:sz w:val="14"/>
          <w:szCs w:val="14"/>
        </w:rPr>
        <w:t xml:space="preserve">     __________________________ </w:t>
      </w:r>
      <w:r>
        <w:rPr>
          <w:sz w:val="24"/>
          <w:szCs w:val="24"/>
        </w:rPr>
        <w:t>Н.В. Евменова</w:t>
      </w:r>
    </w:p>
    <w:p>
      <w:pPr>
        <w:pStyle w:val="Normal"/>
        <w:autoSpaceDE w:val="false"/>
        <w:ind w:left="4550" w:hanging="101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left="4550" w:hanging="101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left="4550" w:hanging="101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left="4550" w:hanging="1010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3365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336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6.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6"/>
        </w:tabs>
        <w:ind w:left="9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  <w:outlineLvl w:val="2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27:00Z</dcterms:created>
  <dc:creator>Богданова С.Е.</dc:creator>
  <dc:description/>
  <cp:keywords/>
  <dc:language>en-US</dc:language>
  <cp:lastModifiedBy>Окладникова Т.В.</cp:lastModifiedBy>
  <cp:lastPrinted>2016-05-05T11:25:00Z</cp:lastPrinted>
  <dcterms:modified xsi:type="dcterms:W3CDTF">2016-05-05T08:26:00Z</dcterms:modified>
  <cp:revision>6</cp:revision>
  <dc:subject/>
  <dc:title>РОССИЙСКАЯ ФЕДЕРАЦИЯ</dc:title>
</cp:coreProperties>
</file>