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6"/>
        </w:rPr>
        <w:drawing>
          <wp:inline distT="0" distB="0" distL="0" distR="0">
            <wp:extent cx="58547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ЗАСЕДАНИЕ  ПЯТОГО  СОЗЫВА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00 марта 2016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исполнении бюджета ЗАТО г. Островной Мурманской области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В соответствии со статьей 264.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статьей 53 Положения о бюджетном процессе     в муниципальном образовании ЗАТО г. Островной Мурманской области, утвержденного  решением Совета депутатов ЗАТО г. Островной от 03.11.2015 № 18-05 (в редакции решения Совета депутатов ЗАТО г. Островной от 03.11.2015 № 18-06), Совет депутатов ЗАТО г. Островной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709"/>
        <w:jc w:val="both"/>
        <w:rPr/>
      </w:pPr>
      <w:r>
        <w:rPr>
          <w:bCs/>
        </w:rPr>
        <w:t>1. Утвердить отчет об исполнении бюджета ЗАТО г. Островной Мурманской области за 2015 год по доходам в сумме 269 005, 8 тыс. рублей, по расходам в сумме 273 572,1 тыс. рублей, с дефицитом бюджета в сумме 4 566,3 тыс. рублей                          и со следующими показателями: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доходов бюджета ЗАТО г. Островной Мурманской области по кодам классификации доходов бюджета за 2015 год согласно приложению № 1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расходов бюджета ЗАТО г. Островной Мурманской области по ведомственной структуре расходов  бюджета за 2015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расходов бюджета ЗАТО г. Островной Мурманской области по разделам                и подразделам классификации расходов  бюджета за 2015 год согласно приложению     № 3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  <w:color w:val="993300"/>
        </w:rPr>
      </w:pPr>
      <w:r>
        <w:rPr>
          <w:bCs/>
        </w:rPr>
        <w:t xml:space="preserve">        </w:t>
      </w:r>
      <w:r>
        <w:rPr>
          <w:bCs/>
        </w:rPr>
        <w:t>- расходов бюджета ЗАТО г. Островной Мурманской области на реализацию муниципальных программ за 2015 год согласно приложению № 4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  <w:color w:val="993300"/>
        </w:rPr>
        <w:t xml:space="preserve">        </w:t>
      </w:r>
      <w:r>
        <w:rPr>
          <w:bCs/>
        </w:rPr>
        <w:t>- источников финансирования дефицита бюджета ЗАТО г. Островной Мурманской области по кодам классификации источников финансирования дефицита бюджета          за 2015 год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отчет об использовании бюджетных ассигнований резервного фонда администрации муниципального образования ЗАТО г. Островной за 2015 год согласно приложению № 6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сведения о численности муниципальных служащих органов местного самоуправления, работников муниципальных учреждений ЗАТО г. Островной Мурманской области за 2015 год согласно приложению № 7 к настоящему решению.</w:t>
      </w:r>
    </w:p>
    <w:p>
      <w:pPr>
        <w:pStyle w:val="3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(www.zato-ostrov.ru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>00 марта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4:00Z</dcterms:created>
  <dc:creator>Журавлёва И.Н.</dc:creator>
  <dc:description/>
  <cp:keywords/>
  <dc:language>en-US</dc:language>
  <cp:lastModifiedBy>Сиридина О.В.</cp:lastModifiedBy>
  <cp:lastPrinted>2016-05-11T09:24:00Z</cp:lastPrinted>
  <dcterms:modified xsi:type="dcterms:W3CDTF">2016-05-11T06:24:00Z</dcterms:modified>
  <cp:revision>3</cp:revision>
  <dc:subject/>
  <dc:title> </dc:title>
</cp:coreProperties>
</file>