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>Отчет об исполнени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и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муниципального задания № 3</w:t>
      </w:r>
    </w:p>
    <w:p>
      <w:pPr>
        <w:pStyle w:val="Normal"/>
        <w:autoSpaceDE w:val="false"/>
        <w:ind w:left="567" w:hanging="141"/>
        <w:jc w:val="center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за 20</w:t>
      </w:r>
      <w:r>
        <w:rPr>
          <w:rFonts w:cs="Times New Roman" w:ascii="Times New Roman" w:hAnsi="Times New Roman"/>
          <w:bCs/>
          <w:sz w:val="26"/>
          <w:szCs w:val="26"/>
          <w:u w:val="single"/>
          <w:lang w:val="ru-RU"/>
        </w:rPr>
        <w:t>16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год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>от «</w:t>
      </w:r>
      <w:r>
        <w:rPr>
          <w:rFonts w:cs="Times New Roman" w:ascii="Times New Roman" w:hAnsi="Times New Roman"/>
          <w:bCs/>
          <w:sz w:val="26"/>
          <w:szCs w:val="26"/>
          <w:u w:val="single"/>
          <w:lang w:val="ru-RU"/>
        </w:rPr>
        <w:t>19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»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u w:val="single"/>
          <w:lang w:val="ru-RU"/>
        </w:rPr>
        <w:t>января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 20</w:t>
      </w:r>
      <w:r>
        <w:rPr>
          <w:rFonts w:cs="Times New Roman" w:ascii="Times New Roman" w:hAnsi="Times New Roman"/>
          <w:bCs/>
          <w:sz w:val="26"/>
          <w:szCs w:val="26"/>
          <w:u w:val="single"/>
          <w:lang w:val="ru-RU"/>
        </w:rPr>
        <w:t>17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</w:t>
      </w:r>
      <w:r>
        <w:rPr/>
        <w:t>г.</w:t>
      </w:r>
    </w:p>
    <w:tbl>
      <w:tblPr>
        <w:tblW w:w="152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2"/>
        <w:gridCol w:w="1817"/>
        <w:gridCol w:w="1476"/>
      </w:tblGrid>
      <w:tr>
        <w:trPr/>
        <w:tc>
          <w:tcPr>
            <w:tcW w:w="1194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ru-RU"/>
              </w:rPr>
            </w:r>
          </w:p>
        </w:tc>
        <w:tc>
          <w:tcPr>
            <w:tcW w:w="18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оды</w:t>
            </w:r>
          </w:p>
        </w:tc>
      </w:tr>
      <w:tr>
        <w:trPr/>
        <w:tc>
          <w:tcPr>
            <w:tcW w:w="1194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8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форма по ОКУД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0506001</w:t>
            </w:r>
          </w:p>
        </w:tc>
      </w:tr>
      <w:tr>
        <w:trPr/>
        <w:tc>
          <w:tcPr>
            <w:tcW w:w="1194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8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Дат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0.12.2016</w:t>
            </w:r>
          </w:p>
        </w:tc>
      </w:tr>
      <w:tr>
        <w:trPr/>
        <w:tc>
          <w:tcPr>
            <w:tcW w:w="119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ru-RU"/>
              </w:rPr>
              <w:t xml:space="preserve">Наименование муниципального учреждения (обособленного подразделения)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u w:val="single"/>
                <w:lang w:val="ru-RU"/>
              </w:rPr>
              <w:t>МБУ «ХЭК ЗАТО   г. Островной»</w:t>
            </w:r>
          </w:p>
        </w:tc>
        <w:tc>
          <w:tcPr>
            <w:tcW w:w="18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о Свободному реестр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194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ru-RU"/>
              </w:rPr>
              <w:t>Виды деятельности муниципального учреждения (обособленного подразделения)__</w:t>
            </w: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u w:val="single"/>
                <w:lang w:val="ru-RU"/>
              </w:rPr>
              <w:t>Организация перевозок пассажиров на маршрутах наземного городского и (или) пригородного пассажирского транспорта общего пользования (работа № 1)</w:t>
            </w:r>
          </w:p>
        </w:tc>
        <w:tc>
          <w:tcPr>
            <w:tcW w:w="18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о ОКВЭ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63.21.25.000</w:t>
            </w:r>
          </w:p>
        </w:tc>
      </w:tr>
      <w:tr>
        <w:trPr/>
        <w:tc>
          <w:tcPr>
            <w:tcW w:w="11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  <w:t>Организация питания обучающихся (работа № 3)</w:t>
            </w:r>
          </w:p>
        </w:tc>
        <w:tc>
          <w:tcPr>
            <w:tcW w:w="18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о ОКВЭ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55.51.10.120</w:t>
            </w:r>
          </w:p>
        </w:tc>
      </w:tr>
      <w:tr>
        <w:trPr/>
        <w:tc>
          <w:tcPr>
            <w:tcW w:w="1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  <w:t>Содержание (эксплуатация) имущества, находящегося в государственной (муниципальной) собственности (работа№ 2)</w:t>
            </w:r>
          </w:p>
        </w:tc>
        <w:tc>
          <w:tcPr>
            <w:tcW w:w="18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о ОКВЭ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70.32.1</w:t>
            </w:r>
          </w:p>
        </w:tc>
      </w:tr>
      <w:tr>
        <w:trPr/>
        <w:tc>
          <w:tcPr>
            <w:tcW w:w="1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рганизация проведения протокольных мероприятий (буфет) (услуга)</w:t>
            </w:r>
          </w:p>
        </w:tc>
        <w:tc>
          <w:tcPr>
            <w:tcW w:w="181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о ОКВЭ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55.51.10</w:t>
            </w:r>
          </w:p>
        </w:tc>
      </w:tr>
      <w:tr>
        <w:trPr/>
        <w:tc>
          <w:tcPr>
            <w:tcW w:w="1194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ru-RU"/>
              </w:rPr>
              <w:t xml:space="preserve">Вид муниципального учреждения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u w:val="single"/>
                <w:lang w:val="ru-RU"/>
              </w:rPr>
              <w:t>Бюджетное учреждение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ru-RU"/>
              </w:rPr>
              <w:t>______________________________</w:t>
            </w:r>
          </w:p>
        </w:tc>
        <w:tc>
          <w:tcPr>
            <w:tcW w:w="18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194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ru-RU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bCs/>
                <w:lang w:val="ru-RU"/>
              </w:rPr>
              <w:t>(указывается вид муниципального учреждения из базового (отраслевого) перечня)</w:t>
            </w:r>
          </w:p>
        </w:tc>
        <w:tc>
          <w:tcPr>
            <w:tcW w:w="18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194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ru-RU"/>
              </w:rPr>
            </w:r>
          </w:p>
        </w:tc>
        <w:tc>
          <w:tcPr>
            <w:tcW w:w="18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194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ru-RU"/>
              </w:rPr>
              <w:t xml:space="preserve">Периодичность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u w:val="single"/>
                <w:lang w:val="ru-RU"/>
              </w:rPr>
              <w:t>за  2016 год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ru-RU"/>
              </w:rPr>
              <w:t>________________________________________</w:t>
            </w:r>
          </w:p>
        </w:tc>
        <w:tc>
          <w:tcPr>
            <w:tcW w:w="18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194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(указывается в соответствии с периодичностью предоставления отчета об исполнении муниципального задания, установленной в муниципальном задании)</w:t>
            </w:r>
          </w:p>
        </w:tc>
        <w:tc>
          <w:tcPr>
            <w:tcW w:w="18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Часть 1. Сведения об оказываемых муниципальных услугах</w:t>
      </w:r>
      <w:r>
        <w:rPr>
          <w:rFonts w:cs="Times New Roman" w:ascii="Times New Roman" w:hAnsi="Times New Roman"/>
          <w:bCs/>
          <w:sz w:val="26"/>
          <w:szCs w:val="26"/>
          <w:vertAlign w:val="superscript"/>
          <w:lang w:val="ru-RU"/>
        </w:rPr>
        <w:t>1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РАЗДЕЛ </w:t>
      </w:r>
      <w:r>
        <w:rPr>
          <w:rFonts w:cs="Times New Roman" w:ascii="Times New Roman" w:hAnsi="Times New Roman"/>
          <w:bCs/>
          <w:sz w:val="26"/>
          <w:szCs w:val="26"/>
          <w:u w:val="single"/>
          <w:lang w:val="ru-RU"/>
        </w:rPr>
        <w:t>1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tbl>
      <w:tblPr>
        <w:tblW w:w="152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727"/>
        <w:gridCol w:w="791"/>
        <w:gridCol w:w="984"/>
        <w:gridCol w:w="1174"/>
        <w:gridCol w:w="1173"/>
        <w:gridCol w:w="1109"/>
        <w:gridCol w:w="660"/>
        <w:gridCol w:w="437"/>
        <w:gridCol w:w="1151"/>
        <w:gridCol w:w="430"/>
        <w:gridCol w:w="430"/>
        <w:gridCol w:w="990"/>
        <w:gridCol w:w="597"/>
        <w:gridCol w:w="597"/>
        <w:gridCol w:w="2073"/>
      </w:tblGrid>
      <w:tr>
        <w:trPr/>
        <w:tc>
          <w:tcPr>
            <w:tcW w:w="10548" w:type="dxa"/>
            <w:gridSpan w:val="11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ru-RU"/>
              </w:rPr>
              <w:t xml:space="preserve">1.Наименование муниципальной услуги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рганизация проведения протокольных мероприятий (буфет) (услуга</w:t>
            </w:r>
          </w:p>
        </w:tc>
        <w:tc>
          <w:tcPr>
            <w:tcW w:w="201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уникальный номер </w:t>
              <w:br/>
              <w:t>по базовому перечню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010030000300000000002</w:t>
            </w:r>
          </w:p>
        </w:tc>
      </w:tr>
      <w:tr>
        <w:trPr/>
        <w:tc>
          <w:tcPr>
            <w:tcW w:w="10548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201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548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ru-RU"/>
              </w:rPr>
              <w:t>2. Категория потребителей муниципальной услуги      лица, замещающие государственные должности Российской Федерации</w:t>
            </w:r>
          </w:p>
        </w:tc>
        <w:tc>
          <w:tcPr>
            <w:tcW w:w="201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267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548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ru-RU"/>
              </w:rPr>
              <w:t>3. Сведения о фактическом достижения показателей, характеризующих объем и (или) качество муниципальной услуги ______________</w:t>
            </w:r>
          </w:p>
        </w:tc>
        <w:tc>
          <w:tcPr>
            <w:tcW w:w="201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267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548" w:type="dxa"/>
            <w:gridSpan w:val="11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ru-RU"/>
              </w:rPr>
              <w:t>3.1. Сведения о фактическом достижении показателей, характеризующих качество муниципальной услуги</w:t>
            </w:r>
          </w:p>
        </w:tc>
        <w:tc>
          <w:tcPr>
            <w:tcW w:w="201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267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Уникальный номер реестро-вой записи</w:t>
            </w:r>
          </w:p>
        </w:tc>
        <w:tc>
          <w:tcPr>
            <w:tcW w:w="2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оказатель характеризующий содержание муниципальной услуги</w:t>
            </w:r>
          </w:p>
        </w:tc>
        <w:tc>
          <w:tcPr>
            <w:tcW w:w="23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4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оказатель качества муниципальной услуги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1084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2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2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наименование показа-теля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утверждено в муниципальном задании</w:t>
              <w:br/>
              <w:t>на год</w:t>
            </w:r>
          </w:p>
        </w:tc>
        <w:tc>
          <w:tcPr>
            <w:tcW w:w="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исполнено </w:t>
              <w:br/>
              <w:t xml:space="preserve">на отчетную дату 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допустимое (возможное отклонение)</w:t>
            </w:r>
          </w:p>
        </w:tc>
        <w:tc>
          <w:tcPr>
            <w:tcW w:w="1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отклонение, превышающее допустимо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(возможное) значение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ичина отклонения</w:t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_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  <w:lang w:val="ru-RU"/>
              </w:rPr>
              <w:t>К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(наиме-нование показа-теля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  <w:lang w:val="ru-RU"/>
              </w:rPr>
              <w:t>КОД ОКВЭ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_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(наиме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нование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оказа-теля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  <w:lang w:val="ru-RU"/>
              </w:rPr>
              <w:t>Виды ПП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(наименова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ние показа-теля)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____________ (наименовани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оказа-теля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  <w:lang w:val="ru-RU"/>
              </w:rPr>
              <w:t>Реквизиты НП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(наименование показа-теля)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118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наиме-нование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8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2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4</w:t>
            </w:r>
          </w:p>
        </w:tc>
      </w:tr>
      <w:tr>
        <w:trPr>
          <w:trHeight w:val="846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10030003000000000021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1003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55.5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Российская Федерац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Тип предприятия общественного питания-буф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Федеральный закон от 26.05.1996 57-ФЗ «О государственной охране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Качество обслуживаемых ли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человек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79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741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50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237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осетили магазин меньшее количество покупателей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val="ru-RU"/>
        </w:rPr>
        <w:t xml:space="preserve">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val="ru-RU"/>
        </w:rPr>
        <w:t xml:space="preserve"> 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3.2. Сведения о фактическом достижении показателей, характеризующих объем муниципальной услуг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15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314"/>
        <w:gridCol w:w="753"/>
        <w:gridCol w:w="1051"/>
        <w:gridCol w:w="1258"/>
        <w:gridCol w:w="739"/>
        <w:gridCol w:w="1188"/>
        <w:gridCol w:w="699"/>
        <w:gridCol w:w="457"/>
        <w:gridCol w:w="1233"/>
        <w:gridCol w:w="586"/>
        <w:gridCol w:w="1058"/>
        <w:gridCol w:w="1072"/>
        <w:gridCol w:w="1075"/>
        <w:gridCol w:w="691"/>
      </w:tblGrid>
      <w:tr>
        <w:trPr/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Уникальный номер реестро-вой записи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оказатель характеризующий содержание муниципальной услуги</w:t>
            </w:r>
          </w:p>
        </w:tc>
        <w:tc>
          <w:tcPr>
            <w:tcW w:w="1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оказатель качества муниципальной услуги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50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наименование показателя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утверждено в муниципальном задании</w:t>
              <w:br/>
              <w:t>на год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испол-нено </w:t>
              <w:br/>
              <w:t xml:space="preserve">на отчет-ную дату 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допустимое (возможное отклонение)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тклонение, превыша-ющее допустимое (возможное) значение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ичина откло-нения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средний раз-мер платы (цена, тариф)</w:t>
            </w:r>
          </w:p>
        </w:tc>
      </w:tr>
      <w:tr>
        <w:trPr/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(наименование показа-теля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(наиме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нова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ние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оказа-теля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(наименова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ние показа-теля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(наименова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оказателя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(наиме-нова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ние показа-теля)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118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наиме-нова-ние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5</w:t>
            </w:r>
          </w:p>
        </w:tc>
      </w:tr>
      <w:tr>
        <w:trPr>
          <w:trHeight w:val="1150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10030003000000000021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Количество обслуживаемых лиц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человек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Для населения город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Тип предприятия общественного питания-буфе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Качество обслуживаемых лиц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человек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79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74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504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237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осетили магазин меньшее количество покупателе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Часть 2 Сведения о выполняемых работах</w:t>
      </w:r>
      <w:r>
        <w:rPr>
          <w:rFonts w:cs="Times New Roman" w:ascii="Times New Roman" w:hAnsi="Times New Roman"/>
          <w:bCs/>
          <w:sz w:val="26"/>
          <w:szCs w:val="26"/>
          <w:vertAlign w:val="superscript"/>
          <w:lang w:val="ru-RU"/>
        </w:rPr>
        <w:t>1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РАЗДЕЛ </w:t>
      </w:r>
      <w:r>
        <w:rPr>
          <w:rFonts w:cs="Times New Roman" w:ascii="Times New Roman" w:hAnsi="Times New Roman"/>
          <w:bCs/>
          <w:sz w:val="26"/>
          <w:szCs w:val="26"/>
          <w:u w:val="single"/>
          <w:lang w:val="ru-RU"/>
        </w:rPr>
        <w:t>1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30"/>
        <w:gridCol w:w="1178"/>
        <w:gridCol w:w="1011"/>
        <w:gridCol w:w="1067"/>
        <w:gridCol w:w="14"/>
        <w:gridCol w:w="905"/>
        <w:gridCol w:w="14"/>
        <w:gridCol w:w="1713"/>
        <w:gridCol w:w="14"/>
        <w:gridCol w:w="893"/>
        <w:gridCol w:w="14"/>
        <w:gridCol w:w="680"/>
        <w:gridCol w:w="14"/>
        <w:gridCol w:w="1192"/>
        <w:gridCol w:w="538"/>
        <w:gridCol w:w="596"/>
        <w:gridCol w:w="1134"/>
        <w:gridCol w:w="709"/>
        <w:gridCol w:w="992"/>
      </w:tblGrid>
      <w:tr>
        <w:trPr/>
        <w:tc>
          <w:tcPr>
            <w:tcW w:w="11986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ru-RU"/>
              </w:rPr>
              <w:t xml:space="preserve">1.Наименование работы </w:t>
            </w: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u w:val="single"/>
                <w:lang w:val="ru-RU"/>
              </w:rPr>
              <w:t>Организация перевозок пассажиров на маршрутах наземного городского и (или) пригородного пассажирского транспорта общего пользования (муниципальная работа №1)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уникальный номер </w:t>
              <w:br/>
              <w:t>по базовому перечню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47731000013142004081502210020000000000102200</w:t>
            </w:r>
          </w:p>
        </w:tc>
      </w:tr>
      <w:tr>
        <w:trPr/>
        <w:tc>
          <w:tcPr>
            <w:tcW w:w="11986" w:type="dxa"/>
            <w:gridSpan w:val="16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ru-RU"/>
              </w:rPr>
              <w:t>2. Категория потребителей работы Юридические лица, физические лиц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ru-RU"/>
              </w:rPr>
            </w:r>
          </w:p>
        </w:tc>
        <w:tc>
          <w:tcPr>
            <w:tcW w:w="3431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1986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ru-RU"/>
              </w:rPr>
              <w:t>3. Сведения о фактическом достижении показателей, характеризующих объем и (или) качество работы</w:t>
            </w:r>
          </w:p>
        </w:tc>
        <w:tc>
          <w:tcPr>
            <w:tcW w:w="3431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1986" w:type="dxa"/>
            <w:gridSpan w:val="16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ru-RU"/>
              </w:rPr>
              <w:t>__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u w:val="single"/>
                <w:lang w:val="ru-RU"/>
              </w:rPr>
              <w:t>количество маршрутов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ru-RU"/>
              </w:rPr>
              <w:t>____________________________________________________________</w:t>
            </w:r>
          </w:p>
        </w:tc>
        <w:tc>
          <w:tcPr>
            <w:tcW w:w="3431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1986" w:type="dxa"/>
            <w:gridSpan w:val="16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ru-RU"/>
              </w:rPr>
              <w:t>3.1. Сведения о фактическом достижении показателей, характеризующие качество работы</w:t>
            </w:r>
          </w:p>
        </w:tc>
        <w:tc>
          <w:tcPr>
            <w:tcW w:w="3431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Уникальный номер реестровой записи</w:t>
            </w:r>
          </w:p>
        </w:tc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оказатель характеризующий содержание муниципальной услуги</w:t>
            </w:r>
          </w:p>
        </w:tc>
        <w:tc>
          <w:tcPr>
            <w:tcW w:w="19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5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оказатель качества муниципальной услуги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53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наименование показателя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утверждено в муници-пальном задании</w:t>
              <w:br/>
              <w:t>на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исполнено </w:t>
              <w:br/>
              <w:t xml:space="preserve">на отчетную дат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допустимое (возможное отклон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тклонение, превышающее допустимое (возможное) зна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ичина отклонени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  <w:lang w:val="ru-RU"/>
              </w:rPr>
              <w:t>Код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(наиме-нова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ние показа-теля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  <w:lang w:val="ru-RU"/>
              </w:rPr>
              <w:t>Код ОКВЭД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(наиме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нова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ни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оказа-теля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  <w:lang w:val="ru-RU"/>
              </w:rPr>
              <w:t>ВИД ПП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(наименование показателя)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  <w:lang w:val="ru-RU"/>
              </w:rPr>
              <w:t>Содержание работы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(наиме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нова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оказателя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  <w:lang w:val="ru-RU"/>
              </w:rPr>
              <w:t>Объем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(наиме-нова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ние показателя)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118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наиме-нование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6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7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8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9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4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47731000013142004081502210020000000000102200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50221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63.21.25.000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Муниципальное образование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Справочник «Выполняемые работы для услуги 022»- разработка и согласование в установленном порядке расписаний, а также графиков движения маршрутов наземного транспорта</w:t>
            </w:r>
          </w:p>
        </w:tc>
        <w:tc>
          <w:tcPr>
            <w:tcW w:w="9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Количество маршрутов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>Требования к материально-техническому обеспечению выполнения (оказания) муниципальной работы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помещения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предметы, -оборудование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единицы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642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соответству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соответству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254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>Требования к законности и безопасности выполнения  (муниципальной работы)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разрешительные документы;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 санитарное состояние;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обеспечение пожарной и криминальной безопасности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единицы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642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соответству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соответству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>Требования к доступности муниципальной работы для потребителей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: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режим работы;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требования к механизму предоставления услуги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единицы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642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соответству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соответству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>Требования к уровню кадрового обеспечения выполнения муниципальной работы: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 укомплектованность учреждения кадрами соответствующей квалификации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единицы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42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ответству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ответству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>Отсутствие несчастных случаев произошедших с воспитанниками во время перевозки;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>- поломка автобуса;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>- отсутствие нарушений, выявленных контролирующими органами (замечаний по результатам инспектирования);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>- количество обоснованных жалоб на качество предоставленных услуг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единицы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642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соответству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соответству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>Требования к  уровню информационного обеспечения потребителей муниципальной услуги: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 разрешение информации на официальном сайте учреждения;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 размещение информации в печатных средствах массовой информации, на информационном табло;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разрешение информации на информационных стендах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единицы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642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соответству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соответству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>Требования к организации учета мнения потребителей о качестве выполнения муниципальной услуги: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 оценка качества предоставления муниципальной услуги;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 письменные обращения граждан;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 опросы потребителей муниципальной работы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единицы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42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ответству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ответству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3.2. Сведения о фактическом достижении показателей, характеризующие объем работы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tbl>
      <w:tblPr>
        <w:tblW w:w="151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851"/>
        <w:gridCol w:w="1134"/>
        <w:gridCol w:w="1275"/>
        <w:gridCol w:w="1417"/>
        <w:gridCol w:w="1134"/>
        <w:gridCol w:w="1277"/>
        <w:gridCol w:w="850"/>
        <w:gridCol w:w="709"/>
        <w:gridCol w:w="993"/>
        <w:gridCol w:w="992"/>
        <w:gridCol w:w="1134"/>
        <w:gridCol w:w="1134"/>
        <w:gridCol w:w="709"/>
      </w:tblGrid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Уникаль-ный номер  реестро-вой записи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оказатель характеризующий содержание муниципальной услуги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оказатель качества муниципальной услуги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1084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наименование показа-тел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утверждено в муници-пальном задании</w:t>
              <w:br/>
              <w:t>на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исполнено </w:t>
              <w:br/>
              <w:t xml:space="preserve">на отчетную дату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допусти-мое (возможое отклонение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тклонение, превышающее допустимое (возможное) значе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ичина отклоне-ния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______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(наиме-нова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ние показа-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_______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(наиме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нова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ние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оказа-тел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(наименова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ние показа-те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  <w:lang w:val="ru-RU"/>
              </w:rPr>
              <w:t>Реквизиты НП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(наиме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нова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ни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оказа-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  <w:lang w:val="ru-RU"/>
              </w:rPr>
              <w:t>Объем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(наиме-нова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ние показа-теля)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118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наиме-нова-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4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477310000131420040815022100200000000001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Количество маршру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Для обучающихся общеобразовательного учре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Федеральный закон от 05.10.1999 184-ФЗ « Об общих принципах организации законодательных(представительных) и исполнительных органов государственной власти субъектов Российской Федерации»;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Федеральный закон от 15.09.2003 131-ФЗ «Об общих принципах организации местного самоуправления в Российской Федера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Количество маршрут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Количество маршру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един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6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80 человек в день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 маршру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80 человек в день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 маршр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6"/>
          <w:szCs w:val="26"/>
          <w:vertAlign w:val="superscript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Часть 2 Сведения о выполняемых работах</w:t>
      </w:r>
      <w:r>
        <w:rPr>
          <w:rFonts w:cs="Times New Roman" w:ascii="Times New Roman" w:hAnsi="Times New Roman"/>
          <w:bCs/>
          <w:sz w:val="26"/>
          <w:szCs w:val="26"/>
          <w:vertAlign w:val="superscript"/>
          <w:lang w:val="ru-RU"/>
        </w:rPr>
        <w:t>1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РАЗДЕЛ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u w:val="single"/>
          <w:lang w:val="ru-RU"/>
        </w:rPr>
        <w:t>2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tbl>
      <w:tblPr>
        <w:tblW w:w="152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693"/>
        <w:gridCol w:w="982"/>
        <w:gridCol w:w="1230"/>
        <w:gridCol w:w="1600"/>
        <w:gridCol w:w="1079"/>
        <w:gridCol w:w="1652"/>
        <w:gridCol w:w="766"/>
        <w:gridCol w:w="435"/>
        <w:gridCol w:w="1141"/>
        <w:gridCol w:w="573"/>
        <w:gridCol w:w="573"/>
        <w:gridCol w:w="973"/>
        <w:gridCol w:w="441"/>
        <w:gridCol w:w="441"/>
        <w:gridCol w:w="761"/>
      </w:tblGrid>
      <w:tr>
        <w:trPr/>
        <w:tc>
          <w:tcPr>
            <w:tcW w:w="12046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ru-RU"/>
              </w:rPr>
              <w:t xml:space="preserve">1.Наименование работы </w:t>
            </w: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u w:val="single"/>
                <w:lang w:val="ru-RU"/>
              </w:rPr>
              <w:t>Организация питания обучающихся (муниципальная работа №3)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уникальный номер </w:t>
              <w:br/>
              <w:t>по базовому перечню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12046" w:type="dxa"/>
            <w:gridSpan w:val="11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ru-RU"/>
              </w:rPr>
              <w:t>2. Категория потребителей работы: в интересах обществ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ru-RU"/>
              </w:rPr>
            </w:r>
          </w:p>
        </w:tc>
        <w:tc>
          <w:tcPr>
            <w:tcW w:w="3189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2046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ru-RU"/>
              </w:rPr>
              <w:t>3. Сведения о фактическом достижении показателей, характеризующих объем и (или) качество работ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ru-RU"/>
              </w:rPr>
            </w:r>
          </w:p>
        </w:tc>
        <w:tc>
          <w:tcPr>
            <w:tcW w:w="3189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2046" w:type="dxa"/>
            <w:gridSpan w:val="11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6"/>
                <w:szCs w:val="26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u w:val="single"/>
                <w:lang w:val="ru-RU"/>
              </w:rPr>
              <w:t>число обучающихся; Федеральный закон от 28.12.2012 273 –ФЗ « Об образовании в Российской Федерац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6"/>
                <w:szCs w:val="26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u w:val="single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ru-RU"/>
              </w:rPr>
            </w:r>
          </w:p>
        </w:tc>
        <w:tc>
          <w:tcPr>
            <w:tcW w:w="3189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2046" w:type="dxa"/>
            <w:gridSpan w:val="11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ru-RU"/>
              </w:rPr>
              <w:t>3.1. Сведения о фактическом достижении показателей, характеризующие качество работ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189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Уникаль-ный номер реестро-вой записи</w:t>
            </w:r>
          </w:p>
        </w:tc>
        <w:tc>
          <w:tcPr>
            <w:tcW w:w="29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оказатель характеризующий содержание муниципальной услуги</w:t>
            </w:r>
          </w:p>
        </w:tc>
        <w:tc>
          <w:tcPr>
            <w:tcW w:w="2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7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оказатель качества муниципальной услуги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1084" w:hRule="atLeas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29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2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наименование показателя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утверждено в муниципальном задании</w:t>
              <w:br/>
              <w:t>на год</w:t>
            </w:r>
          </w:p>
        </w:tc>
        <w:tc>
          <w:tcPr>
            <w:tcW w:w="1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исполнено </w:t>
              <w:br/>
              <w:t xml:space="preserve">на отчетную дату 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допусти-мое (возможное отклонение )</w:t>
            </w:r>
          </w:p>
        </w:tc>
        <w:tc>
          <w:tcPr>
            <w:tcW w:w="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тклоне-ние, превыша-ющее допусти-мое (возмож-ное) значение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ичина отклоне-ния</w:t>
            </w:r>
          </w:p>
        </w:tc>
      </w:tr>
      <w:tr>
        <w:trPr/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_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  <w:lang w:val="ru-RU"/>
              </w:rPr>
              <w:t>Код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(наиме-нова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ние показа-теля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___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  <w:lang w:val="ru-RU"/>
              </w:rPr>
              <w:t>Код ОКВЭД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(наиме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нова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ние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оказа-теля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  <w:lang w:val="ru-RU"/>
              </w:rPr>
              <w:t>ВИД ПП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(наименование показателя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  <w:lang w:val="ru-RU"/>
              </w:rPr>
              <w:t>Содержание работ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(наименование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оказа-теля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  <w:lang w:val="ru-RU"/>
              </w:rPr>
              <w:t>Объе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(наименова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ние показа-теля)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118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наиме-нование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2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4</w:t>
            </w:r>
          </w:p>
        </w:tc>
      </w:tr>
      <w:tr>
        <w:trPr/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1031100000000000008100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10311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55.51.10.120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Муниципальное образование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бщеобразовательная организация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Число обучающихс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Требования к материально-техническому обеспечению выполнения(оказания) муниципальной услуги):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Здание и прилегающая территория;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 помещения;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предметы оборудован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единицы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64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соответствует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соответству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Требования к законности и безопасности выполнения(муниципальной работы: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разрешительные документы;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санитарное состояние;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 обеспечение пожарной и криминальной безопасност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единицы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64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соответствует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соответству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Требования к доступности муниципальной услуги для потребителей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единицы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64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соответствует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соответству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Требования к уровню кадрового обеспечения выполнения муниципальной услуги: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 укомплектованность учреждения кадрами соответствующий квалификации;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отсутствие несчастных случаев, произошедших с воспитанниками во время образовательного процесса; -отсутствие несчастных случаев, произошедших с воспитанниками во время образовательного процесса;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отсутствие нарушений, выявленных контролирующими органами (замечаний по результатам инспектирования;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количество обоснованных жалоб на качество предоставленных услуг;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 количество обоснованных жалоб на качество предоставленных услуг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диницы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4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ответствует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ответству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>Требования к уровню информационного обеспечения потребителей муниципальной услуги: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размещение информации на официальном сайте учреждения;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размещение информации в печатных средствах массовой информации, на информационном табло;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 размещение информации на информационных стендах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единицы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64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соответствует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соответству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>Требования к организации учета мнения потребителей о качестве выполнения муниципальной услуги: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 оценка качества предоставления услуги;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 письменное обращение граждан;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опросы потребителей муниципальной работы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единицы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64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соответствует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соответству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val="ru-RU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val="ru-RU"/>
        </w:rPr>
        <w:t xml:space="preserve">  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3.2. Сведения о фактическом достижении показателей, характеризующие объем работы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tbl>
      <w:tblPr>
        <w:tblW w:w="15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122"/>
        <w:gridCol w:w="753"/>
        <w:gridCol w:w="1714"/>
        <w:gridCol w:w="1196"/>
        <w:gridCol w:w="1123"/>
        <w:gridCol w:w="1123"/>
        <w:gridCol w:w="730"/>
        <w:gridCol w:w="446"/>
        <w:gridCol w:w="905"/>
        <w:gridCol w:w="828"/>
        <w:gridCol w:w="1021"/>
        <w:gridCol w:w="1173"/>
        <w:gridCol w:w="1123"/>
      </w:tblGrid>
      <w:tr>
        <w:trPr/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Уникаль-ный номер  реестро-вой записи</w:t>
            </w:r>
          </w:p>
        </w:tc>
        <w:tc>
          <w:tcPr>
            <w:tcW w:w="35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оказатель характеризующий содержание муниципальной услуги</w:t>
            </w:r>
          </w:p>
        </w:tc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оказатель качества муниципальной услуги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1084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35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наиме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нова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ние показа-теля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утверждено в муници-пальном задании</w:t>
              <w:br/>
              <w:t>на год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исполнено </w:t>
              <w:br/>
              <w:t xml:space="preserve">на отчетную дату 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допустимое (возможное отклонение)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тклонение, превышающее допустимое (возможное) значение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ичина отклонения</w:t>
            </w:r>
          </w:p>
        </w:tc>
      </w:tr>
      <w:tr>
        <w:trPr/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(наименова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ние показа-теля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_______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(наиме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нова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ние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оказа-теля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(наименование показа-теля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_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  <w:lang w:val="ru-RU"/>
              </w:rPr>
              <w:t>Реквизиты НП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(наименование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оказа-теля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  <w:lang w:val="ru-RU"/>
              </w:rPr>
              <w:t>Объе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(наименова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ние показа-теля)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118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наиме-нова-ние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8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4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10311000000000000081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Число обучающихс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человек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Для обучающихся общеобразовательного учрежден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Федеральный закон от 28.12.2012 273-ФЗ « Об образовании в Российской Федераци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Число обучающихс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Число обучающихс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человек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79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7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2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5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5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Уменьшение в связи с болезнью обучающихся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Часть 2 Сведения о выполняемых работах</w:t>
      </w:r>
      <w:r>
        <w:rPr>
          <w:rFonts w:cs="Times New Roman" w:ascii="Times New Roman" w:hAnsi="Times New Roman"/>
          <w:bCs/>
          <w:sz w:val="26"/>
          <w:szCs w:val="26"/>
          <w:vertAlign w:val="superscript"/>
          <w:lang w:val="ru-RU"/>
        </w:rPr>
        <w:t>1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РАЗДЕЛ  </w:t>
      </w:r>
      <w:r>
        <w:rPr>
          <w:rFonts w:cs="Times New Roman" w:ascii="Times New Roman" w:hAnsi="Times New Roman"/>
          <w:bCs/>
          <w:sz w:val="26"/>
          <w:szCs w:val="26"/>
          <w:u w:val="single"/>
          <w:lang w:val="ru-RU"/>
        </w:rPr>
        <w:t>3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</w:t>
      </w:r>
    </w:p>
    <w:tbl>
      <w:tblPr>
        <w:tblW w:w="152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702"/>
        <w:gridCol w:w="1072"/>
        <w:gridCol w:w="938"/>
        <w:gridCol w:w="1001"/>
        <w:gridCol w:w="1247"/>
        <w:gridCol w:w="2306"/>
        <w:gridCol w:w="886"/>
        <w:gridCol w:w="439"/>
        <w:gridCol w:w="885"/>
        <w:gridCol w:w="433"/>
        <w:gridCol w:w="433"/>
        <w:gridCol w:w="989"/>
        <w:gridCol w:w="601"/>
        <w:gridCol w:w="601"/>
        <w:gridCol w:w="772"/>
      </w:tblGrid>
      <w:tr>
        <w:trPr/>
        <w:tc>
          <w:tcPr>
            <w:tcW w:w="11839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ru-RU"/>
              </w:rPr>
              <w:t xml:space="preserve">1.Наименование работы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u w:val="single"/>
                <w:lang w:val="ru-RU"/>
              </w:rPr>
              <w:t>Содержание (эксплуатация) имущества, находящегося в государственной(муниципальной) собственности (муниципальная работа №2)</w:t>
            </w: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ru-RU"/>
              </w:rPr>
              <w:t>____________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уникальный номер </w:t>
              <w:br/>
              <w:t>по базовому перечню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1</w:t>
            </w:r>
          </w:p>
        </w:tc>
      </w:tr>
      <w:tr>
        <w:trPr/>
        <w:tc>
          <w:tcPr>
            <w:tcW w:w="11839" w:type="dxa"/>
            <w:gridSpan w:val="11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ru-RU"/>
              </w:rPr>
              <w:t>2. Категория потребителей работы:    органы местного самоуправления</w:t>
            </w:r>
          </w:p>
        </w:tc>
        <w:tc>
          <w:tcPr>
            <w:tcW w:w="3396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1839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ru-RU"/>
              </w:rPr>
              <w:t>3. Сведения о фактическом достижении показателей, характеризующих объем и (или) качество работы</w:t>
            </w:r>
          </w:p>
        </w:tc>
        <w:tc>
          <w:tcPr>
            <w:tcW w:w="3396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Уникальный номер реестровой записи</w:t>
            </w:r>
          </w:p>
        </w:tc>
        <w:tc>
          <w:tcPr>
            <w:tcW w:w="27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оказатель характеризующий содержание муниципальной услуги</w:t>
            </w:r>
          </w:p>
        </w:tc>
        <w:tc>
          <w:tcPr>
            <w:tcW w:w="2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3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оказатель качества муниципальной услуги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139" w:hRule="atLeast"/>
        </w:trPr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27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наименование показателя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утверждено в муници-пальном задании</w:t>
              <w:br/>
              <w:t>на год</w:t>
            </w:r>
          </w:p>
        </w:tc>
        <w:tc>
          <w:tcPr>
            <w:tcW w:w="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исполнено </w:t>
              <w:br/>
              <w:t xml:space="preserve">на отчетную дату 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допусти-мое (возможное отклонение )</w:t>
            </w:r>
          </w:p>
        </w:tc>
        <w:tc>
          <w:tcPr>
            <w:tcW w:w="12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тклонение, превышающее допустимое (возможное) значение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ичина отклоне-ния</w:t>
            </w:r>
          </w:p>
        </w:tc>
      </w:tr>
      <w:tr>
        <w:trPr/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_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  <w:lang w:val="ru-RU"/>
              </w:rPr>
              <w:t>Код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(наиме-нова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ние показа-теля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___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  <w:lang w:val="ru-RU"/>
              </w:rPr>
              <w:t>Код ОКВЭД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(наиме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нова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ние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оказа-теля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  <w:lang w:val="ru-RU"/>
              </w:rPr>
              <w:t>ВИД ППО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(наиме-нова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ние показа-теля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  <w:lang w:val="ru-RU"/>
              </w:rPr>
              <w:t>Содержание работы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(наиме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нова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ние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оказа-теля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  <w:lang w:val="ru-RU"/>
              </w:rPr>
              <w:t>Объе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(наименование показателя)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118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наименова-ние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6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4</w:t>
            </w:r>
          </w:p>
        </w:tc>
      </w:tr>
      <w:tr>
        <w:trPr>
          <w:trHeight w:val="2241" w:hRule="atLeast"/>
        </w:trPr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28060100100000001004103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280601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70.32,70.32.1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70.32.12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Российская Федерация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остоянно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Содержание               (эксплуатация) имущества, находящегося в государственной        (муниципальной) собственности. Обеспечение эксплуатационно-технического обслуживания объектов и помещений, а также содержание указанных объектов и помещений, оборудования и прилегающей территории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тсутствие чрезвычайных ситуаций (пожаров, аварий и т.п.)на объектах недвижимого имущества ,содержание(эксплуатацию)которых обеспечивает учреждение.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Единица измерения: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а-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/>
              <w:spacing w:before="1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Тысяча квадратных метров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5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/>
              <w:spacing w:before="1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</w:tr>
      <w:tr>
        <w:trPr>
          <w:trHeight w:val="1510" w:hRule="atLeast"/>
        </w:trPr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тсутствие предписаний, выданных уполномоченными органами</w:t>
            </w:r>
            <w:r>
              <w:rPr>
                <w:sz w:val="18"/>
                <w:szCs w:val="18"/>
                <w:lang w:val="ru-RU"/>
              </w:rPr>
              <w:t>.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Единица измерения: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а-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Тысяча квадратных метров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5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Бесперебойная работа инженерных систем и оборудования. Единица измерения:</w:t>
            </w:r>
          </w:p>
          <w:p>
            <w:pPr>
              <w:pStyle w:val="TableParagraph"/>
              <w:widowControl/>
              <w:spacing w:before="1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а-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Тысяча квадратных метров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5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одержание объектов недвижимого имущества в надлежащем санитарном состояни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Единица измерения: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а-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Тысяча квадратных метров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5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Надлежащее исполнение мероприятий, определенные планом-графиком по содержанию имущества. Единица измерения: да-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Тысяча квадратных метров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5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ru-RU"/>
              </w:rPr>
              <w:t>Требования к материально-техническому обеспечению выполнения муниципальной работы: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-уровень соответствия помещений установленным требованиям областного Стандарта, д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Тысяча квадратных метров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5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ru-RU"/>
              </w:rPr>
              <w:t>Требования к законности и безопасности выполнения муниципальной работы: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-уровень соответствия санитарного состояния помещений установленным требованиям Стандарта.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- уровень соответствия оборудования мебели, используемых при выполнении муниципальной работы, требованиям установленным Стандартам, да/нет.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- уровень соответствия безопасности выполнения муниципальной работы требованиям, установленным Стандарта, д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Тысяча квадратных метров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5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ru-RU"/>
              </w:rPr>
              <w:t>Требования к уровню кадрового обеспечения выполнения государственной работы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: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- уровень соответствия квалификации персонала, участвовавшего при выполнении муниципальной работы, требованиям установленного Стандарта, д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единица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64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val="ru-RU"/>
        </w:rPr>
        <w:t xml:space="preserve">       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3.2. Сведения о фактическом достижении показателей, характеризующие объем работы</w:t>
      </w:r>
    </w:p>
    <w:tbl>
      <w:tblPr>
        <w:tblW w:w="1571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013"/>
        <w:gridCol w:w="1255"/>
        <w:gridCol w:w="1134"/>
        <w:gridCol w:w="1417"/>
        <w:gridCol w:w="1135"/>
        <w:gridCol w:w="1276"/>
        <w:gridCol w:w="992"/>
        <w:gridCol w:w="691"/>
        <w:gridCol w:w="1115"/>
        <w:gridCol w:w="887"/>
        <w:gridCol w:w="992"/>
        <w:gridCol w:w="1275"/>
        <w:gridCol w:w="1119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Уникальный номер  реестровой записи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оказатель характеризующий содержание муниципальной услуги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оказатель качества муниципальной услуги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11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наименование показателя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утверждено в муници-пальном задании</w:t>
              <w:br/>
              <w:t>на год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исполнено </w:t>
              <w:br/>
              <w:t xml:space="preserve">на отчетную дату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допусти-мое (возмож-ное отклоне-ние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тклоне-ние, превыша-ющее допусти-мое (возмож-ное) значение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ичина отклоне-ния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_______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(наиме-нова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ние показа-теля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(наименование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оказа-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_______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(наиме-нова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ние показа-те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_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  <w:lang w:val="ru-RU"/>
              </w:rPr>
              <w:t>Реквизиты НП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(наиме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нова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ние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оказа-тел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  <w:lang w:val="ru-RU"/>
              </w:rPr>
              <w:t>Объе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(наименование показателя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118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280601001000000010041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Эксплуатируемая площадь, т. ч. зданий прилегающей площад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Тысячи квадратных мет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Содержание   (эксплуатация) имущества, находящегося в государственной        (муниципальной) собствен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Постановление от 05.01.1998 З «О порядке закрепления и использования находящихся в федеральной собственности административных зданий, строений и нежилых помещ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постоя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Эксплуатируемая площадь зд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Тысячи квадратных метров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5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5331,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58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51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519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Заключение муниципального контракта, увеличение объема                          (учтена площадь помещения, расположенного в мучном цехе, ул. Советская дом 20,пом.29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val="ru-RU"/>
        </w:rPr>
        <w:t xml:space="preserve">             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Руководитель (уполномоченное лицо)  </w:t>
      </w:r>
      <w:r>
        <w:rPr>
          <w:rFonts w:cs="Times New Roman" w:ascii="Times New Roman" w:hAnsi="Times New Roman"/>
          <w:bCs/>
          <w:sz w:val="26"/>
          <w:szCs w:val="26"/>
          <w:u w:val="single"/>
          <w:lang w:val="ru-RU"/>
        </w:rPr>
        <w:t>начальник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_________________ ____________________ _______</w:t>
      </w:r>
      <w:r>
        <w:rPr>
          <w:rFonts w:cs="Times New Roman" w:ascii="Times New Roman" w:hAnsi="Times New Roman"/>
          <w:bCs/>
          <w:sz w:val="26"/>
          <w:szCs w:val="26"/>
          <w:u w:val="single"/>
          <w:lang w:val="ru-RU"/>
        </w:rPr>
        <w:t>Т.В. Окладникова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>(должность)                                                                       (подпись)                                 (расшифровка подписи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val="ru-RU"/>
        </w:rPr>
        <w:t xml:space="preserve">            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«</w:t>
      </w:r>
      <w:r>
        <w:rPr>
          <w:rFonts w:cs="Times New Roman" w:ascii="Times New Roman" w:hAnsi="Times New Roman"/>
          <w:bCs/>
          <w:sz w:val="26"/>
          <w:szCs w:val="26"/>
          <w:u w:val="single"/>
          <w:lang w:val="ru-RU"/>
        </w:rPr>
        <w:t>19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» </w:t>
      </w:r>
      <w:r>
        <w:rPr>
          <w:rFonts w:cs="Times New Roman" w:ascii="Times New Roman" w:hAnsi="Times New Roman"/>
          <w:bCs/>
          <w:sz w:val="26"/>
          <w:szCs w:val="26"/>
          <w:u w:val="single"/>
          <w:lang w:val="ru-RU"/>
        </w:rPr>
        <w:t>января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20</w:t>
      </w:r>
      <w:r>
        <w:rPr>
          <w:rFonts w:cs="Times New Roman" w:ascii="Times New Roman" w:hAnsi="Times New Roman"/>
          <w:bCs/>
          <w:sz w:val="26"/>
          <w:szCs w:val="26"/>
          <w:u w:val="single"/>
          <w:lang w:val="ru-RU"/>
        </w:rPr>
        <w:t>17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г.</w:t>
      </w:r>
    </w:p>
    <w:sectPr>
      <w:footerReference w:type="default" r:id="rId2"/>
      <w:type w:val="nextPage"/>
      <w:pgSz w:orient="landscape" w:w="16838" w:h="11906"/>
      <w:pgMar w:left="900" w:right="920" w:gutter="0" w:header="0" w:top="568" w:footer="590" w:bottom="64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val="ru-RU" w:eastAsia="en-US"/>
      </w:rPr>
    </w:pPr>
    <w:r>
      <w:rPr>
        <w:sz w:val="20"/>
        <w:szCs w:val="20"/>
        <w:lang w:val="ru-RU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7519670</wp:posOffset>
              </wp:positionH>
              <wp:positionV relativeFrom="page">
                <wp:posOffset>10146665</wp:posOffset>
              </wp:positionV>
              <wp:extent cx="71120" cy="647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64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9" w:after="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5.1pt;mso-wrap-distance-left:9.05pt;mso-wrap-distance-right:9.05pt;mso-wrap-distance-top:0pt;mso-wrap-distance-bottom:0pt;margin-top:798.95pt;mso-position-vertical-relative:page;margin-left:592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9" w:after="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5" w:after="0"/>
      <w:outlineLvl w:val="0"/>
    </w:pPr>
    <w:rPr>
      <w:rFonts w:ascii="Arial" w:hAnsi="Arial" w:eastAsia="Arial" w:cs="Arial"/>
      <w:sz w:val="10"/>
      <w:szCs w:val="1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82" w:hanging="0"/>
      <w:outlineLvl w:val="1"/>
    </w:pPr>
    <w:rPr>
      <w:rFonts w:ascii="Arial" w:hAnsi="Arial" w:eastAsia="Arial" w:cs="Arial"/>
      <w:b/>
      <w:bCs/>
      <w:sz w:val="8"/>
      <w:szCs w:val="8"/>
    </w:rPr>
  </w:style>
  <w:style w:type="character" w:styleId="WW8Num1z0">
    <w:name w:val="WW8Num1z0"/>
    <w:qFormat/>
    <w:rPr>
      <w:rFonts w:ascii="Arial" w:hAnsi="Arial" w:eastAsia="Arial" w:cs="Arial"/>
      <w:w w:val="98"/>
      <w:sz w:val="8"/>
      <w:szCs w:val="8"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Calibri" w:cs="Times New Roman"/>
      <w:b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777" w:hanging="0"/>
    </w:pPr>
    <w:rPr>
      <w:rFonts w:ascii="Arial" w:hAnsi="Arial" w:eastAsia="Arial" w:cs="Arial"/>
      <w:sz w:val="8"/>
      <w:szCs w:val="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>
      <w:widowControl/>
      <w:spacing w:before="0" w:after="200"/>
    </w:pPr>
    <w:rPr>
      <w:rFonts w:ascii="Times New Roman" w:hAnsi="Times New Roman" w:eastAsia="Calibri" w:cs="Times New Roman"/>
      <w:b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9:28:00Z</dcterms:created>
  <dc:creator>Окладникова</dc:creator>
  <dc:description/>
  <cp:keywords/>
  <dc:language>en-US</dc:language>
  <cp:lastModifiedBy>Сусличенко И.А.</cp:lastModifiedBy>
  <cp:lastPrinted>2017-03-09T17:05:00Z</cp:lastPrinted>
  <dcterms:modified xsi:type="dcterms:W3CDTF">2017-03-09T14:0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08-03T00:00:00Z</vt:filetime>
  </property>
  <property fmtid="{D5CDD505-2E9C-101B-9397-08002B2CF9AE}" pid="3" name="LastSaved">
    <vt:filetime>2015-10-01T00:00:00Z</vt:filetime>
  </property>
</Properties>
</file>