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6"/>
        </w:rPr>
        <w:drawing>
          <wp:inline distT="0" distB="0" distL="0" distR="0">
            <wp:extent cx="58547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2F2F2"/>
          <w:sz w:val="28"/>
          <w:szCs w:val="28"/>
        </w:rPr>
        <w:t>ЗАСЕДАНИЕ  ПЯТОГО  СОЗЫВА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00 _______ 2017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исполнении бюджета ЗАТО г. Островной Мурманской области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В соответствии со статьей 264.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г. Островной Мурманской области, утвержденного  решением Совета депутатов ЗАТО г. Островной от 03.11.2015 № 18-05, Совет депутатов ЗАТО г. Островной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709"/>
        <w:jc w:val="both"/>
        <w:rPr/>
      </w:pPr>
      <w:r>
        <w:rPr>
          <w:bCs/>
        </w:rPr>
        <w:t>1. Утвердить отчет об исполнении бюджета ЗАТО г. Островной Мурманской области за 2016 год по доходам в сумме 298 007 584,15 рублей, по расходам в сумме 283 514 896,09 рублей, с профицитом бюджета в сумме 14 492 688,06 рублей                          и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доходы бюджета ЗАТО г. Островной Мурманской области по кодам классификации доходов бюджета за 2016 год согласно приложению № 1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расходы бюджета ЗАТО г. Островной Мурманской области по ведомственной структуре расходов  бюджета за 2016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расходы бюджета ЗАТО г. Островной Мурманской области по разделам                и подразделам классификации расходов  бюджета за 2016 год согласно приложению     № 3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  <w:color w:val="993300"/>
        </w:rPr>
      </w:pPr>
      <w:r>
        <w:rPr>
          <w:bCs/>
        </w:rPr>
        <w:t xml:space="preserve">        </w:t>
      </w:r>
      <w:r>
        <w:rPr>
          <w:bCs/>
        </w:rPr>
        <w:t>- расходы бюджета ЗАТО г. Островной Мурманской области на реализацию муниципальных программ за 2016 год согласно приложению № 4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  <w:color w:val="993300"/>
        </w:rPr>
        <w:t xml:space="preserve">        </w:t>
      </w:r>
      <w:r>
        <w:rPr>
          <w:bCs/>
        </w:rPr>
        <w:t>- источники финансирования дефицита бюджета ЗАТО г. Островной Мурманской области на 2016 год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 расходовании средств резервного фонда Администрации ЗАТО                             г. Островной по состоянию на 01 января 2017 года согласно приложению № 6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сведения о численности муниципальных служащих органов местного самоуправления, работников муниципальных учреждений ЗАТО г. Островной Мурманской области за 2016 год согласно приложению № 7 к настоящему решению.</w:t>
      </w:r>
    </w:p>
    <w:p>
      <w:pPr>
        <w:pStyle w:val="3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(www.zato-ostrov.ru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>00 __________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4:00Z</dcterms:created>
  <dc:creator>Журавлёва И.Н.</dc:creator>
  <dc:description/>
  <cp:keywords/>
  <dc:language>en-US</dc:language>
  <cp:lastModifiedBy>Сиридина О.В.</cp:lastModifiedBy>
  <cp:lastPrinted>2017-03-06T12:00:00Z</cp:lastPrinted>
  <dcterms:modified xsi:type="dcterms:W3CDTF">2017-03-06T09:02:00Z</dcterms:modified>
  <cp:revision>13</cp:revision>
  <dc:subject/>
  <dc:title> </dc:title>
</cp:coreProperties>
</file>