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00 февраля 2017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23.12.2016   № 41-05 «О бюджете ЗАТО г. Островной Мурманской области на 2017 год и на плановый период 2018 и 2019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23.12.2016 № 41-05 «О бюджете ЗАТО г. Островной Мурманской области на 2017 год и на плановый период 2018 и 2019 годов»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7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299 720 275,82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2 294 853,12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8 года в сумме 0,0 тыс. рублей, в том числе верхний предел долга по муниципальным гарантиям ЗАТО г. Островной в сумме 0,0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бюджета – 12 574 577,30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2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перечень главных администраторов доходов бюджета ЗАТО              г. Островной Мурманской области, закрепляемые за ними виды (подвиды) доходов бюджета ЗАТО г. Островной Мурманской области согласно приложению № 1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В случаях изменения состава и (или) функций главных администраторов доходов бюджета ЗАТО г. Островной Мурманской области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ЗАТО г. Островной Мурманской области, а также в состав закрепленных за ними кодов классификации доходов бюджетов вносятся на основании приказа финансового органа ЗАТО г. Островной без внесения изменений в настоящее решение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3. Пункт 2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2. Утвердить общий объем бюджетных ассигнований, направляемых на исполнение публичных нормативных обязательств на 2017 год в сумме 1 656 760,00 рублей, на 2018 год в сумме 1 612 760,00 рублей и на 2019 год в сумме 1 612 760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4. Приложения №№ 1, 3, 5, 5.1, 6, 6.1, 7, 7.1, 8, 9, 9.1, 11 к решению изложить в редакции согласно приложениям №№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февраля 2017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2:00Z</dcterms:created>
  <dc:creator>Журавлёва И.Н.</dc:creator>
  <dc:description/>
  <dc:language>en-US</dc:language>
  <cp:lastModifiedBy>Сиридина О.В.</cp:lastModifiedBy>
  <cp:lastPrinted>2017-02-17T15:52:00Z</cp:lastPrinted>
  <dcterms:modified xsi:type="dcterms:W3CDTF">2017-02-17T12:52:00Z</dcterms:modified>
  <cp:revision>5</cp:revision>
  <dc:subject/>
  <dc:title/>
</cp:coreProperties>
</file>