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00 июля 2017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23.12.2016   № 41-05 «О бюджете ЗАТО г. Островной Мурманской области на 2017 год и на плановый период 2018 и 2019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23.12.2016 № 41-05 «О бюджете ЗАТО г. Островной Мурманской области на 2017 год и на плановый период 2018 и 2019 годов» (в редакции решения Совета депутатов ЗАТО г. Островной от 28.02.2017 № 43-12)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7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в сумме 302 244 481,77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в сумме 317 868 834,49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18 года в сумме 0,0 тыс. рублей, в том числе верхний предел долга по муниципальным гарантиям ЗАТО г. Островной в сумме 0,0 тыс.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дефицит бюджета – 15 624 352,72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. Утвердить основные характеристики бюджета ЗАТО г. Островной на 2018 год       и на 2019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на 2018 год в сумме 253 256 054,60 рублей и на 2019 год в сумме 252 107 554,59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на 2018 год в сумме 253 256 054,60 рублей, в том числе условно утвержденные расходы в сумме 5 530 820,08 рублей и на 2019 год в сумме      252 107 554,59 рублей, в том числе условно утвержденные расходы в сумме                     11 023 895,29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19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- дефицит  бюджета на 2018 год в сумме 0,00 рублей и на 2019 год в сумме 0,00 рублей.».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2. Пункт 1 статьи 7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бъем межбюджетных трансфертов, получаемых из других бюджетов бюджетной системы Российской Федерации в 2017 году в сумме 32 102 044,87 рублей, в 2018 году в сумме 32 023 251,65 рублей и в 2019 году в сумме 31 629 648,80 рублей.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1.3. Приложения №№ 3, 3.1, 4, 4.1, 5, 5.1, 6, 6.1, 7, 7.1, 8, 8.1, 9, 9.1, 11 к решению изложить в редакции согласно приложениям №№ 1, 2, 3, 4, 5, 6, 7, 8, 9, 10, 11, 12, 13, 14, 15 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июля 2017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9:00Z</dcterms:created>
  <dc:creator>Журавлёва И.Н.</dc:creator>
  <dc:description/>
  <dc:language>en-US</dc:language>
  <cp:lastModifiedBy>Сиридина О.В.</cp:lastModifiedBy>
  <cp:lastPrinted>2017-07-03T08:59:00Z</cp:lastPrinted>
  <dcterms:modified xsi:type="dcterms:W3CDTF">2017-07-03T05:59:00Z</dcterms:modified>
  <cp:revision>2</cp:revision>
  <dc:subject/>
  <dc:title/>
</cp:coreProperties>
</file>