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00 октября 2017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23.12.2016   № 41-05 «О бюджете ЗАТО г. Островной Мурманской области на 2017 год и на плановый период 2018 и 2019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23.12.2016 № 41-05 «О бюджете ЗАТО г. Островной Мурманской области на 2017 год и на плановый период 2018 и 2019 годов» (в редакции решения Совета депутатов ЗАТО г. Островной от 05.07.2017 № 48-07)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7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в сумме 302 244 481,77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16 381 035,23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8 года в сумме 0,0 тыс. рублей, в том числе верхний предел долга по муниципальным гарантиям ЗАТО г. Островной в сумме 0,0 тыс.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бюджета – 14 136 553,46 рублей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2. Пункт 2 статьи 7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2. Утвердить общий объем бюджетных ассигнований, направляемых на исполнение публичных нормативных обязательств на 2017 год в сумме 1 595 760,00 рублей, на 2018 год в сумме 1 612 760,00 рублей и на 2019 год в сумме 1 612 760,00 рублей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3. Приложения №№ 1, 3, 5, 5.1, 6, 6.1, 7, 7.1, 8, 9, 9.1, 11 к решению изложить в редакции согласно приложениям №№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октября 2017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03:00Z</dcterms:created>
  <dc:creator>Журавлёва И.Н.</dc:creator>
  <dc:description/>
  <cp:keywords/>
  <dc:language>en-US</dc:language>
  <cp:lastModifiedBy>Сиридина О.В.</cp:lastModifiedBy>
  <cp:lastPrinted>2017-07-03T15:02:00Z</cp:lastPrinted>
  <dcterms:modified xsi:type="dcterms:W3CDTF">2017-10-02T12:48:00Z</dcterms:modified>
  <cp:revision>4</cp:revision>
  <dc:subject/>
  <dc:title> </dc:title>
</cp:coreProperties>
</file>