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 xml:space="preserve">Приложение № 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к решению 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00 ______  2018 года № 00-00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о численности муниципальных служащих органов местного самоуправления, работников муниципальных учреждений ЗАТО г. Островной Мурманской области за  2017 год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Среднесписочная 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Фактические расходы на оплату труд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,6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 961 604,51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 xml:space="preserve">Работники муниципальных учреждений 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4,5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8 040 546,98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3:00Z</dcterms:created>
  <dc:creator>Љ®Є®аЁ­</dc:creator>
  <dc:description/>
  <dc:language>en-US</dc:language>
  <cp:lastModifiedBy>Сиридина О.В.</cp:lastModifiedBy>
  <cp:lastPrinted>2018-03-15T17:42:00Z</cp:lastPrinted>
  <dcterms:modified xsi:type="dcterms:W3CDTF">2018-03-15T14:42:00Z</dcterms:modified>
  <cp:revision>16</cp:revision>
  <dc:subject/>
  <dc:title>Проект</dc:title>
</cp:coreProperties>
</file>