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апреля 2018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7   № 56-07 «О бюджете ЗАТО г. Островной Мурманской области на 2018 год и на плановый период 2019 и 2020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296 145 399,92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8 605 978,9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9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(профицит) бюджета – 22 460 579,05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Утвердить основные характеристики бюджета ЗАТО г. Островной на 2019 год       и на 2020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на 2019 год в сумме 257 310 893,35 рублей и на 2020 год в сумме 251 556 419,3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на 2019 год в сумме  257 310 893, 35 рублей и на 2020 год в сумме 251 556 419,3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  </w:t>
      </w:r>
      <w:r>
        <w:rPr/>
        <w:t>- дефицит (профицит) бюджета на 2019 год в сумме 0,00 рублей и на 2020 год в сумме 0,00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бщий объем бюджетных ассигнований, направляемых на исполнение публичных нормативных обязательств на 2018 год в сумме 1 890 232,92 рублей, на 2019 год в сумме 1 789 004,00 рублей и на 2020 год в сумме 1 820 504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3. Приложения №№ 1, 3, 4, 5, 5.1, 6, 6.1, 7, 7.1, 8, 8.1, 9, 10, 11 к решению изложить в редакции согласно приложениям №№ 1, 2, 3, 4, 5, 6, 7, 8, 9, 10, 11, 12, 13, 14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марта 2018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2:00Z</dcterms:created>
  <dc:creator>Журавлёва И.Н.</dc:creator>
  <dc:description/>
  <cp:keywords/>
  <dc:language>en-US</dc:language>
  <cp:lastModifiedBy>Сиридина О.В.</cp:lastModifiedBy>
  <cp:lastPrinted>2018-03-20T14:09:00Z</cp:lastPrinted>
  <dcterms:modified xsi:type="dcterms:W3CDTF">2018-04-04T08:41:00Z</dcterms:modified>
  <cp:revision>9</cp:revision>
  <dc:subject/>
  <dc:title> </dc:title>
</cp:coreProperties>
</file>