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/>
      </w:pPr>
      <w:r>
        <w:rPr/>
        <w:t xml:space="preserve">00 июня 2018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19.12.2017   № 56-07 «О бюджете ЗАТО г. Островной Мурманской области на 2018 год и на плановый период 2019 и 2020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в редакции решения Совета депутатов ЗАТО г. Островной                     от 23.05.2018 № 61-04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301 467 978,3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29 506 808,7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9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(профицит) бюджета – 28 038 830,34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Утвердить основные характеристики бюджета ЗАТО г. Островной на 2019 год       и на 2020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на 2019 год в сумме 258 712 193,35 рублей и на 2020 год в сумме 253 230 566,3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на 2019 год в сумме  258 712 193,35 рублей, в том числе условно утвержденные расходы в сумме 5 639 822,71 рублей и на 2020 год в сумме 253 230 566,31 рублей, в том числе условно утвержденные расходы в сумме 10 943 557,45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  </w:t>
      </w:r>
      <w:r>
        <w:rPr/>
        <w:t>- дефицит (профицит) бюджета на 2019 год в сумме 0,00 рублей и на 2020 год в сумме 0,0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2. Приложения №№ 3, 3.1, 4, 4.1, 5, 5.1, 6, 6.1, 7, 7.1, 8, 8.1, 9, 11 к решению изложить в редакции согласно приложениям №№ 1, 2, 3, 4, 5, 6, 7, 8, 9, 10, 11, 12, 13, 14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июня 2018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56:00Z</dcterms:created>
  <dc:creator>Журавлёва И.Н.</dc:creator>
  <dc:description/>
  <cp:keywords/>
  <dc:language>en-US</dc:language>
  <cp:lastModifiedBy>Сиридина О.В.</cp:lastModifiedBy>
  <cp:lastPrinted>2018-03-20T14:09:00Z</cp:lastPrinted>
  <dcterms:modified xsi:type="dcterms:W3CDTF">2018-06-09T09:21:00Z</dcterms:modified>
  <cp:revision>18</cp:revision>
  <dc:subject/>
  <dc:title> </dc:title>
</cp:coreProperties>
</file>