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ОВЕТ ДЕПУТАТОВ                              ПРОЕКТ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ЗАКРЫТОГО АДМИНИСТРАТИВНО-ТЕРРИТОРИАЛЬНОГО ОБРАЗОВАНИ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ind w:firstLine="567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Cs/>
          <w:color w:val="F2F2F2"/>
          <w:sz w:val="28"/>
          <w:szCs w:val="28"/>
        </w:rPr>
      </w:pPr>
      <w:r>
        <w:rPr>
          <w:bCs/>
          <w:color w:val="F2F2F2"/>
          <w:sz w:val="28"/>
          <w:szCs w:val="28"/>
        </w:rPr>
        <w:t>ДВАДЦАТЬ  ТРЕТЬЕ  ЗАСЕДАНИЕ  ПЯТОГО  СОЗЫВА</w:t>
      </w:r>
    </w:p>
    <w:p>
      <w:pPr>
        <w:pStyle w:val="Normal"/>
        <w:ind w:firstLine="567"/>
        <w:rPr/>
      </w:pPr>
      <w:r>
        <w:rPr/>
        <w:t xml:space="preserve">00 мая 2018 года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внесении изменений в решение Совета депутатов ЗАТО г. Островной от 19.12.2017   № 56-07 «О бюджете ЗАТО г. Островной Мурманской области на 2018 год и на плановый период 2019 и 2020 годов»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        г. Островной Мурманской области, утвержденным решением Совета депутатов ЗАТО      г. Островной от 03.11.2015 № 18-05, Совет депутатов ЗАТО 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Внести в решение Совета депутатов ЗАТО г. Островной от 19.12.2017 № 56-07 «О бюджете ЗАТО г. Островной Мурманской области на 2018 год и на плановый период 2019 и 2020 годов» (в редакции решения Совета депутатов ЗАТО г. Островной                     от 05.04.2018 № 59-06) (далее – решение), следующие изменения:</w:t>
      </w:r>
    </w:p>
    <w:p>
      <w:pPr>
        <w:pStyle w:val="Normal"/>
        <w:autoSpaceDE w:val="false"/>
        <w:spacing w:lineRule="auto" w:line="360"/>
        <w:ind w:left="1560" w:hanging="993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«1. Утвердить основные характеристики бюджета ЗАТО г. Островной Мурманской области (далее также - бюджет ЗАТО г. Островной) на 2018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рогнозируемый общий объем доходов в сумме 296 145 399,92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в сумме 317 354 843,55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19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дефицит (профицит) бюджета – 21 209 443,63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2. Утвердить основные характеристики бюджета ЗАТО г. Островной на 2019 год       и на 2020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рогнозируемый общий объем доходов на 2019 год в сумме 257 703 493,35 рублей и на 2020 год в сумме 251 949 019,31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общий объем расходов на 2019 год в сумме  257 703 493,35 рублей и на 2020 год в сумме 251 949 019,31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20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верхний предел муниципального внутреннего долга по состоянию на 1 января 2021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  </w:t>
      </w:r>
      <w:r>
        <w:rPr/>
        <w:t>- дефицит (профицит) бюджета на 2019 год в сумме 0,00 рублей и на 2020 год в сумме 0,00 рублей.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1.2. Пункт 2 статьи 9 дополнить абзацем следующего содержания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« - перераспределение бюджетных ассигнований, связанных с использованием средств субсидий, субвенций, иных межбюджетных трансфертов, имеющих целевое назначение, между разделами, подразделами, целевыми статьями, группами (группами, подгруппами) видов расходов.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1.3. Приложения №№ 3, 3.1, 4.1, 5, 5.1, 6, 6.1, 7, 7.1, 8, 8.1, 9, 11 к решению изложить в редакции согласно приложениям №№ 1, 2, 3, 4, 5, 6, 7, 8, 9, 10, 11, 12, 13 к настоящему решению соответственно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zato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ostr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Глава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>00 мая 2018 года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to-ostr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56:00Z</dcterms:created>
  <dc:creator>Журавлёва И.Н.</dc:creator>
  <dc:description/>
  <cp:keywords/>
  <dc:language>en-US</dc:language>
  <cp:lastModifiedBy>Сиридина О.В.</cp:lastModifiedBy>
  <cp:lastPrinted>2018-03-20T14:09:00Z</cp:lastPrinted>
  <dcterms:modified xsi:type="dcterms:W3CDTF">2018-05-16T12:45:00Z</dcterms:modified>
  <cp:revision>3</cp:revision>
  <dc:subject/>
  <dc:title> </dc:title>
</cp:coreProperties>
</file>