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 xml:space="preserve">ЗАТО г. ОСТРОВНОЙ ОТ 19.12.2017 № 56-07 «О БЮДЖЕТЕ ЗАТО г. ОСТРОВНОЙ МУРМАНСКОЙ ОБЛАСТИ НА 2018 </w:t>
      </w:r>
      <w:r>
        <w:rPr>
          <w:b/>
          <w:bCs/>
          <w:sz w:val="26"/>
          <w:szCs w:val="26"/>
        </w:rPr>
        <w:t xml:space="preserve">ГОД И НА ПЛАНОВЫЙ ПЕРИОД 2019 И 2020 ГОДОВ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8 год и на плановый период 2019 и 2020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бюджетных ассигнований областного бюджета на основании уведомлений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.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ПАРАМЕТРЫ ПРОЕКТА РЕШ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19 года в сумме 0,00 рублей, в том числе верхний предел долга по муниципальным гарантиям ЗАТО               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8 год и их изменения с учетом проекта решения  Совета депутатов «О внесении изменений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45 399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6 145 399,9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605 978,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51 135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354 843,5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60 579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51 135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9 443,63</w:t>
            </w:r>
          </w:p>
        </w:tc>
      </w:tr>
      <w:tr>
        <w:trPr>
          <w:trHeight w:val="68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                          муниципального внутреннего долга на 01.01.201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а плановый период 2019 и 2020 годов: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доходов на 2019 год в сумме 257 703 493,35 рублей и на 2020 год в сумме 251 949 019,31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расходов на 2019 год в сумме 257 703 493,35 рублей и на 2020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год в сумме 251 949 019,31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- дефицит  бюджета на 2019 год в сумме 0,00 рублей и на 2020 год в сумме 0,00 рублей.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310 8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03 493,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310 8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03 493,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56 41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49 019,3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56 41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49 019,3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I</w:t>
      </w:r>
      <w:r>
        <w:rPr>
          <w:rFonts w:eastAsia="Calibri"/>
          <w:b/>
          <w:iCs/>
          <w:sz w:val="26"/>
          <w:szCs w:val="26"/>
          <w:lang w:val="en-US" w:eastAsia="en-US"/>
        </w:rPr>
        <w:t>II</w:t>
      </w:r>
      <w:r>
        <w:rPr>
          <w:rFonts w:eastAsia="Calibri"/>
          <w:b/>
          <w:iCs/>
          <w:sz w:val="26"/>
          <w:szCs w:val="26"/>
          <w:lang w:eastAsia="en-US"/>
        </w:rPr>
        <w:t>. ИЗМЕНЕНИЕ ПАРАМЕТРОВ БЮДЖЕТА ЗАТО г. ОСТРОВНОЙ ПО ДОХОДАМ</w:t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Times New Roman"/>
          <w:b/>
          <w:iCs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18 год - остался без изменения и составил </w:t>
      </w:r>
      <w:r>
        <w:rPr>
          <w:sz w:val="26"/>
          <w:szCs w:val="26"/>
        </w:rPr>
        <w:t xml:space="preserve"> 296 145 399,92</w:t>
      </w:r>
      <w:r>
        <w:rPr>
          <w:sz w:val="26"/>
          <w:szCs w:val="26"/>
          <w:lang w:eastAsia="ru-RU"/>
        </w:rPr>
        <w:t xml:space="preserve">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>объем налоговых и неналоговых доходов – остался без изменения и составил 27 758 245,46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 xml:space="preserve">объем безвозмездных поступлений - остался без изменений и составил 268 387 154,46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В связи с увеличением темпов прироста доходов и за счет уменьшения прогноза поступлений перераспределены налоговые и неналоговые доходы бюджет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highlight w:val="yellow"/>
          <w:lang w:eastAsia="ru-RU"/>
        </w:rPr>
        <w:t xml:space="preserve">  </w:t>
      </w:r>
      <w:r>
        <w:rPr>
          <w:i/>
          <w:sz w:val="26"/>
          <w:szCs w:val="26"/>
          <w:highlight w:val="yellow"/>
          <w:lang w:eastAsia="ru-RU"/>
        </w:rPr>
        <w:t xml:space="preserve">рублей </w:t>
      </w:r>
      <w:r>
        <w:rPr/>
        <w:t xml:space="preserve">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 277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2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+ 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 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естве объекта налогообложения доходы  (за  налоговые  периоды, истекш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 в  качестве  объекта 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9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5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19 и 2020 годы увеличился на 392 600,00 рублей ежегодно за счет увеличения объема безвозмездных поступлений составил в 2019 году – 257 703 493,35 рублей и в 2020 году 251 949 019,31 рублей. 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highlight w:val="yellow"/>
          <w:lang w:eastAsia="ru-RU"/>
        </w:rPr>
        <w:t xml:space="preserve">  </w:t>
      </w:r>
      <w:r>
        <w:rPr>
          <w:i/>
          <w:sz w:val="26"/>
          <w:szCs w:val="26"/>
          <w:highlight w:val="yellow"/>
          <w:lang w:eastAsia="ru-RU"/>
        </w:rPr>
        <w:t xml:space="preserve">рублей      </w:t>
      </w:r>
      <w:r>
        <w:rPr/>
        <w:t xml:space="preserve">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667"/>
        <w:gridCol w:w="1735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92 6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92 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92 6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92 6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val="en-US" w:eastAsia="en-US"/>
        </w:rPr>
        <w:t>IV</w:t>
      </w:r>
      <w:r>
        <w:rPr>
          <w:rFonts w:eastAsia="Calibri"/>
          <w:b/>
          <w:iCs/>
          <w:sz w:val="26"/>
          <w:szCs w:val="26"/>
          <w:lang w:eastAsia="en-US"/>
        </w:rPr>
        <w:t xml:space="preserve">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8 год уменьшен на 1 251 135,42 рублей и составляет 317 354 843,55  рубле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ение объема расходов обусловлено поступлением бюджетных ассигнований областного бюджета на основании уведомлений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ru-RU"/>
        </w:rPr>
        <w:t>Перераспределение бюджетных ассигнований в</w:t>
      </w:r>
      <w:r>
        <w:rPr>
          <w:rFonts w:eastAsia="Calibri"/>
          <w:b/>
          <w:i/>
          <w:sz w:val="26"/>
          <w:szCs w:val="26"/>
          <w:lang w:eastAsia="en-US"/>
        </w:rPr>
        <w:t xml:space="preserve"> целях уточнения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решения о бюджет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ab/>
        <w:t>На основании ходатайств главных распорядителей средств бюджета ЗАТО                           г. Островной Мурманской области о внесении изменений в решение о бюджете, предлагается перераспределение бюджетных ассигнований, в том числе по главным распорядителям средств бюджета ЗАТО г. Островно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8"/>
          <w:szCs w:val="28"/>
          <w:lang w:eastAsia="ru-RU"/>
        </w:rPr>
        <w:t xml:space="preserve">рублей     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4252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0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-108" w:firstLine="468"/>
              <w:jc w:val="both"/>
              <w:rPr/>
            </w:pPr>
            <w:r>
              <w:rPr>
                <w:b/>
                <w:lang w:eastAsia="ru-RU"/>
              </w:rPr>
              <w:t>(-) 30 000,00</w:t>
            </w:r>
            <w:r>
              <w:rPr>
                <w:lang w:eastAsia="ru-RU"/>
              </w:rPr>
              <w:t xml:space="preserve"> рублей – МКУ «ЦБ ЗАТО г. Островной» оплата административного штрафа;   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>(+) 30 000,00</w:t>
            </w:r>
            <w:r>
              <w:rPr>
                <w:lang w:eastAsia="ru-RU"/>
              </w:rPr>
              <w:t xml:space="preserve"> рублей – МКУ «ЦБ ЗАТО г. Островной» прочие расходы на подписку «Госфинансы»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-10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(+) 577 913,92 рублей – МКУ «СГХ ЗАТО г. Островной» текущий ремонт облицовки металлического сайдинга дома № 1 по ул. Североморская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(-) 115 708,80 рублей - МКУ «СГХ ЗАТО г. Островной» оказание услуг по сопровождению электронного периодического справочника «Система Гарант»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(-) 462 204,72 рублей - МКУ «СГХ ЗАТО г. Островной» содержание мест захорон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-108" w:firstLine="468"/>
              <w:jc w:val="both"/>
              <w:rPr/>
            </w:pPr>
            <w:r>
              <w:rPr>
                <w:lang w:eastAsia="ru-RU"/>
              </w:rPr>
              <w:t>(+) 256 250,77 рублей – МКУ «СГХ ЗАТО г. Островной»</w:t>
            </w:r>
            <w:r>
              <w:rPr/>
              <w:t xml:space="preserve"> </w:t>
            </w:r>
            <w:r>
              <w:rPr>
                <w:lang w:eastAsia="ru-RU"/>
              </w:rPr>
              <w:t>возмещение недополученных доходов в связи с оказанием услуги по содержанию и ремонту жилого помещения в муниципальном жилищном фонде в размере платы, не обеспечивающей возмещение издержек;</w:t>
            </w:r>
          </w:p>
          <w:p>
            <w:pPr>
              <w:pStyle w:val="Normal"/>
              <w:suppressAutoHyphens w:val="false"/>
              <w:ind w:left="-108" w:hanging="0"/>
              <w:jc w:val="both"/>
              <w:rPr/>
            </w:pPr>
            <w:r>
              <w:rPr>
                <w:lang w:eastAsia="ru-RU"/>
              </w:rPr>
              <w:t xml:space="preserve">                </w:t>
            </w:r>
            <w:r>
              <w:rPr>
                <w:lang w:eastAsia="ru-RU"/>
              </w:rPr>
              <w:t>(+) 76 868,63 рублей – МКУ «СГХ ЗАТО г. Островной»</w:t>
            </w:r>
            <w:r>
              <w:rPr/>
              <w:t xml:space="preserve"> </w:t>
            </w:r>
            <w:r>
              <w:rPr>
                <w:lang w:eastAsia="ru-RU"/>
              </w:rPr>
              <w:t>возмещение недополученных доходов в связи с оказанием коммунальных услуг в целях содержания общего имущества в многоквартирном доме и содержания жилого помещения в муниципальном жилищном фонде ЗАТО г. Островной в части незаселенных квартир и пустующих нежилых помещений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(-) 171 418,49 рублей - МКУ «СГХ ЗАТО г. Островной» выполнение работ по ремонту участков автомобильной дороги п. Гремиха – Южный мол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(-) 161 700,91 рублей - МКУ «СГХ ЗАТО г. Островной» закупка неснижаемого запаса дизельного топлива для резервных источник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-10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(+) 1 205 565,32 рублей - МКУ «СГХ ЗАТО г. Островной» капитальный ремонт индивидуальных тепловых пунктов в доме № 9 (первая часть дома – 9/1)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(-) 1 205 565,32 рублей - МКУ «СГХ ЗАТО г. Островной» закупка неснижаемого запаса дизельного топлива для резервных источников.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firstLine="468"/>
              <w:rPr/>
            </w:pPr>
            <w:r>
              <w:rPr/>
              <w:t>(+) 27 900,00 рублей – ООКСМП (опека) расходы на обучение;</w:t>
            </w:r>
          </w:p>
          <w:p>
            <w:pPr>
              <w:pStyle w:val="Normal"/>
              <w:ind w:left="-108" w:firstLine="468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(-) 27 900,00 рублей – ООКСМП (опека) расходы на командировки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center"/>
        <w:rPr/>
      </w:pPr>
      <w:r>
        <w:rPr>
          <w:b/>
          <w:i/>
          <w:sz w:val="26"/>
          <w:szCs w:val="26"/>
          <w:lang w:eastAsia="ru-RU"/>
        </w:rPr>
        <w:t>Сокращение бюджетных ассигнований в</w:t>
      </w:r>
      <w:r>
        <w:rPr>
          <w:rFonts w:eastAsia="Calibri"/>
          <w:b/>
          <w:i/>
          <w:sz w:val="26"/>
          <w:szCs w:val="26"/>
          <w:lang w:eastAsia="en-US"/>
        </w:rPr>
        <w:t xml:space="preserve"> результате образования экономии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4252"/>
      </w:tblGrid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 161 907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rPr>
                <w:lang w:eastAsia="ru-RU"/>
              </w:rPr>
            </w:pPr>
            <w:r>
              <w:rPr>
                <w:lang w:eastAsia="ru-RU"/>
              </w:rPr>
              <w:t>- экономия (расходы на компенсационные выплаты уволенным по сокращению штатной численности) – 157 014,14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>- экономия (капитальный ремонт по замене деревянных оконных блоков на ПВХ в помещениях № 11 по ул. Устьянцева , д.6) – 746,80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>- консолидация (оказание услуг по сопровождению электронного периодического справочника "Система Гарант") – 71 131,20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>- консолидация (выполнение работ по капитальному ремонту индивидуальных тепловых пунктов в доме по ул. Адмирала Устьянцева № 10) – 879 736,14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>
                <w:lang w:eastAsia="ru-RU"/>
              </w:rPr>
            </w:pPr>
            <w:r>
              <w:rPr>
                <w:lang w:eastAsia="ru-RU"/>
              </w:rPr>
              <w:t>- консолидация (выполнение работ по капитальному ремонту индивидуальных тепловых пунктов в доме № 4 по ул. Бессонова) – 51 927,50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 xml:space="preserve">- консолидация МКУ "СГХ ЗАТО г. Островной" (оказание услуг по подписке и доставке периодических изданий) – 1 351,36 рублей. 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440 133,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экономия (капитальный ремонт части кровли дома № 2 по ул. Бессонова) – 431 229,28 рублей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экономия (текущий ремонт по установке светильников в помещениях VIII (16,18,21) дома № 2 по ул. Бессонова) – 8 903,96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1 602 040,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  <w:t>Выделение бюджетных ассигнований за счет образования экономии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4252"/>
      </w:tblGrid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ЗАТО г. Островной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22 05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>- Администрация (услуги почтовой связи) – 5 000,00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rPr/>
            </w:pPr>
            <w:r>
              <w:rPr>
                <w:lang w:eastAsia="ru-RU"/>
              </w:rPr>
              <w:t>- Администрация (представительские расходы, планируется приезд 3 делегаций) – 17 05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28 854,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БУ "ДДТ ЗАТО г. Островной" иные цели (оплата услуг по публикации сообщения о реорганизации учреждения, оплата нотариальных услуг, для оплаты услуг по подготовке документов для внесения изменений в учредительные документы) – 15 083,60 рублей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БУ "ХЭК ЗАТО г. Островной" иные цели (проведение капитального ремонта части кровли дом № 2 по ул. Бессонова (мучной цех)) – 298 781,3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- МБУ "БО ЗАТО г. Островной" иные цели (закупка пылесоса в целях обеспыливания книг)- 11 990,00 рублей;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ОКСМП (нотариальные услуги) – 3 00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50 904,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расходов бюджета ЗАТО г. Островной на 2019 и 2020 годы увеличился на 392 600,00 рублей ежегодно за счет увеличения объема безвозмездных поступлений составил в 2019 году – 257 703 493,35 рублей и в 2020 году 251 949 019,31 рублей. 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highlight w:val="yellow"/>
          <w:lang w:eastAsia="ru-RU"/>
        </w:rPr>
        <w:t xml:space="preserve">  </w:t>
      </w:r>
      <w:r>
        <w:rPr>
          <w:i/>
          <w:sz w:val="26"/>
          <w:szCs w:val="26"/>
          <w:highlight w:val="yellow"/>
          <w:lang w:eastAsia="ru-RU"/>
        </w:rPr>
        <w:t xml:space="preserve">рублей </w:t>
      </w:r>
      <w:r>
        <w:rPr/>
        <w:t xml:space="preserve">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667"/>
        <w:gridCol w:w="1735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92 6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92 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92 6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92 60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ЗАТО г. Островной Мурманской области на 2018 год предлагаются к уменьшению в общей сумме 1 251 135,42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местного бюджета в 2018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>I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. ИЗМЕНЕНИЯ, ВНЕСЕННЫЕ В ХОДЕ ИСПОЛНЕНИЯ</w:t>
        <w:br/>
        <w:t xml:space="preserve">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7"/>
          <w:szCs w:val="27"/>
        </w:rPr>
        <w:t xml:space="preserve">  </w:t>
      </w:r>
      <w:r>
        <w:rPr>
          <w:rFonts w:eastAsia="Calibri"/>
          <w:sz w:val="26"/>
          <w:szCs w:val="26"/>
          <w:lang w:eastAsia="en-US"/>
        </w:rPr>
        <w:t>В процессе исполнения бюджета ЗАТО г. Островной Мурманской области, в соответствии со статьей 217 БК РФ, статьей 9 Решения, внесены изменения в показатели сводной бюджетной росписи бюджета ЗАТО г. Островной на основании ходатайств ГРБС, в соответствии с решением руководителя финансового органа без внесения изменений в решение о бюджет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560"/>
        <w:gridCol w:w="1558"/>
        <w:gridCol w:w="2410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ГР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349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распределение бюджетных ассигнований, связанное с изменением бюджетной классифик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йской Федерации, уточнением кодов бюджетной классификации, уточнением применени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дов бюджетной классификации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ЗАТО г. Остро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/-) 87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/-) 48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/-) 486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вносимые в связи с получением субсидий, субвенций, иных межбюджетных трансфертов, имеющих целевое назначение, сверх объемов, утвержденных решением о местном бюджете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ЗАТО г. Остро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392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392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2 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2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Style17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7 №  56-07 «О бюджете ЗАТО г. Островной Мурманской области на 2018 год и на плановый период 2019 и 2020 годов» (в редакции решения Совета депутатов ЗАТО г. Островной от 05.04.2018 № 59-06) 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2:00Z</dcterms:created>
  <dc:creator>Администратор</dc:creator>
  <dc:description/>
  <dc:language>en-US</dc:language>
  <cp:lastModifiedBy>Сиридина О.В.</cp:lastModifiedBy>
  <cp:lastPrinted>2018-05-17T11:12:00Z</cp:lastPrinted>
  <dcterms:modified xsi:type="dcterms:W3CDTF">2018-05-17T08:12:00Z</dcterms:modified>
  <cp:revision>2</cp:revision>
  <dc:subject/>
  <dc:title/>
</cp:coreProperties>
</file>