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jc w:val="right"/>
        <w:rPr/>
      </w:pPr>
      <w:r>
        <w:rPr/>
        <w:t>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00 декабря 2018 года № 00-00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доходов бюджета ЗАТО г. Островной </w:t>
      </w:r>
    </w:p>
    <w:p>
      <w:pPr>
        <w:pStyle w:val="Normal"/>
        <w:jc w:val="center"/>
        <w:rPr/>
      </w:pPr>
      <w:r>
        <w:rPr/>
        <w:t>Мурманской области, закрепляемые за ними виды (подвиды) доходов бюджета ЗАТО г. Островной Мурма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597"/>
        <w:gridCol w:w="5098"/>
      </w:tblGrid>
      <w:tr>
        <w:trPr>
          <w:tblHeader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и вида (подвида) доходов бюджета </w:t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собственность на которые не разграничена и которые расположены </w:t>
              <w:br/>
              <w:t xml:space="preserve">в границах городских округов, а также средства </w:t>
              <w:br/>
              <w:t>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</w:t>
              <w:br/>
              <w:t>в собственности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</w:t>
              <w:br/>
              <w:t xml:space="preserve">(за исключением имущества муниципальных бюджетных и автономных учреждений, а также имущества муниципальных унитарных предприятий, </w:t>
              <w:br/>
              <w:t>в том числе казенных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</w:t>
              <w:br/>
              <w:t xml:space="preserve">в оперативном управлении учреждений, находящихся </w:t>
              <w:br/>
              <w:t xml:space="preserve">в ведении органов управления городских округов </w:t>
              <w:br/>
              <w:t>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</w:t>
              <w:br/>
              <w:t xml:space="preserve">в оперативном управлении учреждений, находящихся </w:t>
              <w:br/>
              <w:t xml:space="preserve">в ведении органов управления городских округов </w:t>
              <w:br/>
              <w:t>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</w:t>
              <w:br/>
              <w:t>в бюджеты субъекто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</w:t>
              <w:br/>
              <w:t>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</w:t>
              <w:br/>
              <w:t>на государственную регистрацию актов гражданского состоя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512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</w:t>
              <w:br/>
              <w:t xml:space="preserve">на осуществление полномочий по составлению (изменению) списков кандидатов в присяжные заседатели федеральных судов общей юрисдикции </w:t>
              <w:br/>
              <w:t>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</w:t>
              <w:br/>
              <w:t xml:space="preserve">на осуществление первичного воинского учета </w:t>
              <w:br/>
              <w:t>на территориях, где отсутствуют военные комиссариат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</w:t>
              <w:br/>
              <w:t>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городских округов, связанные </w:t>
              <w:br/>
              <w:t>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8 0400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еречисления из бюджетов городских округов </w:t>
              <w:br/>
              <w:t xml:space="preserve">(в бюджеты городских округов) для осуществления возврата (зачета) излишне уплаченных или излишне взысканных сумм налогов, сборов и иных платежей, </w:t>
              <w:br/>
              <w:t>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</w:t>
              <w:br/>
              <w:t>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</w:t>
              <w:br/>
      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8:00Z</dcterms:created>
  <dc:creator>Кокорина</dc:creator>
  <dc:description/>
  <cp:keywords/>
  <dc:language>en-US</dc:language>
  <cp:lastModifiedBy>Мельничук О.А.</cp:lastModifiedBy>
  <cp:lastPrinted>2018-11-14T11:10:00Z</cp:lastPrinted>
  <dcterms:modified xsi:type="dcterms:W3CDTF">2018-11-14T08:10:00Z</dcterms:modified>
  <cp:revision>22</cp:revision>
  <dc:subject/>
  <dc:title>Проект</dc:title>
</cp:coreProperties>
</file>