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rPr>
          <w:sz w:val="26"/>
        </w:rPr>
        <w:t xml:space="preserve">                                     </w:t>
      </w:r>
      <w:r>
        <w:rPr>
          <w:sz w:val="26"/>
        </w:rPr>
        <w:drawing>
          <wp:inline distT="0" distB="0" distL="0" distR="0">
            <wp:extent cx="589280" cy="756920"/>
            <wp:effectExtent l="0" t="0" r="0" b="0"/>
            <wp:docPr id="1" name="GERB_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</w:rPr>
        <w:t xml:space="preserve">                                                     </w:t>
      </w:r>
      <w:r>
        <w:rPr>
          <w:sz w:val="26"/>
        </w:rPr>
        <w:t>ПРОЕК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ЗАКРЫТОГО АДМИНИСТРАТИВНО-ТЕРРИТОРИАЛЬНОГО ОБРАЗОВАНИЯ </w:t>
      </w:r>
    </w:p>
    <w:p>
      <w:pPr>
        <w:pStyle w:val="Heading"/>
        <w:rPr>
          <w:szCs w:val="24"/>
        </w:rPr>
      </w:pPr>
      <w:r>
        <w:rPr>
          <w:szCs w:val="24"/>
        </w:rPr>
        <w:t>ГОРОД ОСТРОВНОЙ МУРМАНСКОЙ ОБЛАСТИ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>(Совет депутатов ЗАТО г. Островной)</w:t>
      </w:r>
    </w:p>
    <w:p>
      <w:pPr>
        <w:pStyle w:val="Normal"/>
        <w:jc w:val="center"/>
        <w:rPr>
          <w:b/>
          <w:b/>
          <w:bCs/>
          <w:caps/>
          <w:sz w:val="36"/>
          <w:szCs w:val="36"/>
          <w:lang w:val="en-US" w:eastAsia="en-US"/>
        </w:rPr>
      </w:pPr>
      <w:r>
        <w:rPr>
          <w:b/>
          <w:bCs/>
          <w: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97155</wp:posOffset>
                </wp:positionV>
                <wp:extent cx="6400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7.65pt" to="499.55pt,7.6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Cs/>
          <w:color w:val="FFFF00"/>
          <w:sz w:val="28"/>
          <w:szCs w:val="28"/>
        </w:rPr>
        <w:t>ВОСЕМЬДЕСЯТ  ШЕСТОЕ  ЗАСЕДАНИЕ  ЧЕТВЕРТОГО  СОЗЫВА</w:t>
      </w:r>
    </w:p>
    <w:p>
      <w:pPr>
        <w:pStyle w:val="Normal"/>
        <w:jc w:val="both"/>
        <w:rPr>
          <w:bCs/>
          <w:color w:val="FFFF00"/>
          <w:sz w:val="28"/>
          <w:szCs w:val="28"/>
        </w:rPr>
      </w:pPr>
      <w:r>
        <w:rPr>
          <w:bCs/>
          <w:color w:val="FFFF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00 декабря 2018 года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О бюджете ЗАТО г. Островной Мурманской области на 2019 год</w:t>
      </w:r>
    </w:p>
    <w:p>
      <w:pPr>
        <w:pStyle w:val="Normal"/>
        <w:jc w:val="center"/>
        <w:rPr/>
      </w:pPr>
      <w:r>
        <w:rPr/>
        <w:t>и на плановый период 2020 и 2021 год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закрытое административно-территориальное образование город Островной Мурманской области, Положением о бюджетном процессе в муниципальном образовании ЗАТО         г. Островной Мурманской области, утвержденным решением Совета депутатов ЗАТО     г. Островной от 03.11.2015 № 18-05, Совет депутатов ЗАТО г. Островной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решил:</w:t>
      </w:r>
    </w:p>
    <w:p>
      <w:pPr>
        <w:pStyle w:val="Normal"/>
        <w:spacing w:lineRule="auto" w:line="360"/>
        <w:ind w:firstLine="708"/>
        <w:rPr/>
      </w:pPr>
      <w:r>
        <w:rPr/>
        <w:t>Статья 1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1. Утвердить основные характеристики бюджета ЗАТО г. Островной Мурманской области (далее также - бюджет ЗАТО г. Островной) на 2019 год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прогнозируемый общий объем доходов в сумме 288 027 088,6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общий объем расходов в сумме 288 027 088,6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верхний предел муниципального внутреннего долга по состоянию на 1 января 2020 года в сумме 0,00 рублей, в том числе верхний предел долга по муниципальным гарантиям ЗАТО г. Островной в сумме 0,0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дефицит (профицит) бюджета – 0,00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Утвердить основные характеристики бюджета ЗАТО г. Островной на 2020 год       и на 2021 год: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прогнозируемый общий объем доходов на 2020 год в сумме 260 889 542,57 рублей и на 2021 год в сумме 250 002 573,6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общий объем расходов на 2020 год в сумме  260 889 542,57  рублей, в том числе условно утвержденные расходы в сумме 5 664 374,17 рублей и на 2021 год в сумме 250 002 573,60 рублей, в том числе условно утвержденные расходы в сумме 10 795 052,96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верхний предел муниципального внутреннего долга по состоянию на 1 января 2021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- верхний предел муниципального внутреннего долга по состоянию на 1 января 2022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  </w:t>
      </w:r>
      <w:r>
        <w:rPr/>
        <w:t>- дефицит (профицит) бюджета на 2020 год в сумме 0,00 рублей и на 2021 год в сумме 0,00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2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перечень главных администраторов доходов бюджета ЗАТО              г. Островной Мурманской области, закрепляемые за ними виды (подвиды) доходов бюджета ЗАТО г. Островной Мурманской области согласно приложению № 1                              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случаях изменения состава и (или) функций главных администраторов доходов бюджета ЗАТО г. Островной Мурманской области,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ЗАТО г. Островной Мурманской области, а также в состав закрепленных за ними кодов классификации доходов бюджетов вносятся на основании приказа финансового органа ЗАТО г. Островной без внесения изменений в настоящее решени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ЗАТО г. Островной Мурманской области согласно приложению № 2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В случаях изменения состава и (или) функций главных администраторов источников финансирования дефицита бюджета ЗАТО г. Островной Мурманской области, а также изменения принципов назначения и присвоения структуры кодов классификации источников финансирования дефицитов бюджетов изменения </w:t>
        <w:br/>
        <w:t xml:space="preserve">в перечень главных администраторов источников финансирования дефицита бюджета ЗАТО г. Островной Мурманской области, а также в состав закрепленных за ними кодов классификации источников финансирования дефицитов бюджетов вносятся </w:t>
        <w:br/>
        <w:t>на основании приказа финансового органа ЗАТО г. Островной без внесения изменений в настоящее реш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Статья 3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>1. Установить, что в 2019 году и плановом периоде 2020 и 2021 годов зачисление налоговых и неналоговых доходов в бюджет ЗАТО г. Островной производится                       в соответствии с нормами Бюджетного кодекса Российской Федерации                                    и законодательства Мурманской области. Невыясненные поступления, зачисляемые               в бюджет городских округов, прочие доходы от оказания платных услуг (работ) получателями средств бюджетов городских округов, прочие доходы от компенсации затрат бюджетов городских округов и прочие неналоговые доходы бюджетов городских округов, зачисляются в бюджет ЗАТО г. Островной по нормативу 100 %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4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становить, что в 2019 году и плановом периоде 2020 и 2021 годов средства, поступающие на лицевые счет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муниципальных казенных учреждений в погашение дебиторской задолженности прошлых лет, в полном объеме зачисляются в доход бюджета ЗАТО г. Остро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 муниципальных бюджет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ЗАТО г. Островно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ind w:firstLine="720"/>
        <w:jc w:val="both"/>
        <w:rPr/>
      </w:pPr>
      <w:r>
        <w:rPr/>
        <w:t>Статья 5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1. Операции с межбюджетными трансфертами, предоставляемыми </w:t>
        <w:br/>
        <w:t>из соответствующего бюджета бюджетной системы Российской Федераци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1 января 2019 года, при исполнении бюджета ЗАТО г. Островной учитываются на лицевых счетах, открытых получателям средств бюджета ЗАТО г. Островной в Управлении Федерального казначейства по Мурман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становить, что средства в объеме остатков субсидий, предоставленных в 2018 году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ЗАТО г. Островной в порядке, установленном Администрацией ЗАТО г. Островн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3. Остатки средств бюджета ЗАТО г. Островной на начало текущего финансового год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объеме средств, необходимых для покрытия временных кассовых разрывов, возникающих в ходе исполнения бюджета ЗАТО г. Островной в текущем финансовом году, направляются на их покрытие, но не более общего объема остатков средств бюджета ЗАТО г. Островной на начало текущего финансового год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объеме, не превышающем сумму остатка неиспользованных бюджетных ассигнований на оплату заключенных от имени муниципального образования ЗАТО        г. Островной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правляются на увеличение соответствующих бюджетных ассигнований на указанные цел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Учесть объем поступлений доходов бюджета ЗАТО г. Островной Мурманской области на 2019 год согласно приложению № 3 к настоящему решению и на плановый период 2020 и 2021 годов согласно приложению № 3.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7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 на 2019 год в сумме 2 559 195,43 рублей, на 2020 год в сумме 2 559 195,43 рублей и на 2021 год в сумме 2 559 195,43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 Утвердить объем  межбюджетных трансфертов, получаемых из других бюджетов бюджетной системы Российской Федерации в бюджет ЗАТО г. Островной Мурманской области на 2019 год согласно приложению № 4 к настоящему решению и на плановый период 2020 и 2021 годов согласно приложению № 4.1 к настоящему реш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Статья 8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Утвердить в пределах общего объема расходов, установленного статьей              1 настоящего реш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             г. Островной Мурманской области на 2019 год согласно приложению № 5 к настоящему решению и на плановый период 2020 и 2021 годов согласно приложению № 5.1               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- ведомственную структуру расходов бюджета ЗАТО г. Островной Мурманской област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г. Островной Мурманской области на 2019 год согласно приложению № 6 </w:t>
        <w:br/>
        <w:t>к настоящему решению и на плановый период 2020 и 2021 годов согласно приложению № 6.1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            г. Островной Мурманской области на 2019 год согласно приложению № 7 к настоящему решению и на плановый период 2020 и 2021 годов согласно приложению № 7.1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- распределение бюджетных ассигнований бюджета ЗАТО г. Островной Мурманской области на реализацию муниципальных программ ЗАТО г. Островной </w:t>
        <w:br/>
        <w:t>на 2019 год согласно приложению № 8 к настоящему решению и на плановый период 2020 и 2021 годов согласно приложению № 8.1 к настоящему решению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- распределение бюджетных ассигнований бюджета ЗАТО г. Островной Мурманской области на проведение текущих и капитальных ремонтов объектов благоустройства, социальной и инженерной инфраструктуры ЗАТО г. Островной на 2019 год согласно приложению № 9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2. 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предоставляются за счет бюджетных ассигнований, выделенных на финансовое обеспечение реализации муниципальных программ ЗАТО г. Островной, в случаях согласно приложению № 10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Порядк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х настоящим решением, определяются Администрацией ЗАТО г. Островной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Статья 9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 </w:t>
      </w: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ЗАТО г. Островной без внесения изменений в настоящее решение в соответствии с решениями руководителя финансового органа ЗАТО г. Островной, связанные с резервированием средств в составе утвержденных бюджетных ассигнований: распределение средств резервного фонда Администрации ЗАТО г. Островной, предусмотренных по под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показатели сводной бюджетной росписи бюджета ЗАТО г. Островной без внесения изменений в настоящее решение  в соответствии с решением руководителя финансового органа ЗАТО г. Островной: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- остатки межбюджетных трансфертов на 1 января 2019 года, полученных </w:t>
        <w:br/>
        <w:t>из федерального и областного бюджетов, имеющих целевое назначение, при наличии потребности и в соответствии с решением главного администратора бюджетных средств бюджета ЗАТО г. Островной Мурманской области, которому предоставлено право исполнения части федерального и областного бюджетов по предоставлению межбюджетных трансфертов, могут направляться на увеличение расходов соответственно целям их предоставления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бюджетные ассигнования муниципального дорожного фонда ЗАТО г. Островной, не использованные в отчетном финансовом году, могут направляться в текущем финансовом году на увеличение бюджетных ассигнований муниципального дорожного фонда ЗАТО г. Островной в соответствии с пунктом 5 статьи 179.4 Бюджетного кодекса Российской Федерации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по решению Администрации ЗАТО г. Островной бюджетных ассигнований, предусмотренных в бюджете ЗАТО г. Островной на реализацию муниципальных программ ЗАТО г. Островной, по мероприятиям подпрограммы                       (программы, не содержащей подпрограмм) в пределах общей суммы, утвержденной настоящим решением по целевым статьям соответствующей подпрограммы (программы, не содержащей подпрограмм) в размере, не превышающем двести тысяч рублей в квартал по каждому мероприятию подпрограммы (программы, не содержащей подпрограмм)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бюджетных ассигнований между разделами, подразделами, целевыми статьями и видами расходов для уплаты налогов, сборов, пеней и штрафов,    на выплату гражданам пособий, компенсаций и иных социальных выплат, не отнесенных к публичным нормативным обязательствам;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>- перераспределение бюджетных ассигнований, связанных с использованием средств субсидий, субвенций, иных межбюджетных трансфертов, имеющих целевое назначение, между разделами, подразделами, целевыми статьями, группами (группами, подгруппами) видов расходо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перераспределение в плановом периоде бюджетных ассигнований по разделам, подразделам, целевым статьям и видам расходов бюджета ЗАТО г. Островной в случаях, необходимых для проведения в текущем финансовом году процедуры определения поставщика (подрядчика, исполнителя) на выполнение работ в плановом периоде, связанных с осуществлением регулярных перевозок пассажиров и багажа на муниципальном маршруте по регулируемым тарифам автомобильным транспортом общего пользования на территории ЗАТО г. Островной, в пределах общего объема бюджетных ассигнований, предусмотренных главному распорядителю средств бюджета ЗАТО г. Островной Мурманской области на соответствующий финансовый год.</w:t>
      </w:r>
    </w:p>
    <w:p>
      <w:pPr>
        <w:pStyle w:val="Normal"/>
        <w:suppressAutoHyphens w:val="true"/>
        <w:spacing w:lineRule="auto" w:line="360"/>
        <w:ind w:firstLine="567"/>
        <w:jc w:val="both"/>
        <w:rPr/>
      </w:pPr>
      <w:r>
        <w:rPr/>
        <w:t xml:space="preserve">3. Установить, что в 2019 году уменьшение общего объема бюджетных ассигнований, утвержденных в установленном порядке главному распорядителю средств бюджета ЗАТО г. Островной Мурманской области на уплату налога </w:t>
        <w:br/>
        <w:t xml:space="preserve">на имущество организаций и земельного налога, а также страховых взносов </w:t>
        <w:br/>
        <w:t xml:space="preserve">на обязательное пенсионное страхование, на обязательное социальное страхование </w:t>
        <w:br/>
        <w:t xml:space="preserve">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</w:t>
        <w:br/>
        <w:t>в настоящее решение, за исключением бюджетных ассигнований для исполнения требований по исполнительным документам (исполнительному листу, судебному приказу), не допускается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 </w:t>
      </w:r>
      <w:r>
        <w:rPr>
          <w:bCs/>
        </w:rPr>
        <w:t>Статья 10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Муниципальные правовые акты органов местного самоуправления ЗАТО                 г. Островной, влекущие дополнительные расходы за счет средств бюджета ЗАТО            г. Островной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ЗАТО г. Островной и (или) при сокращении расходов по конкретным статьям бюджета ЗАТО г. Островной на 2019 год, а также после внесения соответствующих изменений в настоящее решени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Статья 11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Установить предельный объем муниципального долга ЗАТО г. Островной на 2019 год в сумме 0,00 рублей, в том числе по муниципальным гарантиям в сумме 0,00 рублей, на 2020 год в сумме 0,00 рублей, в том числе по муниципальным гарантиям в сумме 0,00 рублей, на 2021 год в сумме 0,00 рублей, в том числе по муниципальным гарантиям в сумме 0,00 рублей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Установить предельный объем расходов на обслуживание муниципального долга ЗАТО г. Островной на 2019 год в сумме 0,00 рублей, на 2020 год в сумме 0,00 рублей, на 2021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/>
        <w:t xml:space="preserve">           </w:t>
      </w:r>
      <w:r>
        <w:rPr/>
        <w:t>Статья 12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Утвердить объем бюджетных ассигнований муниципального дорожного фонда ЗАТО г. Островной на 2019 год в размере 5 525 031,10 рублей, на 2020 год в размере 7 571 187,60 рублей, на 2021 год в размере 9 281 457,80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татья 13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Установить объем резервного фонда Администрации ЗАТО г. Островной </w:t>
        <w:br/>
        <w:t>на 2019 год в размере 1 000 000,00 рублей, на 2020 год в размере 500 000,00 рублей, на 2021 год в размере 500 000,00 рубл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тья 14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Утвердить источники финансирования дефицита бюджета ЗАТО г. Островной Мурманской области на 2019 год и на плановый период 2020 и 2021 годов согласно приложению № 11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тья 15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1. Установить коэффициент увеличения (индексации) в размере 1,04 с 1 октября 2019 года по отношению к действующим в 2018 году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месячному денежному вознаграждению и месячному денежному поощрению лиц, замещающих муниципальные должности органов местного самоуправления ЗАТО                     г. Островно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месячному должностному окладу и размеру надбавки к должностному окладу за классный чин муниципальных служащих органов местного самоуправления ЗАТО                 г. Островной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размеру месячного должностного оклада работников органов местного самоуправления, замещающих должности, не являющиеся должностями муниципальной службы органов местного самоуправления ЗАТО г. Островн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Установить, что при увеличении (индексации) месячного денежного вознаграждения и месячного денежного поощрения лиц, замещающих муниципальные должности, месячного должностного оклада и размера надбавки к должностному окладу за классный чин муниципальных служащих и месячного должностного оклада работников органов местного самоуправления ЗАТО г. Островной, замещающих должности, не являющиеся должностями муниципальной  службы ЗАТО г. Островной, их размеры подлежат округлению до целого рубля в сторону увеличе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Статья 16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Муниципальные правовые акты органов местного самоуправления ЗАТО </w:t>
        <w:br/>
        <w:t>г. Островной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 xml:space="preserve">Статья 17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стоящее решение вступает в силу с 01 января 2019 год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5916"/>
      </w:tblGrid>
      <w:tr>
        <w:trPr/>
        <w:tc>
          <w:tcPr>
            <w:tcW w:w="42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ЗАТО г. Остров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0 декабря 2018 год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-00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Г.В. Чистопашин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(2012)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11:00Z</dcterms:created>
  <dc:creator>Журавлёва И.Н.</dc:creator>
  <dc:description/>
  <cp:keywords/>
  <dc:language>en-US</dc:language>
  <cp:lastModifiedBy>Сиридина О.В.</cp:lastModifiedBy>
  <cp:lastPrinted>2017-11-10T08:56:00Z</cp:lastPrinted>
  <dcterms:modified xsi:type="dcterms:W3CDTF">2018-11-13T06:43:00Z</dcterms:modified>
  <cp:revision>9</cp:revision>
  <dc:subject/>
  <dc:title> </dc:title>
</cp:coreProperties>
</file>