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депутатов ЗАТО г. Островной Мурманской области «О бюджет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ТО г. Островной Мурманской области на 2019 год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0 и 2021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роект решения Совета депутатов ЗАТО г. Островной Мурманской области              «О  бюджете ЗАТО г. Островной Мурманской области на 2019 год и на плановый период 2020 и 2021 годов» основан на положениях:</w:t>
      </w:r>
    </w:p>
    <w:p>
      <w:pPr>
        <w:pStyle w:val="Style2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лания Президента Российской Федерации Федеральному Собранию от 01.03.2018 «Послание Президента Российской Федерации Федеральному Собранию», определяющих бюджетную политику (требования к бюджетной политике) в Российской Федерации;</w:t>
      </w:r>
    </w:p>
    <w:p>
      <w:pPr>
        <w:pStyle w:val="Style22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казов Президента Российской Федерации от 07.05.2012 № 596 - 602, № 604 и № 606, от 01.06.2012 № 761, от 28.12.2012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№ 168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– указы Президента РФ)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араметров прогноза социально-экономического развития ЗАТО г. Островной Мурманской области на 2019 год и плановый период 2020 и до 2021 годов, одобренного постановлением Администрации ЗАТО г. Островной от 09.11.2018                № 300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новных направлениях налоговой политики ЗАТО г. Островной на 2019 год            и на плановый период 2020 и 2021 годов, утвержденных постановлением Администрации ЗАТО г. Островной от 03.09.2018 № 245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новных направлениях бюджетной политики ЗАТО г. Островной на 2019 год и на плановый период 2020 и 2021 годов, утвержденных постановлением Администрации ЗАТО г. Островной от 10.10.2018 № 272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х программ ЗАТО г. Островной (далее – МП), согласно перечню утвержденному распоряжением Администрации ЗАТО г. Островной от 25.04.2018              № 91-р «Об утверждении Перечня муниципальных программ, планируемых                                      к финансированию за счет средств бюджета ЗАТО г. Островной в 2019 году                         и в плановом периоде 2020 и 2021 гг.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ложением о бюджетном процессе в муниципальном образовании ЗАТО                 г. Островной Мурманской области, утвержденным решением Совета депутатов ЗАТО г. Островной от 03.11.2015 № 18-05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оект бюджета направлен на сохранение социальной и финансовой стабильности ЗАТО г. Островной Мурманской области, создание условий для устойчивого социально-экономического развития муниципального образования в целях обеспечения долгосрочной сбалансированности и финансовой устойчивости бюджетной системы город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предусматривает безусловное исполнение действующих и принимаемых обязательств, приоритизацию бюджетных расходов в соответствии с задачами, поставленными в указах Президента Российской Федерации, направление в первоочередном порядке бюджетных ассигнований на реализацию муниципальных программ и принципов, мобилизацию внутренних источников путем проведения оценки эффективности бюджетных расходов и сокращения неэффективных расходов, сохранение отсутствия муниципального долга, обеспечение эффективного расходования бюджетных средств с четкой увязкой бюджетных расходов с установленными целями государственной политики, обеспечение открытости и прозрачности информации об управлении общественными финансами, обеспечение вовлечения населения города в обсуждение и принятие конкретных бюджетных решений, общественного контроля их эффективности и результатив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овое регулирование вопросов, положенных в основ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ирования проекта решения Совета депутатов Мурма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ЗАТО г. Островной Мурманской области 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0 и 2021 годов»</w:t>
      </w:r>
    </w:p>
    <w:p>
      <w:pPr>
        <w:pStyle w:val="Heading1"/>
        <w:tabs>
          <w:tab w:val="clear" w:pos="708"/>
          <w:tab w:val="left" w:pos="284" w:leader="none"/>
        </w:tabs>
        <w:spacing w:before="0" w:after="0"/>
        <w:ind w:left="709" w:hanging="0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color w:val="FF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Проект решения Совета депутатов ЗАТО г. Островной Мурманской области              «О  бюджете ЗАТО г. Островной Мурманской области на 2019 год и на плановый период 2020 и 2021 годов» (далее – проект решения) </w:t>
      </w:r>
      <w:r>
        <w:rPr>
          <w:color w:val="000000"/>
          <w:sz w:val="26"/>
          <w:szCs w:val="26"/>
        </w:rPr>
        <w:t xml:space="preserve">подготовлен в соответствии с требованиями Бюджетного кодекса Российской Федерации. 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щие требования к структуре и содержанию проекта бюджета установлены статьей 184.1 Бюджетного кодекса Российской Федерации, которые, применительно к бюджету ЗАТО г. Островной, конкретизируются статьей 30 </w:t>
      </w:r>
      <w:r>
        <w:rPr>
          <w:sz w:val="26"/>
          <w:szCs w:val="26"/>
        </w:rPr>
        <w:t>Положения о бюджетном процессе в муниципальном образовании ЗАТО г. Островной Мурманской области, утвержденного решением Совета депутатов ЗАТО г. Островной от 03.11.2015                     № 18-05</w:t>
      </w:r>
      <w:r>
        <w:rPr>
          <w:color w:val="000000"/>
          <w:sz w:val="26"/>
          <w:szCs w:val="26"/>
        </w:rPr>
        <w:t xml:space="preserve"> (далее - решение о бюджетном процессе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нктом 1 статьи 184.1 Бюджетного кодекса Российской Федерации и статьей 30 решения о бюджетном процессе установлен перечень основных характеристик бюджета, утверждаемых решением о бюджете (общий объем доходов, общий объем расходов, дефицит (профицит) бюджета). Кроме того, в соответствии со статьей 35 решения о бюджетном процессе к основным характеристикам местного бюджета отнесен верхний предел муниципального внутреннего долга на 1 января года, следующего за очередным финансовым годом и каждым годом планового периода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В статье 1</w:t>
      </w:r>
      <w:r>
        <w:rPr>
          <w:sz w:val="26"/>
          <w:szCs w:val="26"/>
        </w:rPr>
        <w:t xml:space="preserve"> проекта решения представлен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местного бюджета в очередном финансовом году и плановом период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местного бюджета в очередном финансовом году и плановом период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овно утверждаемые расходы в объеме не менее 2,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 (без учета расходов местного бюджета, предусмотренных за счет межбюджетных трансфертов из бюджетов бюджетной системы Российской Федерации, имеющих целевое назначение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на 1 января года, следующего за очередным финансовым годом и каждым годом планового пери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ефицит (профицит) местного бюджета на очередной финансовый год и каждый год планового периода, являющиеся в соответствии со статьей 35 решения о бюджетном процессе предметом рассмотрения Совета депутатов ЗАТО г. Островной проекта решения в первом чт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 xml:space="preserve"> проекта решения утверждает перечень главных администраторов доходов бюджета ЗАТО г. Островной Мурманской области, закрепляемые за ними виды (подвиды) доходов бюджета ЗАТО г. Островной Мурманской области согласно приложению № 1, перечень главных администраторов источников финансирования дефицита бюджета ЗАТО г. Островной Мурманской области согласно приложению  № 2 в соответствии с требованиями пункта 3 статьи 184.1 Бюджетного кодекса Российской Федерации. Статьей 37 решения о бюджетном процессе этот вопрос отнесен к предмету рассмотрения проекта решения во втором чтении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 xml:space="preserve"> проекта решения устанавливает нормативы зачислений налоговых и неналоговых доходов в бюджет ЗАТО г. Островно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4</w:t>
      </w:r>
      <w:r>
        <w:rPr>
          <w:sz w:val="26"/>
          <w:szCs w:val="26"/>
        </w:rPr>
        <w:t xml:space="preserve"> проекта решения устанавливает особенности зачисления средств в погашение дебиторской задолженности прошлых лет, предусматривая зачисление дебиторской задолженности муниципальных казенных и бюджетных учреждений прошлых лет в доходы местного бюджет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5 </w:t>
      </w:r>
      <w:r>
        <w:rPr>
          <w:sz w:val="26"/>
          <w:szCs w:val="26"/>
        </w:rPr>
        <w:t>проекта реш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авлив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пераций с межбюджетными трансфертами, предоставляемыми из соответствующего бюджета бюджетной системы Российской Федерации в форме субсидий, субвенций и иных межбюджетных трансфертов, имеющих целевое назначение, в том числе с их остатками, не использованными по состоянию на            01 января очередного финансового го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возврата остатков субсидий, предоставленных муниципаль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ы, случаи и условия направления остатков средств бюджета на начало текущего финансового год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6 </w:t>
      </w:r>
      <w:r>
        <w:rPr>
          <w:sz w:val="26"/>
          <w:szCs w:val="26"/>
        </w:rPr>
        <w:t>проекта решения предусматривает утверждение распределения доходов местного бюджета по кодам классификации доходов бюджетов на 2019 год (приложение № 3) и на плановый период 2020 и 2021 годов (приложение № 3.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</w:t>
      </w:r>
      <w:r>
        <w:rPr>
          <w:sz w:val="26"/>
          <w:szCs w:val="26"/>
        </w:rPr>
        <w:t xml:space="preserve"> проекта реш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требованиями Бюджетного кодекса Российской Федерации предусматривает утверждение на 2019 год и на плановый период 2020 и 2021 годов общего объема бюджетных ассигнований, направляемых на исполнение публичных нормативных обязательст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требованиями статьи 30 решения о бюджетном процессе предусматривает распределение межбюджетных трансфертов, получаемых из других бюджетов бюджетной системы Российской Федерации в бюджет ЗАТО г. Островной Мурманской (приложения № 4 и № 4.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8</w:t>
      </w:r>
      <w:r>
        <w:rPr>
          <w:sz w:val="26"/>
          <w:szCs w:val="26"/>
        </w:rPr>
        <w:t xml:space="preserve"> проекта решения в соответствии с требованиями статьи 184.1 Бюджетного кодекса Российской Федерации предусматривает утверждение на 2019 год и на плановый период 2020 и 2021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г. Островной Мурманской области на 2019 год (приложение № 5) и на плановый период 2020 и 2021 годов (приложение № 5.1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домственную структуру расходов бюджета ЗАТО г. Островной Мурманской област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г. Островной Мурманской области на 2019 год (приложение № 6) </w:t>
        <w:br/>
        <w:t>и на плановый период 2020 и 2021 годов (приложение № 6.1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ЗАТО             г. Островной Мурманской области на 2019 год (приложение № 7) и на плановый период 2020 и 2021 годов (приложение № 7.1)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пределение бюджетных ассигнований бюджета ЗАТО г. Островной Мурманской области на реализацию муниципальных программ ЗАТО г. Островной </w:t>
        <w:br/>
        <w:t>на 2019 год (приложение № 8) и на плановый период 2020 и 2021 годов (приложение № 8.1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бюджета ЗАТО г. Островной Мурманской области на проведение текущих и капитальных ремонтов объектов благоустройства, социальной и инженерной инфраструктуры ЗАТО г. Островной на 2019 год (приложение № 9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учаев предоставления субсидий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за счет бюджетных ассигнований, выделенных на финансовое обеспечение реализации муниципальных программ ЗАТО                              г. Островной (приложение № 1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9 </w:t>
      </w:r>
      <w:r>
        <w:rPr>
          <w:sz w:val="26"/>
          <w:szCs w:val="26"/>
        </w:rPr>
        <w:t>проекта решения устанавливает особенности исполнения местного бюджета в соответствии с пунктами 3 и 8 статьи 217 Бюджетного кодекса Российской Федерации, в том числе дополнительные основания для внесения изменений в показатели сводной бюджетной росписи местного бюджета без внесения изменений в решение о бюджете в соответствии с решениями руководителя финансового органа ЗАТО г. Остров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10 </w:t>
      </w:r>
      <w:r>
        <w:rPr>
          <w:sz w:val="26"/>
          <w:szCs w:val="26"/>
        </w:rPr>
        <w:t>проекта реш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авливает особенности реализации и применения в 2019 году правовых актов органов местного самоуправления ЗАТО                 г. Островной, влекущих дополнительные расходы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Статья 11 </w:t>
      </w:r>
      <w:r>
        <w:rPr>
          <w:sz w:val="26"/>
          <w:szCs w:val="26"/>
        </w:rPr>
        <w:t>проекта решения установлены предельные объемы расходов на обслуживание муниципального долга ЗАТО г. Островной на 2019 год и на плановый период 2020 и 2021 годов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2</w:t>
      </w:r>
      <w:r>
        <w:rPr>
          <w:sz w:val="26"/>
          <w:szCs w:val="26"/>
        </w:rPr>
        <w:t xml:space="preserve"> проекта решения в соответствии с пунктом 5 статьи 179.4 Бюджетного кодекса Российской Федерации устанавливает объем муниципального дорожного фонда ЗАТО г. Островной на 2019 - 2021 годы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3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екта решения в соответствии с пунктами 1 и 3 статьи 81 Бюджетного кодекса Российской Федерации устанавливает</w:t>
      </w:r>
      <w:r>
        <w:rPr/>
        <w:t xml:space="preserve"> </w:t>
      </w:r>
      <w:r>
        <w:rPr>
          <w:sz w:val="26"/>
          <w:szCs w:val="26"/>
        </w:rPr>
        <w:t>объем резервного фонда Администрации ЗАТО г. Островно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4</w:t>
      </w:r>
      <w:r>
        <w:rPr>
          <w:sz w:val="26"/>
          <w:szCs w:val="26"/>
        </w:rPr>
        <w:t xml:space="preserve"> проекта решения устанавливает источники финансирования дефицита местного бюджета на 2019 - 2021 годы (приложение № 1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ей 15</w:t>
      </w:r>
      <w:r>
        <w:rPr>
          <w:sz w:val="26"/>
          <w:szCs w:val="26"/>
        </w:rPr>
        <w:t xml:space="preserve"> проекта решения устанавливает дополнительные особенности использования бюджетных ассигнований на обеспечение деятельности органов местного самоуправления ЗАТО г. Остров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16 </w:t>
      </w:r>
      <w:r>
        <w:rPr>
          <w:sz w:val="26"/>
          <w:szCs w:val="26"/>
        </w:rPr>
        <w:t>проекта решения устанавливает требования к муниципальным правовым актам органов местного самоуправления ЗАТО г. Островной в соответствии с проектом реш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17 </w:t>
      </w:r>
      <w:r>
        <w:rPr>
          <w:sz w:val="26"/>
          <w:szCs w:val="26"/>
        </w:rPr>
        <w:t>проекта решения устанавливает дату вступления в силу проекта реше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6"/>
          <w:szCs w:val="26"/>
        </w:rPr>
        <w:t xml:space="preserve">Основные характеристики проекта бюджета на 201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0 и 2021 годов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новные характеристики проекта решения Совета депутатов ЗАТО г. Островной Мурманской области «О  бюджете ЗАТО г. Островной Мурманской области на 2019 год и на плановый период 2020 и 2021 годов» ( далее – проект бюджета) сформированы на основе прогноза социально-экономического развития ЗАТО г. Островной на 2019 год и плановый период 2020 и 2021 годов и в соответствии с межбюджетной политикой Мурман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ей 184.1 Бюджетного кодекса Российской Федерации установлены общие требования к структуре и содержанию проекта решения о бюджете. Частью 1 данной статьи определено, что в проекте решения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 вышеперечисленные параметры бюджета установлены в статье 1 проекта решения о бюджете в следующих объемах: </w:t>
      </w:r>
    </w:p>
    <w:p>
      <w:pPr>
        <w:pStyle w:val="Normal"/>
        <w:ind w:firstLine="567"/>
        <w:jc w:val="right"/>
        <w:rPr/>
      </w:pPr>
      <w:r>
        <w:rPr/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560"/>
        <w:gridCol w:w="1701"/>
        <w:gridCol w:w="1134"/>
        <w:gridCol w:w="1700"/>
        <w:gridCol w:w="1843"/>
      </w:tblGrid>
      <w:tr>
        <w:trPr>
          <w:trHeight w:val="349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метры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19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0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реш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021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решения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й объем до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5 626,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 027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 88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 002,57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highlight w:val="yellow"/>
              </w:rPr>
            </w:pPr>
            <w:r>
              <w:rPr>
                <w:i/>
                <w:iCs/>
                <w:color w:val="000000"/>
                <w:sz w:val="20"/>
              </w:rPr>
              <w:t>32 464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2 907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highlight w:val="yellow"/>
              </w:rPr>
            </w:pPr>
            <w:r>
              <w:rPr>
                <w:i/>
                <w:iCs/>
                <w:color w:val="000000"/>
                <w:sz w:val="20"/>
              </w:rPr>
              <w:t>101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6 123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8 775,10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highlight w:val="yellow"/>
              </w:rPr>
            </w:pPr>
            <w:r>
              <w:rPr>
                <w:i/>
                <w:iCs/>
                <w:color w:val="000000"/>
                <w:sz w:val="20"/>
              </w:rPr>
              <w:t>273 161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55 11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highlight w:val="yellow"/>
              </w:rPr>
            </w:pPr>
            <w:r>
              <w:rPr>
                <w:i/>
                <w:iCs/>
                <w:color w:val="000000"/>
                <w:sz w:val="20"/>
              </w:rPr>
              <w:t>93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24 766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11 227,47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ий объем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 815,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 027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0 88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 002,57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условно утвержденные расх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664,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95,05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Дефицит/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+ профици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 1 189,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Уровень дефицита бюджета к налоговым и неналоговым доходам  местного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 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 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 %</w:t>
            </w:r>
          </w:p>
        </w:tc>
      </w:tr>
      <w:tr>
        <w:trPr>
          <w:trHeight w:val="3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хний предел государственного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2019 году по сравнению с текущим годом прогнозируе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уменьшение доходов местного бюджета на 17 598,95 тыс. рублей (5,8 %);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- уменьшение расходов местного бюджета на 18 788,38 тыс. рублей (6,1 %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лючевым фактором, оказавшим влияние на основные параметры проекта бюджета, стало уменьшение объема безвозмездных поступлений от других бюджетов бюджетной системы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проекта бюджета на 2019 год 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0 и 2021 годов</w:t>
      </w:r>
    </w:p>
    <w:p>
      <w:pPr>
        <w:pStyle w:val="Normal"/>
        <w:ind w:firstLine="567"/>
        <w:jc w:val="center"/>
        <w:rPr>
          <w:b/>
          <w:b/>
          <w:color w:val="0D0D0D"/>
          <w:sz w:val="26"/>
          <w:szCs w:val="26"/>
        </w:rPr>
      </w:pPr>
      <w:r>
        <w:rPr>
          <w:b/>
          <w:color w:val="0D0D0D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При формировании доходной части бюджета учтены действующее на момент начала разработки проекта бюджета налоговое законодательство Российской Федерации, а также федеральные и региональные законы, предусматривающие внесение изменений и дополнений в налоговое законодательство, вступающие                  в действие с 2018 год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Доходы бюджета ЗАТО г. Островной, поступающие в бюджет в 2019 году                      и плановом периоде 2020 и 2021 годов формируются за сч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доходов от уплаты местных налогов, устанавливаемых решением Совета депутатов ЗАТО г. Островной в соответствии с законодательством Российской Федерации о налогах и сборах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) доходов от уплаты федеральных налогов и сборов, в том числе налогов, предусмотренных специальными налоговыми режимами, и региональных налогов                 в соответствии с нормативами отчислений, установленными бюджетным законодательством Российской Федерации, законодательством о налогах и сборах Российской Федерации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доходов от уплаты налога на доходы физических лиц, подлежащих зачислению в бюджет ЗАТО г. Островной по нормативу 15 % в соответствии с частью 2 статьи 61.2 Бюджетного кодекса Российской Федерации и 15 % по нормативу                   в соответствии с частью 2 статьи 58 Бюджетного кодекса Российской Федерации, установленные Законом Мурманской области от 10.12.2007 № 816-01-ЗМО                       «О межбюджетных отношениях в Мурманской области»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б)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 нормативу 0,3344 % от суммы, подлежащей зачислению в консолидированный бюджет Мурманской области в соответствии с проектом </w:t>
      </w:r>
      <w:r>
        <w:rPr>
          <w:iCs/>
          <w:sz w:val="26"/>
          <w:szCs w:val="26"/>
        </w:rPr>
        <w:t>Закона Мурманской области                  «О бюджете Мурманской области на 2019 год и на плановый период 2020 и 2021 годов»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неналоговых доходов в соответствии с нормативами отчислений, установленными в соответствии с бюджетным законодательством Российской Федерации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доходов от перечисления части прибыли муниципальных унитарных предприятий ЗАТО г. Островной в размере 35 % прибыли, остающейся после уплаты налогов и иных обязательных платежей по норматив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прочих неналоговых доходов, зачисляемых в бюджет ЗАТО г. Островной                 по нормативу 100 %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оходов в виде безвозмездных поступл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выясненных поступлений, зачисляемых в бюджет ЗАТО г. Островной                  по нормативу 100 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доход бюджета городского округа зачисляются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 доходы, от оказания платных услуг муниципальными казенными учреждениями городского округа, по нормативу 100 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) суммы задолженности и перерасчеты по земельному налогу </w:t>
        <w:br/>
        <w:t>(по обязательствам, возникшим до 1 января 2006 года), мобилизуемому                             на территории ЗАТО г. Островной, по нормативу 100 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) средства получателей бюджетных средств ЗАТО г. Островной, поступающие      в погашение дебиторской задолженности прошлых лет, по нормативу 100 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 средства субсидий на иные цели (в том числе на бюджетные инвестиции) получателей субсидий, поступающие в погашение дебиторской задолженности прошлых лет, по нормативу 100 %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 доходы от возмещения ущерба при возникновении страховых случаев, когда выгодоприобретателями выступают получатели бюджетных средств ЗАТО                         г. Островной, по нормативу 100 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 прочие доходы от компенсации затрат бюджета ЗАТО г. Островной,                      по нормативу 100 %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ормативы отчислений от федеральных и региональных налогов и прогноз бюджета по налоговым и неналоговым доходам представлен в приложении                  № 1 к пояснительной записке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Налоговые и неналоговые доходы бюджета на 2019 год и на плановый период 2020 и 2021 годов включены в проект бюджета на основании прогнозных данных главных администраторов доходов бюджета ЗАТО г. Островной, рассчитанных                    в соответствии с методиками прогнозирования доходов бюджета ЗАТО г. Островной Мурманской области, разработанными в соответствии с общими требованиями                  к методике прогнозирования поступлений в бюджеты бюджетной системы Российской Федерации, утвержденными постановлением Правительства Российской Федерации от 23.06.2016 № 574 .</w:t>
      </w:r>
    </w:p>
    <w:p>
      <w:pPr>
        <w:pStyle w:val="Normal"/>
        <w:ind w:firstLine="567"/>
        <w:jc w:val="both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  <w:t>1.</w:t>
        <w:tab/>
        <w:t>Налог на доходы физических лиц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данным прогноза поступлений главного администратора доходов - Межрайонной инспекции федеральной налоговой службы № 2 по Мурманской области на 2019 год и на плановый период 2020 и 2021 годов, с учетом ожидаемого исполнения за 2018 год в размере 17 554,2 тыс. рублей планируется в следующих размерах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мма поступлений в 2019 году составит – 18 256,37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овые показатели на 2020 год  – 18 986,62 тыс. рублей, на 2021 год  – 19 746,09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  <w:t>2.</w:t>
        <w:tab/>
        <w:t xml:space="preserve">Доходы от уплаты акцизов на автомобильный бензин, подлежащие распределению между бюджетами субъектов РФ и местными бюджетами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color w:val="0D0D0D"/>
          <w:sz w:val="26"/>
          <w:szCs w:val="26"/>
        </w:rPr>
        <w:t>На основании проекта Закона Мурманской области «Об областном бюджете                  на 2019 год и на плановый период 2020 и 2021 годов» в бюджет муниципального образования будут поступать доходы от уплаты акцизов на нефтепродукты                       по дифференцированному нормативу отчислений в размере 0,3344 %</w:t>
      </w:r>
      <w:r>
        <w:rPr>
          <w:sz w:val="26"/>
          <w:szCs w:val="26"/>
        </w:rPr>
        <w:t>, в том числе:</w:t>
      </w:r>
    </w:p>
    <w:p>
      <w:pPr>
        <w:pStyle w:val="Normal"/>
        <w:ind w:firstLine="36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ыс. рублей</w:t>
      </w:r>
    </w:p>
    <w:tbl>
      <w:tblPr>
        <w:tblW w:w="9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331"/>
        <w:gridCol w:w="1276"/>
        <w:gridCol w:w="1275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7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43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57,38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5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27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0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02,5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5 52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7 56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9 281,46</w:t>
            </w:r>
          </w:p>
        </w:tc>
      </w:tr>
    </w:tbl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Поступления доходов от уплаты акцизов на нефтепродукты в сравнении с ожидаемой оценкой исполнения за 2018 год – 4 896,33 тыс. рублей увеличатся на 628,7 тыс. рублей. 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  <w:t>3.</w:t>
        <w:tab/>
        <w:t>Налоги на совокупный доход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Ожидаемое поступление налога на совокупный доход за 2018 год составляет 4 770,0 тыс. рублей, в том числе: по единому налогу на вмененный доход                          для отдельных видов деятельности – 470,0 тыс. рублей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орматив отчислений по единому налогу на вмененный доход для отдельных видов деятельности - 100 %. На основании прогноза Межрайонной ИФНС России № 2 по Мурманской области сумма планируемых поступлений в доход местного бюджета в 2019 году – 4 960,8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лановая сумма налогов на совокупный доход на 2020 и 2021 годы – 5 159,23 тыс. рублей и 5 365,61 тыс. рублей соответствен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D0D0D"/>
          <w:sz w:val="26"/>
          <w:szCs w:val="26"/>
        </w:rPr>
        <w:t>4.</w:t>
        <w:tab/>
        <w:t xml:space="preserve">Налог на имущество и земельный налог             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 xml:space="preserve">По данным главного администратора доходов Межрайонной ИФНС России № 2 по Мурманской области оценка в 2018 году ожидаемое поступление по налогу на имущество физических лиц составит 4,0 тыс. рублей, по земельному налогу – 53,0 тыс. рублей. 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Норматив отчислений по налогу на имущество физических лиц и земельному налогу - 100 %. На основании прогноза Межрайонной ИФНС России № 2 по Мурманской области плановая сумма по земельному налогу на 2019 год составит – 55,12 тыс. рублей, на 2020-2021 годы – 57,32 тыс. рублей и 59,62 тыс. рублей соответственно; плановая сумма по налогу на имущество физических лиц на 2019 год составит 4,16 тыс. рублей, на 2020 и 2021 годы – 4,33 тыс. рублей и 4,5 тыс. рублей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  <w:t xml:space="preserve">5.   Государственная пошлина   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Ожидаемое поступление государственной пошлины за 2018 год составляет 326,2 тыс. рублей. 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По данным главного администратора доходов Межрайонной ИФНС России № 2 по Мурманской области плановая сумма на 2019 год составит – 339,25 тыс. рублей,               на 2020 год – 352,82 тыс. рублей, на 2021 год – 366,93 тыс. рублей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D0D0D"/>
          <w:sz w:val="26"/>
          <w:szCs w:val="26"/>
        </w:rPr>
        <w:t>6. Доходы от использования имущества, находящегося в государственной              и муниципальной собственности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Ожидаемое поступление в 2018 году – 2 532,51 тыс. рублей. На основании прогноза главного администратора доходов Администрации ЗАТО г. Островной прогноз поступлений в бюджет на 2019-2021 годы составляет:</w:t>
      </w:r>
    </w:p>
    <w:p>
      <w:pPr>
        <w:pStyle w:val="Normal"/>
        <w:ind w:firstLine="567"/>
        <w:jc w:val="right"/>
        <w:rPr>
          <w:i/>
          <w:i/>
          <w:color w:val="0D0D0D"/>
          <w:sz w:val="26"/>
          <w:szCs w:val="26"/>
        </w:rPr>
      </w:pPr>
      <w:r>
        <w:rPr>
          <w:i/>
          <w:color w:val="0D0D0D"/>
          <w:sz w:val="26"/>
          <w:szCs w:val="26"/>
        </w:rPr>
        <w:t xml:space="preserve">                 </w:t>
      </w:r>
      <w:r>
        <w:rPr>
          <w:i/>
          <w:color w:val="0D0D0D"/>
          <w:sz w:val="26"/>
          <w:szCs w:val="26"/>
        </w:rPr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418"/>
        <w:gridCol w:w="1276"/>
        <w:gridCol w:w="127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6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69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695,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764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75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750,4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0,6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0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00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00,6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707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668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668,7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2 368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2 31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2 316,39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D0D0D"/>
          <w:sz w:val="26"/>
          <w:szCs w:val="26"/>
        </w:rPr>
        <w:t xml:space="preserve">7.   Плата за негативное воздействие на окружающую среду 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Ожидаемое поступление в 2018 году составляет 66,1 тыс. рублей. Норматив отчислений в бюджет городского округа составляет 55 % норматива платы за негативное воздействие на окружающую среду. По данным главного администратора доходов Управления Федеральной службы по надзору в сфере природопользования                         по Мурманской области прогноз доходов на 2019-2021 годах составляет 74,7 тыс. рублей.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  <w:t xml:space="preserve">8.  Доходы от оказания платных услуг и компенсации затрат государства </w:t>
      </w:r>
    </w:p>
    <w:p>
      <w:pPr>
        <w:pStyle w:val="Normal"/>
        <w:ind w:firstLine="567"/>
        <w:jc w:val="both"/>
        <w:rPr/>
      </w:pPr>
      <w:r>
        <w:rPr>
          <w:color w:val="0D0D0D"/>
          <w:sz w:val="26"/>
          <w:szCs w:val="26"/>
        </w:rPr>
        <w:t>Ожидаемое поступление за 2018 год составляет 516,18 тыс. рублей. На основании данных, представленных главными администраторами доходов бюджета ЗАТО г. Островной прогноз поступлений составляет:</w:t>
      </w:r>
    </w:p>
    <w:p>
      <w:pPr>
        <w:pStyle w:val="Normal"/>
        <w:ind w:firstLine="567"/>
        <w:jc w:val="right"/>
        <w:rPr>
          <w:i/>
          <w:i/>
          <w:color w:val="0D0D0D"/>
          <w:sz w:val="26"/>
          <w:szCs w:val="26"/>
        </w:rPr>
      </w:pPr>
      <w:r>
        <w:rPr>
          <w:i/>
          <w:color w:val="0D0D0D"/>
          <w:sz w:val="26"/>
          <w:szCs w:val="26"/>
        </w:rPr>
        <w:t>тыс. рублей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Главный администратор дох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2019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2020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Администрация ЗАТО г. Островн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92,8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23,11</w:t>
            </w:r>
          </w:p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391,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Финансовый отдел Администрации ЗАТО г. Островн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4,7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20,0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8,87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ОКСМП Администрации ЗАТО г. Островн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81,7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69,9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73,9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389,3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413,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484,58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  <w:t>9. Штрафы, санкции, возмещение ущерба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Ожидаемая  сумма поступлений в 2018 году составит 1 248,8 тыс. рублей.                   С учетом  данных главных администраторов доходов бюджета ЗАТО г. Островной сумма поступлений в 2019-2021 годах составит:</w:t>
      </w:r>
    </w:p>
    <w:p>
      <w:pPr>
        <w:pStyle w:val="Normal"/>
        <w:ind w:firstLine="567"/>
        <w:jc w:val="right"/>
        <w:rPr>
          <w:i/>
          <w:i/>
          <w:color w:val="0D0D0D"/>
          <w:sz w:val="26"/>
          <w:szCs w:val="26"/>
        </w:rPr>
      </w:pPr>
      <w:r>
        <w:rPr>
          <w:i/>
          <w:color w:val="0D0D0D"/>
          <w:sz w:val="26"/>
          <w:szCs w:val="26"/>
        </w:rPr>
        <w:t>тыс. рублей</w:t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35"/>
        <w:gridCol w:w="1225"/>
        <w:gridCol w:w="1276"/>
        <w:gridCol w:w="141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Главный администратор доход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Денежные взыскания (штарфы) за нарушение законодательства о налогах и сбор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Межрайонной ИФНС России № 2 по Мурманской обла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124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6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6,87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МО МВД России по ЗАТО г. Североморск и г. Остров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124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1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6"/>
                <w:szCs w:val="26"/>
              </w:rPr>
              <w:t>18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Администрация ЗАТО г. Остров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124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718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942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833,96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Финансовый отдел Администрации ЗАТО г. Остров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124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0,31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ООКСМП Администрации ЗАТО г. Островно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124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5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6"/>
                <w:szCs w:val="26"/>
              </w:rPr>
            </w:pPr>
            <w:r>
              <w:rPr>
                <w:color w:val="0D0D0D"/>
                <w:sz w:val="26"/>
                <w:szCs w:val="26"/>
              </w:rPr>
              <w:t>43,76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ИТОГО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124"/>
              <w:jc w:val="center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93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1 1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D0D0D"/>
                <w:sz w:val="26"/>
                <w:szCs w:val="26"/>
              </w:rPr>
            </w:pPr>
            <w:r>
              <w:rPr>
                <w:b/>
                <w:i/>
                <w:color w:val="0D0D0D"/>
                <w:sz w:val="26"/>
                <w:szCs w:val="26"/>
              </w:rPr>
              <w:t>1 074,9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color w:val="0D0D0D"/>
          <w:sz w:val="26"/>
          <w:szCs w:val="26"/>
        </w:rPr>
      </w:pPr>
      <w:r>
        <w:rPr>
          <w:b/>
          <w:i/>
          <w:color w:val="0D0D0D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  <w:i/>
          <w:color w:val="0D0D0D"/>
          <w:sz w:val="26"/>
          <w:szCs w:val="26"/>
        </w:rPr>
        <w:t xml:space="preserve">10. Прочие неналоговые доходы </w:t>
      </w:r>
    </w:p>
    <w:p>
      <w:pPr>
        <w:pStyle w:val="Normal"/>
        <w:ind w:firstLine="567"/>
        <w:jc w:val="both"/>
        <w:rPr>
          <w:color w:val="0D0D0D"/>
          <w:sz w:val="26"/>
          <w:szCs w:val="26"/>
        </w:rPr>
      </w:pPr>
      <w:r>
        <w:rPr>
          <w:color w:val="0D0D0D"/>
          <w:sz w:val="26"/>
          <w:szCs w:val="26"/>
        </w:rPr>
        <w:t>Плановая сумма поступлений в 2018 году составляет 0,87 тыс. рублей, ожидаемое исполнение составляет 0,0 тыс. рублей. На основании прогноза главного администратора доходов Администрации ЗАТО г. Островной поступления в 2019 году составят 0,11 тыс. рублей, в 2020 году – 0,4 тыс. рублей, в 2021 году – 0,33 тыс. рублей.</w:t>
      </w:r>
    </w:p>
    <w:p>
      <w:pPr>
        <w:pStyle w:val="Normal"/>
        <w:ind w:firstLine="567"/>
        <w:rPr>
          <w:b/>
          <w:b/>
          <w:i/>
          <w:i/>
          <w:iCs/>
          <w:color w:val="0D0D0D"/>
          <w:sz w:val="26"/>
          <w:szCs w:val="26"/>
        </w:rPr>
      </w:pPr>
      <w:r>
        <w:rPr>
          <w:b/>
          <w:i/>
          <w:iCs/>
          <w:color w:val="0D0D0D"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i/>
          <w:iCs/>
          <w:sz w:val="26"/>
          <w:szCs w:val="26"/>
        </w:rPr>
        <w:t>11.  Безвозмездные поступления из бюджета Мурманской области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Безвозмездные поступления запланированы на основании проекта Закона Мурманской области «О бюджете Мурманской области на 2019 год и на плановый период 2020 и 2021 годов» и представлены в приложении № 2 к пояснительной записке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Объем безвозмездных поступлений на 2019 год прогнозируются в размере 255 119,56 тыс. рублей, что на 18 590,37 тыс. рублей меньше плановых безвозмездных поступлений 2018 года, в том чис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eastAsia="Calibri"/>
          <w:sz w:val="26"/>
          <w:szCs w:val="26"/>
        </w:rPr>
        <w:t>- доходы от распределения дотаций – 223 908,76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rFonts w:eastAsia="Calibri"/>
          <w:sz w:val="26"/>
          <w:szCs w:val="26"/>
        </w:rPr>
        <w:t>- субсидии – 2 879,36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убвенции – 27 993,76 тыс. рубле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иные межбюджетные трансферты – 337,68 тыс. рублей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на 2020 - 2021 годы прогнозируются в сумме                       224 766,11 тыс. рублей и 211 227,47 тыс. рублей соответственно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right"/>
        <w:rPr/>
      </w:pPr>
      <w:r>
        <w:rPr/>
        <w:t>тыс. рублей</w:t>
      </w:r>
    </w:p>
    <w:tbl>
      <w:tblPr>
        <w:tblW w:w="965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984"/>
        <w:gridCol w:w="1985"/>
        <w:gridCol w:w="1842"/>
      </w:tblGrid>
      <w:tr>
        <w:trPr>
          <w:tblHeader w:val="true"/>
          <w:trHeight w:val="465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21 год</w:t>
            </w:r>
          </w:p>
        </w:tc>
      </w:tr>
      <w:tr>
        <w:trPr>
          <w:trHeight w:val="26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Дот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 908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 451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 125,96</w:t>
            </w:r>
          </w:p>
        </w:tc>
      </w:tr>
      <w:tr>
        <w:trPr>
          <w:trHeight w:val="26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убсид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9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70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11,60</w:t>
            </w:r>
          </w:p>
        </w:tc>
      </w:tr>
      <w:tr>
        <w:trPr>
          <w:trHeight w:val="26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убвен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99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344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489,91</w:t>
            </w:r>
          </w:p>
        </w:tc>
      </w:tr>
      <w:tr>
        <w:trPr>
          <w:trHeight w:val="26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 119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4 766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1 227,47</w:t>
            </w:r>
          </w:p>
        </w:tc>
      </w:tr>
      <w:tr>
        <w:trPr>
          <w:trHeight w:val="26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в том числе средства област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 972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 220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977,05</w:t>
            </w:r>
          </w:p>
        </w:tc>
      </w:tr>
      <w:tr>
        <w:trPr>
          <w:trHeight w:val="264" w:hRule="atLeast"/>
        </w:trPr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 xml:space="preserve">в том числе средства федерального бюджет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 146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 546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 250,42</w:t>
            </w:r>
          </w:p>
        </w:tc>
      </w:tr>
    </w:tbl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6"/>
          <w:szCs w:val="26"/>
        </w:rPr>
        <w:t xml:space="preserve">Расходы проекта бюджета на 2019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0 и 2021 годов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1. Общие подходы к формированию объема и структуры расходов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а бюджета на 2019 год и на плановый период 2020 и 2021 годов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2"/>
          <w:lang w:eastAsia="en-US"/>
        </w:rPr>
      </w:pPr>
      <w:r>
        <w:rPr>
          <w:sz w:val="26"/>
          <w:szCs w:val="26"/>
        </w:rPr>
        <w:t>Объем и структура расходов проекта бюджета сформированы и</w:t>
      </w:r>
      <w:r>
        <w:rPr>
          <w:rFonts w:eastAsia="Calibri"/>
          <w:sz w:val="26"/>
          <w:szCs w:val="26"/>
          <w:lang w:eastAsia="en-US"/>
        </w:rPr>
        <w:t>сходя                           из принципов ответственной бюджетной политики, для поддержания сбалансированности местного бюджета при его формировании приняты меры                    по включению в бюджет в первоочередном порядке расходов на финансирование</w:t>
      </w:r>
      <w:r>
        <w:rPr>
          <w:rFonts w:eastAsia="Calibri"/>
          <w:sz w:val="26"/>
          <w:szCs w:val="22"/>
          <w:lang w:eastAsia="en-US"/>
        </w:rPr>
        <w:t xml:space="preserve"> действующих расходных обязательств, непринятию новых расходных обязательств, сокращению неэффективных расходов, недопущения образования муниципального дол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Calibri"/>
          <w:sz w:val="26"/>
          <w:szCs w:val="22"/>
          <w:lang w:eastAsia="en-US"/>
        </w:rPr>
        <w:t>Проект бюджета подготовлен с учетом приоритизации расходов и необходимости обеспечения реализации указов Президента Российской Федерации.</w:t>
      </w:r>
    </w:p>
    <w:p>
      <w:pPr>
        <w:pStyle w:val="Normal"/>
        <w:ind w:firstLine="360"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Times New Roman"/>
          <w:sz w:val="26"/>
          <w:szCs w:val="22"/>
          <w:lang w:eastAsia="en-US"/>
        </w:rPr>
        <w:t xml:space="preserve">   </w:t>
      </w:r>
      <w:r>
        <w:rPr>
          <w:rFonts w:eastAsia="Calibri"/>
          <w:sz w:val="26"/>
          <w:szCs w:val="22"/>
          <w:lang w:eastAsia="en-US"/>
        </w:rPr>
        <w:t>Предельные объемы бюджетных ассигнований местного бюджета на реализацию муниципальных программ на 2018-2020 годы сформированы на основе следующих основных подходов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61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«базовых» объемов бюджетных ассигнований на 2019 - 2021 годы приняты бюджетные ассигнования, утвержденные решением Совета депутатов ЗАТО г. Островной от 19.12.2017 № 56-07 «О бюджете ЗАТО г. Островной   на 2018 год и на плановый период 2019 и 2020 годов» (в редакции решения Совета депутатов ЗАТО г. Островной  от 02.10.2018 № 64-05)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0" w:right="6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Базовые» объемы бюджетных ассигнований 2019-2021 годов сформированы с учетом: </w:t>
      </w:r>
    </w:p>
    <w:p>
      <w:pPr>
        <w:pStyle w:val="Normal"/>
        <w:tabs>
          <w:tab w:val="clear" w:pos="708"/>
          <w:tab w:val="left" w:pos="851" w:leader="none"/>
        </w:tabs>
        <w:ind w:right="6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уменьшения объемов бюджетных ассигнований на прекращающиеся расходные обязательства ограниченного срока действия, в том числе в связи                    с уменьшением контингента получателей; </w:t>
      </w:r>
    </w:p>
    <w:p>
      <w:pPr>
        <w:pStyle w:val="Normal"/>
        <w:tabs>
          <w:tab w:val="clear" w:pos="708"/>
          <w:tab w:val="left" w:pos="851" w:leader="none"/>
        </w:tabs>
        <w:ind w:right="63"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формирования объемов бюджетных ассигнований на компенсацию недополученных доходов ресурсоснабжающим организациям в 2019 году на уровне не выше бюджетных ассигнований 2018 года, утвержденных решением Совета депутатов ЗАТО г. Островной от 19.12.2017 № 56-07 «О бюджете ЗАТО                           г. Островной на 2018 год и на плановый период 2019 и 2020 годов». Бюджетные ассигнования 2020 и 2021 годов запланированы на уровне не выше уровня 2019 года;</w:t>
      </w:r>
    </w:p>
    <w:p>
      <w:pPr>
        <w:pStyle w:val="Normal"/>
        <w:tabs>
          <w:tab w:val="clear" w:pos="708"/>
          <w:tab w:val="left" w:pos="851" w:leader="none"/>
        </w:tabs>
        <w:ind w:right="63" w:firstLine="567"/>
        <w:jc w:val="both"/>
        <w:rPr/>
      </w:pPr>
      <w:r>
        <w:rPr>
          <w:sz w:val="26"/>
          <w:szCs w:val="26"/>
        </w:rPr>
        <w:t xml:space="preserve">- сокращения бюджетных ассигнований </w:t>
      </w:r>
      <w:r>
        <w:rPr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питальные</w:t>
      </w:r>
      <w:r>
        <w:rPr>
          <w:sz w:val="26"/>
          <w:szCs w:val="26"/>
        </w:rPr>
        <w:t>, т</w:t>
      </w:r>
      <w:r>
        <w:rPr>
          <w:sz w:val="26"/>
          <w:szCs w:val="26"/>
        </w:rPr>
        <w:t>екущ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монты</w:t>
      </w:r>
      <w:r>
        <w:rPr>
          <w:sz w:val="26"/>
          <w:szCs w:val="26"/>
        </w:rPr>
        <w:t xml:space="preserve"> и приобретение основных средств, материальных запасов;</w:t>
      </w:r>
    </w:p>
    <w:p>
      <w:pPr>
        <w:pStyle w:val="Normal"/>
        <w:tabs>
          <w:tab w:val="clear" w:pos="708"/>
          <w:tab w:val="left" w:pos="851" w:leader="none"/>
        </w:tabs>
        <w:ind w:right="63"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сохранения в 2019 году бюджетных ассигнований на оплату труда работников  муниципальных учреждений на уровне объемов 2018 года, утвержденных решением Совета депутатов ЗАТО г. Островной Мурманской области от 19.12.2017 № 56-07 «О бюджете ЗАТО г. Островной Мурманской области на 2018 год и на плановый период 2019 и 2020 годов», с учетом изменения с 01.01.2019 минимального размера оплаты труда и необходимости реализации указов Президента Российской Федерации от 07.05.2012 № 597, от 01.06.2012 № 761, от 28.12.2012 № 1688 (с учетом допустимого отклонения уровня средней заработной платы соответствующей категории работников бюджетной сферы от целевого ориентира по итогам года не более 5 % от размера заработной платы). Бюджетные ассигнования 2020 и 2021 годов запланированы на уровне не выше уровня 2019 года;</w:t>
      </w:r>
    </w:p>
    <w:p>
      <w:pPr>
        <w:pStyle w:val="Normal"/>
        <w:tabs>
          <w:tab w:val="clear" w:pos="708"/>
          <w:tab w:val="left" w:pos="851" w:leader="none"/>
        </w:tabs>
        <w:ind w:right="63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становления коэффициента индексации на оплату труда работников органов местного самоуправления в размере 1,04 с 1 октября 2019 года по отношению к 2018 году;</w:t>
      </w:r>
    </w:p>
    <w:p>
      <w:pPr>
        <w:pStyle w:val="Normal"/>
        <w:tabs>
          <w:tab w:val="clear" w:pos="708"/>
          <w:tab w:val="left" w:pos="851" w:leader="none"/>
        </w:tabs>
        <w:ind w:right="63"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индексации расходов на оплату коммунальных услуг (за исключением выплат населению) с 01.01.2019 на 1,7%, с 01.07.2019 на 2,4%, с 01.01.2020 на 4,1%, с 01.01.2021 на 4,0%;</w:t>
      </w:r>
    </w:p>
    <w:p>
      <w:pPr>
        <w:pStyle w:val="Normal"/>
        <w:tabs>
          <w:tab w:val="clear" w:pos="708"/>
          <w:tab w:val="left" w:pos="851" w:leader="none"/>
        </w:tabs>
        <w:ind w:right="63"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изменения предельной базы для исчисления страховых взносов                            на обязательное пенсионное страхование и предельной величины базы                          для исчисления страховых взносов на обязательное социальное страхование                   на случай временной нетрудоспособности и в связи с материнством с учетом положений статьи 421 Налогового кодекса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ind w:right="63"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сокращения иных расходов на 10%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>Субсидии бюджетным учреждениям на финансовое обеспечение выполнения муниципального задания включены в проект бюджета на основании расчетов, представленных МКУ «ЦБ ЗАТО г. Островной». Утвержденные нормативные затраты на оказание муниципальных услуг (выполнение работ) в рамках муниципального задания к проекту бюджета не представлены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sz w:val="26"/>
          <w:szCs w:val="22"/>
          <w:lang w:eastAsia="en-US"/>
        </w:rPr>
      </w:pPr>
      <w:r>
        <w:rPr>
          <w:rFonts w:eastAsia="Calibri"/>
          <w:sz w:val="26"/>
          <w:szCs w:val="22"/>
          <w:lang w:eastAsia="en-US"/>
        </w:rPr>
        <w:t>Затраты на обеспечение функций органов местного самоуправления ЗАТО                г. Островной, включая затраты на обеспечение деятельности казенных учреждений рассчитаны в соответствии с постановлением Администрации ЗАТО г. Островной                от 22.07.2016 № 200 «Об утверждении нормативных затрат на обеспечение функций органов местного самоуправления ЗАТО г. Островной, включая подведомственные казенные учреждения», распоряжением Совета депутатов ЗАТО г. Островной                    от 28.07.2016 № 11 «Об утверждении нормативных затрат на обеспечение функций Совета депутатов ЗАТО г. Островной»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2"/>
          <w:lang w:eastAsia="en-US"/>
        </w:rPr>
        <w:t xml:space="preserve">В соответствии с порядком конкурсного распределения принимаемых расходных обязательств ЗАТО г. Островной, утвержденным постановлением Администрации ЗАТО г. Островной от 27.10.2015 № 220, </w:t>
      </w:r>
      <w:r>
        <w:rPr>
          <w:sz w:val="26"/>
          <w:szCs w:val="26"/>
        </w:rPr>
        <w:t>в целях повышения эффективности расходов бюджета ЗАТО г. Островной на 2019 год</w:t>
      </w:r>
      <w:r>
        <w:rPr/>
        <w:t xml:space="preserve">, </w:t>
      </w:r>
      <w:r>
        <w:rPr>
          <w:sz w:val="26"/>
          <w:szCs w:val="26"/>
        </w:rPr>
        <w:t xml:space="preserve">с учетом приоритезации мероприятий муниципальных программ, повышения результативности деятельности муниципальных учреждений и в соответствии                      с предложениями комиссии сформирован перечень принимаемых расходных обязательств ЗАТО г. Островной, подлежащих включению в проект бюджета ЗАТО   г. Островной на 2019 год и на плановый период 2020 и 2021 годов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2"/>
          <w:lang w:eastAsia="en-US"/>
        </w:rPr>
        <w:t>Планирование бюджетных ассигнований за счет межбюджетных трансфертов, предоставляемых из федерального и областного бюджетов, осуществляется на основе проекта закона об областном бюджете на очередной финансовый год и плановый период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акже, в рамках формирования проекта бюджета ответственными исполнителями муниципальных программ была проведена работа по уточнению структурных элементов муниципальных программ (подпрограмм и основных мероприятий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ая структура расходов проекта бюджета на 2019 год</w:t>
      </w:r>
    </w:p>
    <w:p>
      <w:pPr>
        <w:pStyle w:val="Normal"/>
        <w:ind w:left="12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на плановый период 2020 и 2021 годов</w:t>
      </w:r>
    </w:p>
    <w:p>
      <w:pPr>
        <w:pStyle w:val="Normal"/>
        <w:ind w:left="128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оект бюджета сформирован на основе утвержденных Администрацией ЗАТО г. Островной 11 муниципальных программ, охватывающих все сферы (направления) деятельности Администрации ЗАТО г. Островной.</w:t>
      </w:r>
    </w:p>
    <w:p>
      <w:pPr>
        <w:pStyle w:val="Normal"/>
        <w:ind w:firstLine="567"/>
        <w:jc w:val="both"/>
        <w:rPr/>
      </w:pPr>
      <w:r>
        <w:rPr>
          <w:iCs/>
          <w:sz w:val="26"/>
          <w:szCs w:val="26"/>
        </w:rPr>
        <w:t>Особенностью формирования проекта бюджета является отражение бюджетных ассигнований не только в разрезе муниципальных программ, по подпрограммам,                но и в разрезе основных мероприятий. Включение в структуру кода целевой статьи расходов, кода основного мероприятия муниципальных программ позволяет обеспечить увязку бюджетных ассигнований непосредственно с основными мероприятиями и соответствующими им целевыми показателями (индикаторами),               а также возможность оценки достижения целей, задач и запланированных результатов реализации муниципальных программ.</w:t>
      </w:r>
    </w:p>
    <w:p>
      <w:pPr>
        <w:pStyle w:val="Normal"/>
        <w:ind w:firstLine="567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соответствии с Модельной схемой системы целеполагания Администрации ЗАТО г. Островной, утвержденной Постановлением Администрации ЗАТО                    г. Островной от 15.06.2015 № 106 (в редакции постановления от 21.08.2018 № 235) муниципальные программы сгруппированы по пяти основным направлениям социально-экономического развития ЗАТО г. Островной: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) Направление «Обеспечение комфортной среды проживания населения ЗАТО г. Островной»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рамках данного направления реализуются мероприятия, обеспечивающие формирование условий, способствующих улучшению качества жизни населения ЗАТО г. Островной:</w:t>
      </w:r>
    </w:p>
    <w:p>
      <w:pPr>
        <w:pStyle w:val="Normal"/>
        <w:widowControl w:val="false"/>
        <w:autoSpaceDE w:val="false"/>
        <w:ind w:firstLine="709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ыс.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168"/>
        <w:gridCol w:w="1179"/>
        <w:gridCol w:w="1137"/>
        <w:gridCol w:w="856"/>
        <w:gridCol w:w="1330"/>
        <w:gridCol w:w="1275"/>
      </w:tblGrid>
      <w:tr>
        <w:trPr>
          <w:tblHeader w:val="true"/>
          <w:trHeight w:val="520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Направление «Обеспечение комфортной среды проживания населения ЗАТО г. Островной»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7 029,4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2 828,9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14 200,4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13,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7 457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 504,03</w:t>
            </w:r>
          </w:p>
        </w:tc>
      </w:tr>
      <w:tr>
        <w:trPr>
          <w:trHeight w:val="2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1. «Обеспечение комфортной среды проживания населения муниципального образования ЗАТО г. Островной»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9 961,8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90 006,1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 9 955,65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- 10,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6 655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 059,95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П 10. «Энергосбережение и повышение энергетической эффективности в ЗАТ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Островной»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,22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35,2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100,0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11. «Формирование современной городской среды ЗАТО г. Островной»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932,39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822,7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 109,60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59,3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,6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4,08</w:t>
            </w:r>
          </w:p>
        </w:tc>
      </w:tr>
    </w:tbl>
    <w:p>
      <w:pPr>
        <w:pStyle w:val="Normal"/>
        <w:ind w:firstLine="708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8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2) Направление «Развитие  и повышение качества человеческого капитала»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рамках данного направления обеспечивается  доступность услуг образования, доступ к культурным благам, условия, позволяющие гражданам систематически заниматься физической культурой и спортом.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275"/>
        <w:gridCol w:w="1134"/>
        <w:gridCol w:w="851"/>
        <w:gridCol w:w="1368"/>
        <w:gridCol w:w="1183"/>
      </w:tblGrid>
      <w:tr>
        <w:trPr>
          <w:trHeight w:val="5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Направление «Развитие и повышения качества человеческого капитал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3 181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7 359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5 821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5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6 405,9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4 600,3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П 2. «Развитие образования ЗАТО г. Островно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 747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 58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 161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4,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 641,2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 528,86</w:t>
            </w:r>
          </w:p>
        </w:tc>
      </w:tr>
      <w:tr>
        <w:trPr>
          <w:trHeight w:val="2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3. «Обеспечение предоставления услуг в сфере культуры ЗАТО г. Островно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80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182,1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 627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9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173,1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479,96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П 4. «Обеспечение предоставления услуг в сфере физической культуры и спорта ЗАТО г. Островно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32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5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,5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,55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3) Направление  «Повышение безопасности жизни населения ЗАТО                     г. Островной»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рамках данного направления обеспечивается защита населения                                от чрезвычайных ситуаций природного и техногенного характера и безопасность населения на территории ЗАТО г. Островной:</w:t>
      </w:r>
    </w:p>
    <w:p>
      <w:pPr>
        <w:pStyle w:val="Normal"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275"/>
        <w:gridCol w:w="1170"/>
        <w:gridCol w:w="858"/>
        <w:gridCol w:w="1374"/>
        <w:gridCol w:w="1134"/>
      </w:tblGrid>
      <w:tr>
        <w:trPr>
          <w:trHeight w:val="5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ind w:right="-7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Направление «Повышение безопасности жизни населения ЗАТО г. Островно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 886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 035,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 1 851,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- 7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 76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 424,98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П 6. «Обеспечение общественного порядк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 безопасности населения муниципального образования ЗАТО г. Островно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 886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 035,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 851,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7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76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424, 98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4) Направление «Повышение конкурентноспособности экономики»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рамках данного направления обеспечивается эффективное управление муниципальным имуществом, создание условий для развития малого и среднего предпринимательства, обеспечение добросовестной конкуренции на торгах:</w:t>
      </w:r>
    </w:p>
    <w:p>
      <w:pPr>
        <w:pStyle w:val="Normal"/>
        <w:jc w:val="right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275"/>
        <w:gridCol w:w="1124"/>
        <w:gridCol w:w="1003"/>
        <w:gridCol w:w="1275"/>
        <w:gridCol w:w="1134"/>
      </w:tblGrid>
      <w:tr>
        <w:trPr>
          <w:trHeight w:val="5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Направление «Повышение конкурентноспособности экономик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8,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2,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6 7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9. «Обеспечение управления муниципальным имуществом и развитие потребительского рынка ЗАТО г. Островно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1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,69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6 77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ind w:left="709" w:hanging="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left="709" w:hanging="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5) Направление «Повышение эффективности муниципального управления»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В рамках данного направления обеспечивается развитие информационного общества, оказание муниципальных услуг на основе современных информационных технологий, осуществляется эффективное управление муниципальными финансами. Особой задачей в рамках данного направления является целенаправленная работа                по совершенствованию системы местного самоуправления.       </w:t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         </w:t>
      </w:r>
      <w:r>
        <w:rPr>
          <w:rFonts w:eastAsia="Calibri"/>
          <w:i/>
          <w:iCs/>
          <w:sz w:val="26"/>
          <w:szCs w:val="26"/>
          <w:lang w:eastAsia="en-US"/>
        </w:rPr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6"/>
        <w:gridCol w:w="1275"/>
        <w:gridCol w:w="1120"/>
        <w:gridCol w:w="1007"/>
        <w:gridCol w:w="1275"/>
        <w:gridCol w:w="1134"/>
      </w:tblGrid>
      <w:tr>
        <w:trPr>
          <w:trHeight w:val="52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0"/>
              </w:rPr>
              <w:t>Направление «Повышение эффективности муниципального управ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 707,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 80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95,5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3 00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3 013,17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П 5. «Развитие информационного общества в ЗАТО г. Островной Мурман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04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622,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18,7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1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2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722,33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7. «Повышение эффективности управления муниципальными финансами ЗАТО г. Островной Мурман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168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421,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,9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17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371,95</w:t>
            </w:r>
          </w:p>
        </w:tc>
      </w:tr>
      <w:tr>
        <w:trPr>
          <w:trHeight w:val="5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МП 8. «Повышение эффективности муниципального управления ЗАТО г. Островно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 498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 759,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1,3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 7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 918,89</w:t>
            </w:r>
          </w:p>
        </w:tc>
      </w:tr>
    </w:tbl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целом, программные расходы бюджета в 2019 году по сравнению                            с плановыми показателями 2018 года уменьшены на 38 064,82 тыс. рублей или на                12,0 %, и составили 278 405,94 тыс. рублей, в 2020 году – 247 642,13 тыс. рублей, в 2021 году – 231 542,56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еречень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, с указанием соответствующих положений (статей, подстатей, пунктов, подпунктов) законов и иных нормативных правовых актов                         с оценкой объемов бюджетных ассигнований, необходимых для исполнения расходных обязательств ЗАТО г. Островной, представлен в предварительном реестре расходных обязательств ЗАТО г. Островной, направленном в Совет депутатов ЗАТО                    г. Островной в составе материалов к проекту решения.</w:t>
      </w:r>
    </w:p>
    <w:p>
      <w:pPr>
        <w:pStyle w:val="Normal"/>
        <w:ind w:firstLine="708"/>
        <w:jc w:val="both"/>
        <w:rPr>
          <w:iCs/>
          <w:color w:val="FF0000"/>
          <w:sz w:val="26"/>
          <w:szCs w:val="26"/>
        </w:rPr>
      </w:pPr>
      <w:r>
        <w:rPr>
          <w:iCs/>
          <w:sz w:val="26"/>
          <w:szCs w:val="26"/>
        </w:rPr>
        <w:t>Причины наиболее значительных изменений объемов финансового обеспечения программных мероприятий на 2019 - 2021 годы приведены ниже                        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Муниципальная программа «Обеспечение комфортной среды проживания населения ЗАТО г. Островной»</w:t>
      </w:r>
    </w:p>
    <w:p>
      <w:pPr>
        <w:pStyle w:val="Normal"/>
        <w:jc w:val="both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Обеспечение комфортной среды проживания населения ЗАТО г. Островной» в 2019 году, по сравнению с оценкой ожидаемого исполнения 2018 года, уменьшены                    на 10 017,08 тыс. рублей или на 10,0 % , и составят 90 006,17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>тыс. рублей</w:t>
      </w:r>
    </w:p>
    <w:tbl>
      <w:tblPr>
        <w:tblW w:w="100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68"/>
        <w:gridCol w:w="1058"/>
        <w:gridCol w:w="1155"/>
        <w:gridCol w:w="809"/>
        <w:gridCol w:w="1364"/>
        <w:gridCol w:w="1475"/>
      </w:tblGrid>
      <w:tr>
        <w:trPr>
          <w:tblHeader w:val="true"/>
          <w:trHeight w:val="520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blHeader w:val="true"/>
          <w:trHeight w:val="255" w:hRule="atLeast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9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1 «Обеспечение функционирования жилищно-коммунального хозяйства и проведение ремонтов многоквартирных домов и объектов коммунального хозяйства и благоустройства ЗАТО г. Островной Мурманской области»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 083,6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 318,9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8 764,6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25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 872,9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 863,52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 2 «Обращение с отходами на территории ЗАТО         г. Островной Мурманской области»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5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24,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24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86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4,86</w:t>
            </w:r>
          </w:p>
        </w:tc>
      </w:tr>
      <w:tr>
        <w:trPr>
          <w:trHeight w:val="1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3 «Развитие транспортной инфраструктуры ЗАТО г. Островной Мурманской области»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658,5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094,4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435,9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</w:rPr>
              <w:t>34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568,59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281,46</w:t>
            </w:r>
          </w:p>
        </w:tc>
      </w:tr>
      <w:tr>
        <w:trPr>
          <w:trHeight w:val="1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4 «Организация пассажирских перевозок на социально - значимом маршруте в ЗАТО г. Островной Мурманской области»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577,1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223,2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646,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0,2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387,1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88,35</w:t>
            </w:r>
          </w:p>
        </w:tc>
      </w:tr>
      <w:tr>
        <w:trPr>
          <w:trHeight w:val="1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5 «Обеспечение предоставления услуг городской бани ЗАТО г. Островной Мурманской области»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12,9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860,7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7,8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3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60,75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60,75</w:t>
            </w:r>
          </w:p>
        </w:tc>
      </w:tr>
      <w:tr>
        <w:trPr>
          <w:trHeight w:val="1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 6 «Организация и содержание мест захоронения в ЗАТО г. Островной Мурманской области»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3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8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6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,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8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81</w:t>
            </w:r>
          </w:p>
        </w:tc>
      </w:tr>
      <w:tr>
        <w:trPr>
          <w:trHeight w:val="172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 7 «Социальная поддержка населения ЗАТО                  г. Островной Мурманской области»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13,6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11,0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3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8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68,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68,20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Муниципальная программа «Обеспечение комфортной среды проживания населения ЗАТО г. Островной»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9 961,8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 006,1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9 955,6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1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6 655,3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 059,95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  <w:t xml:space="preserve"> </w:t>
            </w:r>
            <w:r>
              <w:rPr>
                <w:bCs/>
                <w:i/>
                <w:color w:val="000000"/>
                <w:sz w:val="20"/>
              </w:rPr>
              <w:t>5 272,16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877,43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  <w:t>3 394,7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-64,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541,35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542,55</w:t>
            </w:r>
          </w:p>
        </w:tc>
      </w:tr>
      <w:tr>
        <w:trPr>
          <w:trHeight w:val="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</w:rPr>
              <w:t>в том числе средства федераль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  <w:t>0,00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0"/>
              </w:rPr>
            </w:pPr>
            <w:r>
              <w:rPr>
                <w:bCs/>
                <w:i/>
                <w:color w:val="000000"/>
                <w:sz w:val="20"/>
              </w:rPr>
              <w:t>0,0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Наиболее значительные изменения параметров ресурсного обеспечения в 2019 году произошли в отношении расходов на реализацию следующих подпрограмм:</w:t>
      </w:r>
    </w:p>
    <w:p>
      <w:pPr>
        <w:pStyle w:val="Normal"/>
        <w:jc w:val="both"/>
        <w:rPr/>
      </w:pPr>
      <w:r>
        <w:rPr>
          <w:b/>
          <w:iCs/>
          <w:color w:val="FF0000"/>
          <w:sz w:val="26"/>
          <w:szCs w:val="26"/>
        </w:rPr>
        <w:t xml:space="preserve">         </w:t>
      </w:r>
      <w:r>
        <w:rPr>
          <w:b/>
          <w:iCs/>
          <w:sz w:val="26"/>
          <w:szCs w:val="26"/>
        </w:rPr>
        <w:t>Подпрограмма 1. «Обеспечение функционирования жилищно-коммунального хозяйства и проведение ремонтов многоквартирных домов                    и объектов коммунального хозяйства и благоустройства ЗАТО г. Островной Мурманской области»</w:t>
      </w:r>
      <w:r>
        <w:rPr>
          <w:iCs/>
          <w:sz w:val="26"/>
          <w:szCs w:val="26"/>
        </w:rPr>
        <w:t>, в основном, за счет уменьшения бюджетных ассигнований по сравнению с оценкой ожидаемого исполнения 2018 года на сумму 18 764,62 тыс. рублей на реализацию основных  мероприятий, в том числе за счет отсутствия в проекте бюджета текущего и капитального ремонта в сфере жилищного хозяйства: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color w:val="FF0000"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- содержания и ремонт общего имущества многоквартирных домов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>- поддержание функционирования систем коммунального хозяйства.</w:t>
      </w:r>
    </w:p>
    <w:p>
      <w:pPr>
        <w:pStyle w:val="Normal"/>
        <w:ind w:firstLine="708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дпрограмма 2 «</w:t>
      </w:r>
      <w:r>
        <w:rPr>
          <w:b/>
          <w:color w:val="000000"/>
          <w:sz w:val="26"/>
          <w:szCs w:val="26"/>
        </w:rPr>
        <w:t xml:space="preserve">Обращение с отходами на территории ЗАТО                             г. Островной Мурманской области» </w:t>
      </w:r>
      <w:r>
        <w:rPr>
          <w:color w:val="000000"/>
          <w:sz w:val="26"/>
          <w:szCs w:val="26"/>
        </w:rPr>
        <w:t>на 2019-2021 годы планируются расходы на ликвидацию мест несанкционированного размещения отходов на территории ЗАТО               г. Островной в размере 74,86 тыс. рублей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 </w:t>
      </w:r>
      <w:r>
        <w:rPr>
          <w:b/>
          <w:iCs/>
          <w:sz w:val="26"/>
          <w:szCs w:val="26"/>
        </w:rPr>
        <w:t xml:space="preserve">Подпрограмма 3. «Развитие транспортной инфраструктуры ЗАТО                             г. Островной Мурманской области» </w:t>
      </w:r>
      <w:r>
        <w:rPr>
          <w:iCs/>
          <w:sz w:val="26"/>
          <w:szCs w:val="26"/>
        </w:rPr>
        <w:t>в основном, за счет увеличения бюджетных ассигнований по сравнению с оценкой ожидаемого исполнения 2018 года на сумму 5 435,93 тыс. рублей на реализацию основного мероприятия «Осуществление дорожной деятельности в границах городского округа» за счет включения в проект бюджета расходов на выполнение работ по установке элементов обустройства автомобильной дороги п. Гремиха – Южный мол и Внутрибазовый  в размере 4 118,26 тыс. рублей, а также на выполнение работ по устранению деформаций и повреждений дорожного покрытия на участках автомобильных дорог местного значения муниципального образования ЗАТО г. Островной в размере 2 119,83 тыс. рублей (часть)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      </w:t>
      </w:r>
      <w:r>
        <w:rPr>
          <w:b/>
          <w:iCs/>
          <w:sz w:val="26"/>
          <w:szCs w:val="26"/>
        </w:rPr>
        <w:t xml:space="preserve">Подпрограмма 4. </w:t>
      </w:r>
      <w:r>
        <w:rPr>
          <w:b/>
          <w:color w:val="000000"/>
          <w:sz w:val="26"/>
          <w:szCs w:val="26"/>
        </w:rPr>
        <w:t xml:space="preserve">«Организация пассажирских перевозок на социально - значимом маршруте в ЗАТО г. Островной Мурманской области» </w:t>
      </w:r>
      <w:r>
        <w:rPr>
          <w:iCs/>
          <w:sz w:val="26"/>
          <w:szCs w:val="26"/>
        </w:rPr>
        <w:t xml:space="preserve">в основном, за счет увеличения бюджетных ассигнований на реализацию основного мероприятия «Обеспечение транспортного обслуживания населения в границах городского округа» на сумму 2 646,05 тыс. рублей, в связи с увеличением по сравнению с 2018 годом </w:t>
      </w:r>
      <w:r>
        <w:rPr>
          <w:sz w:val="26"/>
          <w:szCs w:val="26"/>
        </w:rPr>
        <w:t>тарифа на перевозки пассажиров и багажа автомобильным транспортом по муниципальным маршрутам регулярных перевозок по регулируемым тарифам в границах городского округа для МУП «Горэлектросеть» ЗАТО г. Островной</w:t>
      </w:r>
      <w:r>
        <w:rPr>
          <w:iCs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b/>
          <w:iCs/>
          <w:sz w:val="26"/>
          <w:szCs w:val="26"/>
        </w:rPr>
        <w:t>Подпрограмма 5. «Обеспечение предоставления услуг городской бани ЗАТО г. Островной Мурманской области»</w:t>
      </w:r>
      <w:r>
        <w:rPr>
          <w:iCs/>
          <w:sz w:val="26"/>
          <w:szCs w:val="26"/>
        </w:rPr>
        <w:t xml:space="preserve">, в основном, за счет увеличения бюджетных ассигнований по сравнению с оценкой ожидаемого исполнения 2018 года на сумму 647,8 тыс. рублей на реализацию основного мероприятия «Обеспечение жителей городского округа услугами бытового обслуживания», за счет увеличения по сравнению с 2018 годом </w:t>
      </w:r>
      <w:r>
        <w:rPr>
          <w:sz w:val="26"/>
          <w:szCs w:val="26"/>
        </w:rPr>
        <w:t>тарифа на услуги городской бани, оказываемые МУП «Горэлектросеть» ЗАТО г. Островн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 xml:space="preserve">       </w:t>
      </w:r>
      <w:r>
        <w:rPr>
          <w:b/>
          <w:sz w:val="26"/>
          <w:szCs w:val="26"/>
        </w:rPr>
        <w:t>Муниципальная программа «Развитие образования ЗАТО г. Островной»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Бюджетные ассигнования на реализацию муниципальной программы «Развитие образования ЗАТО г. Островной» в 2019 году, по сравнению с </w:t>
      </w:r>
      <w:r>
        <w:rPr>
          <w:iCs/>
          <w:sz w:val="26"/>
          <w:szCs w:val="26"/>
        </w:rPr>
        <w:t>оценкой ожидаемого исполнения</w:t>
      </w:r>
      <w:r>
        <w:rPr>
          <w:color w:val="000000"/>
          <w:sz w:val="26"/>
          <w:szCs w:val="26"/>
        </w:rPr>
        <w:t xml:space="preserve"> 2018 года, уменьшены на 4 161,55 тыс. рублей или на 4,4</w:t>
      </w:r>
      <w:r>
        <w:rPr>
          <w:iCs/>
          <w:color w:val="000000"/>
          <w:sz w:val="26"/>
          <w:szCs w:val="26"/>
        </w:rPr>
        <w:t xml:space="preserve"> % , и составят </w:t>
      </w:r>
      <w:r>
        <w:rPr>
          <w:color w:val="000000"/>
          <w:sz w:val="26"/>
          <w:szCs w:val="26"/>
        </w:rPr>
        <w:t>90 586,03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80"/>
        <w:gridCol w:w="1280"/>
        <w:gridCol w:w="1280"/>
        <w:gridCol w:w="940"/>
        <w:gridCol w:w="1315"/>
        <w:gridCol w:w="1276"/>
      </w:tblGrid>
      <w:tr>
        <w:trPr>
          <w:trHeight w:val="52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1 «Обеспечение предоставления общедоступного бесплатного дошкольного образования и создания условий для осуществления просмотра и ухода за детьми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102,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287,8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814,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4,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64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665,21</w:t>
            </w:r>
          </w:p>
        </w:tc>
      </w:tr>
      <w:tr>
        <w:trPr>
          <w:trHeight w:val="88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дпрограмма 2 «Обеспечение предоставления общедоступного бесплатного начального общего, основного общего, среднего общего образования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826,9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664,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 162,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6,9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679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664,7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3 «Обеспечение предоставления дополнительного образования детям ЗАТО                       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286,6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142,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3 144,5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18,2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784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142,09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дпрограмма 4 «Обеспечение отдыха детей в каникулярное время; организация внешкольных мероприятий и мероприятий для молодежи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868,3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21,7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53,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67,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121,7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3,48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дпрограмма 5 «Обеспечение хозяйственно-эксплуатационного обслуживания учреждений системы образования и культуры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 833,2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 911,7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921,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2,6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 948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 912,28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6 «Обеспечение деятельности ООКСМП Администрации ЗАТО                            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829,6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457,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8,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,8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460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491,01</w:t>
            </w:r>
          </w:p>
        </w:tc>
      </w:tr>
      <w:tr>
        <w:trPr>
          <w:trHeight w:val="5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Муниципальная программа «Развитие образования ЗАТ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4 747,5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0 586,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4 161,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</w:rPr>
              <w:t>- 4,4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7 641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5 528,86</w:t>
            </w:r>
          </w:p>
        </w:tc>
      </w:tr>
      <w:tr>
        <w:trPr>
          <w:trHeight w:val="25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0 069,3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5 476,4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4 592,8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15,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5 844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5 925,86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иболее значительные изменения параметров ресурсного обеспечения в 2019 году произошли в отношении расходов на реализацию следующих подпрограмм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а 1 «Обеспечение предоставления общедоступного бесплатного дошкольного образования и создание условий для осуществления просмотра и ухода за детьми»</w:t>
      </w:r>
      <w:r>
        <w:rPr>
          <w:rFonts w:eastAsia="Calibri"/>
          <w:sz w:val="26"/>
          <w:szCs w:val="26"/>
          <w:lang w:eastAsia="en-US"/>
        </w:rPr>
        <w:t>, в основном, за счет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увеличения бюджетных ассигнований за счет средств областного бюджета         на сумму 74,6 тыс. рублей в сравнении с ожидаемым исполнением 2018 года                   на финансовое обеспечение образовательной деятельности в муниципальных дошкольных 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уменьшения бюджетных ассигновани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на сумму 46,9 тыс. руб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уменьшения бюджетных ассигнований местного бюджета на предоставление субсидии муниципальным учреждениям на сумму 842,63 тыс. рублей, за счет сокращения бюджетных ассигнований на содержание имущества, неиспользованного в процессе оказания муниципальных услуг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iCs/>
          <w:sz w:val="26"/>
          <w:szCs w:val="26"/>
        </w:rPr>
        <w:t>Расходы по подпрограмме на 2019 год составят -  16 287,81 тыс. рублей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дпрограмма 2 «Обеспечение предоставления общедоступного бесплатного начального общего, основного общего, среднего общего образования» </w:t>
      </w:r>
      <w:r>
        <w:rPr>
          <w:rFonts w:eastAsia="Calibri"/>
          <w:sz w:val="26"/>
          <w:szCs w:val="26"/>
          <w:lang w:eastAsia="en-US"/>
        </w:rPr>
        <w:t>в  основном, за счет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уменьшения бюджетных ассигнований за счет средств областного бюджета  на сумму 716,9 тыс. рублей на финансовое обеспечение образовательной деятельности в муниципальных образовательных организациях;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уменьшения бюджетных ассигнований в сравнении с ожидаемой оценкой исполнения 2018 года за счет средств областного бюджета на сумму 363,1 тыс. рублей на обеспечение бесплатным питанием отдельных категорий обучающихс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) увеличения бюджетных ассигнований за счет средств областного бюджета   на сумму 1,9 тыс. рублей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4) уменьшения бюджетных ассигнований местного бюджета на предоставление субсидии муниципальным учреждениям на сумму 84,03 тыс. рублей, за счет сокращения бюджетных ассигнований на содержание имущества, неиспользованного в процессе оказания муниципальных услуг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целом расходы по подпрограмме на 2019 год составят -  15 664,79 тыс. рублей, в том числе за счет средств областного бюджета 14 381,7 тыс. рубл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Подпрограмма 3 «Обеспечение предоставления дополнительного образования»</w:t>
      </w:r>
      <w:r>
        <w:rPr>
          <w:rFonts w:eastAsia="Calibri"/>
          <w:sz w:val="26"/>
          <w:szCs w:val="26"/>
          <w:lang w:eastAsia="en-US"/>
        </w:rPr>
        <w:t xml:space="preserve"> в  основном, за счет уменьшения бюджетных ассигнований местного бюджета на предоставление субсидии муниципальным учреждениям дополнительного образования на сумму 1 955,09 тыс. рублей, за счет проведенной в 2018 году реорганизации МБУДО «ДМШ ЗАТО г. Островной» путем его присоединения к МБУДО «ДДТ ЗАТО г. Островной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color w:val="000000"/>
          <w:sz w:val="26"/>
          <w:szCs w:val="26"/>
        </w:rPr>
        <w:t>Подпрограмма 4 «Обеспечение отдыха детей в каникулярное время; организация внешкольных мероприятий и мероприятий для детей и молодежи»</w:t>
      </w:r>
      <w:r>
        <w:rPr>
          <w:rFonts w:eastAsia="Calibri"/>
          <w:sz w:val="26"/>
          <w:szCs w:val="26"/>
          <w:lang w:eastAsia="en-US"/>
        </w:rPr>
        <w:t xml:space="preserve"> в  основном, за счет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уменьшения бюджетных ассигнований за счет средств областного бюджета на сумму 7,4 тыс. рублей на организацию отдыха детей Мурманской области в муниципальных образовательных организациях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iCs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увеличения бюджетных ассигнований в сравнении с ожидаемым исполнением 2018 года за счет средств местного бюджета на сумму 1 260,77 тыс. рублей на организацию туристической поездки детей школьного возраста, в связи с отменой данной туристической поездки в г. Калининград в 2018 году </w:t>
      </w:r>
      <w:r>
        <w:rPr>
          <w:color w:val="000000"/>
          <w:sz w:val="26"/>
        </w:rPr>
        <w:t>по причине несвоевременного выходом теплохода в г. Островной</w:t>
      </w:r>
      <w:r>
        <w:rPr>
          <w:rFonts w:eastAsia="Calibri"/>
          <w:sz w:val="26"/>
          <w:szCs w:val="26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Подпрограмма 5 «Обеспечение хозяйственно - эксплуатационного обслуживания учреждений системы образования и культуры» </w:t>
      </w:r>
      <w:r>
        <w:rPr>
          <w:rFonts w:eastAsia="Calibri"/>
          <w:sz w:val="26"/>
          <w:szCs w:val="26"/>
          <w:lang w:eastAsia="en-US"/>
        </w:rPr>
        <w:t>в основном,                  за сч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меньшения</w:t>
      </w:r>
      <w:r>
        <w:rPr>
          <w:iCs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бюджетных ассигнований областного бюджета на предоставление субсидии на софинансирование расходов, направляемых на оплату труда и начисления на выплаты по оплате труда работникам муниципальных учреждений на сумму 2 789,23 тыс.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величения бюджетных ассигнований местного бюджета на предоставление субсидии муниципальным учреждениям на сумму 1 867,73 тыс. рублей, в связи с планированием ФОТ с учетом доплаты до МРОТ и повышения МРОТ с 01.01.2019 на 4%, тогда как в 2018 году данные расходы производились за счет средств областного бюджет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умма, предусмотренная в проекте бюджета на реализацию мероприятий данной подпрограммы составляет 34 911,77 тыс. рублей. Проведение текущих и капительных ремонтов не планируетс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одпрограмма 6 «</w:t>
      </w:r>
      <w:r>
        <w:rPr>
          <w:b/>
          <w:color w:val="000000"/>
          <w:sz w:val="26"/>
          <w:szCs w:val="26"/>
        </w:rPr>
        <w:t>Обеспечение деятельности ООКСМП Администрации ЗАТО г. Островной</w:t>
      </w:r>
      <w:r>
        <w:rPr>
          <w:rFonts w:eastAsia="Calibri"/>
          <w:b/>
          <w:sz w:val="26"/>
          <w:szCs w:val="26"/>
          <w:lang w:eastAsia="en-US"/>
        </w:rPr>
        <w:t xml:space="preserve">» </w:t>
      </w:r>
      <w:r>
        <w:rPr>
          <w:rFonts w:eastAsia="Calibri"/>
          <w:sz w:val="26"/>
          <w:szCs w:val="26"/>
          <w:lang w:eastAsia="en-US"/>
        </w:rPr>
        <w:t>в основном, за счет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величения средств областного бюджета на содержание ребенка в семье опекуна и приемной семье, а также вознаграждение, причитающееся приемному родителю на 555,7 тыс. рубле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величения средств областного бюджета на реализацию Закона Мурманской области "О комиссиях по делам несовершеннолетних и защите их прав в Мурманской области" на 11,0 тыс. рубле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iCs/>
          <w:sz w:val="26"/>
          <w:szCs w:val="26"/>
        </w:rPr>
        <w:t>увеличения на 4 % с 01.10.2019 месячных окладов и окладов за классный чин муниципальных служащих ОМСУ ЗАТО г. Островной.</w:t>
      </w:r>
    </w:p>
    <w:p>
      <w:pPr>
        <w:pStyle w:val="Normal"/>
        <w:ind w:firstLine="709"/>
        <w:jc w:val="both"/>
        <w:rPr>
          <w:rFonts w:eastAsia="Calibri"/>
          <w:b/>
          <w:b/>
          <w:iCs/>
          <w:sz w:val="26"/>
          <w:szCs w:val="26"/>
          <w:lang w:eastAsia="en-US"/>
        </w:rPr>
      </w:pPr>
      <w:r>
        <w:rPr>
          <w:rFonts w:eastAsia="Calibri"/>
          <w:b/>
          <w:i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Обеспечение предоставления услуг в сфере культуры ЗАТО г. Островной»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Обеспечение предоставления услуг в сфере культуры ЗАТО г. Островной»,                       по сравнению с оценкой ожидаемого исполнения 2018 года, уменьшены на 1 627,01 тыс. рублей или на 9,1 %, и составят 16 182,12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государствен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1145"/>
        <w:gridCol w:w="1134"/>
        <w:gridCol w:w="1276"/>
        <w:gridCol w:w="938"/>
        <w:gridCol w:w="1337"/>
        <w:gridCol w:w="1127"/>
      </w:tblGrid>
      <w:tr>
        <w:trPr>
          <w:trHeight w:val="520" w:hRule="atLeast"/>
        </w:trPr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1 «Обеспечение услуг по библиотечному обслуживанию ЗАТО                             г. Островной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 659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98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329,4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 xml:space="preserve"> </w:t>
            </w:r>
            <w:r>
              <w:rPr>
                <w:iCs/>
                <w:color w:val="000000"/>
                <w:sz w:val="20"/>
              </w:rPr>
              <w:t>28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823,6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987,26</w:t>
            </w:r>
          </w:p>
        </w:tc>
      </w:tr>
      <w:tr>
        <w:trPr>
          <w:trHeight w:val="510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2 «Обеспечение развития творческого потенциала и организация досуга населения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 15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19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2 956,4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- 22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 349,5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 492,70</w:t>
            </w:r>
          </w:p>
        </w:tc>
      </w:tr>
      <w:tr>
        <w:trPr>
          <w:trHeight w:val="667" w:hRule="atLeast"/>
        </w:trPr>
        <w:tc>
          <w:tcPr>
            <w:tcW w:w="3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Обеспечение предоставления услуг в сфере культуры ЗАТО г. Островной»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 809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 182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 1 627,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- 9,1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 173,1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8 479,96</w:t>
            </w:r>
          </w:p>
        </w:tc>
      </w:tr>
      <w:tr>
        <w:trPr>
          <w:trHeight w:val="68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в том числе средства федераль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0,15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14,6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609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38,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170,56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28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 489,1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 489,14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Наиболее значительные изменения параметров ресурсного обеспечения в 2019 году произошли в отношении расходов на реализацию следующих подпрограмм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одпрограмма 1 «Обеспечение услуг по библиотечному обслуживанию»</w:t>
      </w:r>
      <w:r>
        <w:rPr>
          <w:rFonts w:eastAsia="Calibri"/>
          <w:sz w:val="26"/>
          <w:szCs w:val="26"/>
          <w:lang w:eastAsia="en-US"/>
        </w:rPr>
        <w:t>, в основном, за счет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увеличения бюджетных ассигнований за счет средств местного бюджета         на сумму 1 721,26 тыс. рублей в сравнении с ожидаемым исполнением 2018 года                   за счет планирования ФОТ с учетом доплат, предусмотренных на </w:t>
      </w:r>
      <w:r>
        <w:rPr>
          <w:sz w:val="26"/>
          <w:szCs w:val="26"/>
        </w:rPr>
        <w:t>реализацию указов Президента Российско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меньшения</w:t>
      </w:r>
      <w:r>
        <w:rPr>
          <w:iCs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бюджетных ассигнований областного бюджета на предоставление субсидии на софинансирование расходов, направляемых на оплату труда и начисления на выплаты по оплате труда работникам муниципальных учреждений на сумму 391,83 тыс. рублей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дпрограмма 2 «Обеспечение развития творческого потенциала и организация досуга населения» </w:t>
      </w:r>
      <w:r>
        <w:rPr>
          <w:rFonts w:eastAsia="Calibri"/>
          <w:sz w:val="26"/>
          <w:szCs w:val="26"/>
          <w:lang w:eastAsia="en-US"/>
        </w:rPr>
        <w:t>в  основном, за сче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) увеличения</w:t>
      </w:r>
      <w:r>
        <w:rPr>
          <w:iCs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бюджетных ассигнований областного бюджета на предоставление субсидии на софинансирование расходов, направляемых на оплату труда и начисления на выплаты по оплате труда работникам муниципальных учреждений на сумму 221,27 тыс. рублей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)  уменьшения бюджетных ассигнований местного бюджета на предоставление субсидии муниципальным учреждениям на сумму 3 177,71 тыс. рублей, за счет сокращения бюджетных ассигнований на содержание имущества, неиспользованного в процессе оказания муниципальных услуг.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В целом расходы по подпрограмме на 2019 год составят -  10 193,62 тыс. рублей, в том числе за счет средств областного бюджета 438,94 тыс. рублей.</w:t>
      </w:r>
    </w:p>
    <w:p>
      <w:pPr>
        <w:pStyle w:val="Normal"/>
        <w:ind w:firstLine="708"/>
        <w:jc w:val="both"/>
        <w:rPr>
          <w:rFonts w:eastAsia="Calibri"/>
          <w:iCs/>
          <w:sz w:val="26"/>
          <w:szCs w:val="26"/>
          <w:lang w:eastAsia="en-US"/>
        </w:rPr>
      </w:pPr>
      <w:r>
        <w:rPr>
          <w:rFonts w:eastAsia="Calibri"/>
          <w:i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Обеспечение предоставления услуг в сфере физической культуры и спорта в ЗАТО г. Островной»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Обеспечение предоставления услуг в сфере физической культуры и спорта в ЗАТО    г. Островной», по сравнению с оценкой ожидаемого исполнения 2018 года уменьшены на 32,92  тыс. рублей, или на 5,3 %, и составят 591,55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Изменения объемов финансового обеспечения подпрограмм муниципальной программы характеризуются следующими данными:                   </w:t>
      </w:r>
    </w:p>
    <w:p>
      <w:pPr>
        <w:pStyle w:val="Normal"/>
        <w:ind w:firstLine="708"/>
        <w:jc w:val="right"/>
        <w:rPr/>
      </w:pPr>
      <w:r>
        <w:rPr>
          <w:rFonts w:eastAsia="Calibri"/>
          <w:i/>
          <w:iCs/>
          <w:sz w:val="24"/>
          <w:szCs w:val="24"/>
          <w:lang w:eastAsia="en-US"/>
        </w:rPr>
        <w:t xml:space="preserve"> </w:t>
      </w: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277"/>
        <w:gridCol w:w="1278"/>
        <w:gridCol w:w="1276"/>
        <w:gridCol w:w="937"/>
        <w:gridCol w:w="1054"/>
        <w:gridCol w:w="1134"/>
      </w:tblGrid>
      <w:tr>
        <w:trPr>
          <w:trHeight w:val="520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Обеспечение предоставления услуг в сфере физической культуры и спорта в ЗАТО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 </w:t>
            </w:r>
            <w:r>
              <w:rPr>
                <w:b/>
                <w:iCs/>
                <w:sz w:val="20"/>
              </w:rPr>
              <w:t>г. Островной»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,47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32,9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5,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,55</w:t>
            </w:r>
          </w:p>
        </w:tc>
      </w:tr>
      <w:tr>
        <w:trPr>
          <w:trHeight w:val="6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   </w:t>
            </w: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   </w:t>
            </w: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       </w:t>
            </w:r>
            <w:r>
              <w:rPr>
                <w:i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</w:rPr>
        <w:t xml:space="preserve">Муниципальная программа «Развитие информационного общества 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в ЗАТО г. Островной»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Развитие информационного общества в ЗАТО г. Островной» по сравнению с оценкой ожидаемого исполнения 2018 года уменьшены на 418,76 тыс. рублей или на 10,4 %             и составляют 3 622,33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650"/>
        <w:gridCol w:w="1275"/>
        <w:gridCol w:w="1276"/>
        <w:gridCol w:w="992"/>
        <w:gridCol w:w="993"/>
        <w:gridCol w:w="1134"/>
      </w:tblGrid>
      <w:tr>
        <w:trPr>
          <w:trHeight w:val="52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8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Муниципальная программа «Развитие информационного общества в ЗАТО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г. Островной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 041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 62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 418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- 1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 12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722,33</w:t>
            </w:r>
          </w:p>
        </w:tc>
      </w:tr>
      <w:tr>
        <w:trPr>
          <w:trHeight w:val="6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3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4,09</w:t>
            </w:r>
          </w:p>
        </w:tc>
      </w:tr>
    </w:tbl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Изменение параметров ресурсного обеспечения в 2019 году произошли в основном за счет отсутствия в проекте бюджета, в рамках муниципальной программы расходов на приобретение основных средств, оргтехники, а также запасных частей к ним.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Муниципальная программа «Обеспечение общественного порядка 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 безопасности населения муниципального образования ЗАТО г. Островной»</w:t>
      </w:r>
    </w:p>
    <w:p>
      <w:pPr>
        <w:pStyle w:val="Normal"/>
        <w:jc w:val="both"/>
        <w:rPr>
          <w:b/>
          <w:b/>
          <w:iCs/>
          <w:color w:val="FF0000"/>
          <w:sz w:val="26"/>
          <w:szCs w:val="26"/>
        </w:rPr>
      </w:pPr>
      <w:r>
        <w:rPr>
          <w:b/>
          <w:iCs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юджетные ассигнования на реализацию муниципальной программы «Обеспечение общественного порядка и безопасности населения муниципального образования ЗАТО г. Островной», по сравнению с </w:t>
      </w:r>
      <w:r>
        <w:rPr>
          <w:iCs/>
          <w:sz w:val="26"/>
          <w:szCs w:val="26"/>
        </w:rPr>
        <w:t xml:space="preserve">оценкой ожидаемого исполнения </w:t>
      </w:r>
      <w:r>
        <w:rPr>
          <w:rFonts w:eastAsia="Calibri"/>
          <w:sz w:val="26"/>
          <w:szCs w:val="26"/>
          <w:lang w:eastAsia="en-US"/>
        </w:rPr>
        <w:t>2018 года снижены на 1 851,34 тыс. рублей или на 7,3 % , и составят 23 035,6 тыс. рубле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682"/>
        <w:gridCol w:w="1267"/>
        <w:gridCol w:w="1343"/>
        <w:gridCol w:w="933"/>
        <w:gridCol w:w="1028"/>
        <w:gridCol w:w="1134"/>
      </w:tblGrid>
      <w:tr>
        <w:trPr>
          <w:trHeight w:val="52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1 «Обеспечение безопасности населения на территории ЗАТО г. Островной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 267,09 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437,2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829,8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3,7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130,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754,6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2 «Профилактика беспризорности и безнадзорности, профилактика правонарушений несовершеннолетних в ЗАТО г. Островной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18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84,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6,5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25,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56,0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рограмма 3 «Профилактика терроризма, минимизация и (или) ликвидация последствий его проявления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программа 4 «Построение и развитие аппаратно-программного комплекса «Безопасный город»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601,85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,3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1 087,5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67,9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,34</w:t>
            </w:r>
          </w:p>
        </w:tc>
      </w:tr>
      <w:tr>
        <w:trPr>
          <w:trHeight w:val="55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Обеспечение общественного порядка и безопасности населения муниципального образования ЗАТО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 </w:t>
            </w:r>
            <w:r>
              <w:rPr>
                <w:b/>
                <w:iCs/>
                <w:sz w:val="20"/>
              </w:rPr>
              <w:t>г. Островной»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4 886,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 035,6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 1 851,3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- 7,4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 769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9 424,98</w:t>
            </w:r>
          </w:p>
        </w:tc>
      </w:tr>
      <w:tr>
        <w:trPr>
          <w:trHeight w:val="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173,66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171,3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2,3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0,2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213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244,79</w:t>
            </w:r>
          </w:p>
        </w:tc>
      </w:tr>
    </w:tbl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Наиболее значительные изменения параметров ресурсного обеспечения в 2019 году произошли в отношении расходов на реализацию следующих подпрограмм: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Подпрограмма 1 «Обеспечение безопасности населения на территории ЗАТО г. Островной» </w:t>
      </w:r>
      <w:r>
        <w:rPr>
          <w:iCs/>
          <w:sz w:val="26"/>
          <w:szCs w:val="26"/>
        </w:rPr>
        <w:t>в основном, за счет сокращения бюджетных ассигнований на обеспечение деятельности МКУ «АСФ ЗАТО г. Островной» на сумму 816,51 тыс. рублей;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b/>
          <w:sz w:val="26"/>
          <w:szCs w:val="26"/>
        </w:rPr>
        <w:t xml:space="preserve">Подпрограмма 4 «Построение и развитие аппаратно-программного комплекса «Безопасный город» в ЗАТО г. Островной» </w:t>
      </w:r>
      <w:r>
        <w:rPr>
          <w:iCs/>
          <w:sz w:val="26"/>
          <w:szCs w:val="26"/>
        </w:rPr>
        <w:t>в основном, за счет сокращения в 2019 году расходов на обслуживание и модернизацию автоматизированной системы «Безопасный город».</w:t>
      </w:r>
    </w:p>
    <w:p>
      <w:pPr>
        <w:pStyle w:val="Normal"/>
        <w:ind w:firstLine="708"/>
        <w:jc w:val="both"/>
        <w:rPr>
          <w:b/>
          <w:b/>
          <w:iCs/>
          <w:color w:val="FF0000"/>
          <w:sz w:val="26"/>
          <w:szCs w:val="26"/>
        </w:rPr>
      </w:pPr>
      <w:r>
        <w:rPr>
          <w:b/>
          <w:iCs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iCs/>
          <w:sz w:val="26"/>
          <w:szCs w:val="26"/>
        </w:rPr>
        <w:t xml:space="preserve">Муниципальная программа </w:t>
      </w:r>
      <w:r>
        <w:rPr>
          <w:b/>
          <w:color w:val="000000"/>
          <w:sz w:val="26"/>
          <w:szCs w:val="26"/>
        </w:rPr>
        <w:t>«Повышение эффективности управления муниципальными финансами ЗАТО г. Островной Мурманской области»</w:t>
      </w:r>
    </w:p>
    <w:p>
      <w:pPr>
        <w:pStyle w:val="Normal"/>
        <w:jc w:val="center"/>
        <w:rPr>
          <w:b/>
          <w:b/>
          <w:iCs/>
          <w:color w:val="000000"/>
          <w:sz w:val="26"/>
          <w:szCs w:val="26"/>
        </w:rPr>
      </w:pPr>
      <w:r>
        <w:rPr>
          <w:b/>
          <w:i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iCs/>
          <w:sz w:val="26"/>
          <w:szCs w:val="26"/>
        </w:rPr>
      </w:pPr>
      <w:r>
        <w:rPr>
          <w:iCs/>
          <w:sz w:val="26"/>
          <w:szCs w:val="26"/>
        </w:rPr>
        <w:t xml:space="preserve">Бюджетные ассигнования на реализацию муниципальной программы «Повышение эффективности управления муниципальными финансами ЗАТО                     г. Островной» увеличены на сумму 252,92 тыс. рублей, в основном за счет индексацией окладов муниципальных служащих с 01.10.2019 года на 4,9 %, а также увеличения количества работников, имеющих право на компенсацию стоимости проезда и провоза багажа к месту использования отпуска и обратно в 2019 году. 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>
          <w:rFonts w:eastAsia="Calibri"/>
          <w:i/>
          <w:i/>
          <w:iCs/>
          <w:sz w:val="26"/>
          <w:szCs w:val="26"/>
          <w:lang w:eastAsia="en-US"/>
        </w:rPr>
      </w:pPr>
      <w:r>
        <w:rPr>
          <w:rFonts w:eastAsia="Calibri"/>
          <w:i/>
          <w:iCs/>
          <w:sz w:val="26"/>
          <w:szCs w:val="26"/>
          <w:lang w:eastAsia="en-US"/>
        </w:rPr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650"/>
        <w:gridCol w:w="1275"/>
        <w:gridCol w:w="1276"/>
        <w:gridCol w:w="992"/>
        <w:gridCol w:w="993"/>
        <w:gridCol w:w="1134"/>
      </w:tblGrid>
      <w:tr>
        <w:trPr>
          <w:trHeight w:val="52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89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</w:rPr>
              <w:t>Муниципальная программа «</w:t>
            </w:r>
            <w:r>
              <w:rPr>
                <w:b/>
                <w:color w:val="000000"/>
                <w:sz w:val="20"/>
              </w:rPr>
              <w:t>Повышение эффективности управления муниципальными финансами ЗАТО г. Островной Мурманской области</w:t>
            </w:r>
            <w:r>
              <w:rPr>
                <w:b/>
                <w:iCs/>
                <w:sz w:val="20"/>
              </w:rPr>
              <w:t>»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168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42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52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17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 371,95</w:t>
            </w:r>
          </w:p>
        </w:tc>
      </w:tr>
      <w:tr>
        <w:trPr>
          <w:trHeight w:val="68" w:hRule="atLeast"/>
        </w:trPr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Повышение эффективности муниципального управления ЗАТО г. Островной»</w:t>
      </w:r>
    </w:p>
    <w:p>
      <w:pPr>
        <w:pStyle w:val="Normal"/>
        <w:jc w:val="both"/>
        <w:rPr>
          <w:b/>
          <w:b/>
          <w:iCs/>
          <w:color w:val="FF0000"/>
          <w:sz w:val="24"/>
          <w:szCs w:val="24"/>
        </w:rPr>
      </w:pPr>
      <w:r>
        <w:rPr>
          <w:b/>
          <w:iCs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Бюджетные ассигнования на реализацию муниципальной программы «Повышение эффективности муниципального управления ЗАТО г. Островной»,                по сравнению с оценкой ожидаемого исполнения 2018 года, увеличены на 261,35 тыс. рублей, или на 0,6 % , и составят 45 759,66 тыс. рублей с учетом увеличения на             4 % с 01.10.2019 месячных окладов и окладов за классный чин муниципальных служащих ОМСУ ЗАТО г. Островной, а так же лиц, не являющихся должностями муниципальной службы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697"/>
        <w:gridCol w:w="1273"/>
        <w:gridCol w:w="1277"/>
        <w:gridCol w:w="939"/>
        <w:gridCol w:w="1056"/>
        <w:gridCol w:w="1134"/>
      </w:tblGrid>
      <w:tr>
        <w:trPr>
          <w:trHeight w:val="520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дпрограмма 1 «Обеспечение деятельности исполнительно-распорядительного органа местного самоуправления»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237,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363,3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,7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011,4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098,7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2 «Развитие муниципальной службы в муниципальном образовании»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77,5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3,9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13,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1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,43</w:t>
            </w:r>
          </w:p>
        </w:tc>
      </w:tr>
      <w:tr>
        <w:trPr>
          <w:trHeight w:val="51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дпрограмма 3 «Обеспечение деятельности по бухгалтерскому обслуживанию муниципальных учреждений ЗАТО г. Островной»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 183,2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 432,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,1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,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 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 179,71</w:t>
            </w:r>
          </w:p>
        </w:tc>
      </w:tr>
      <w:tr>
        <w:trPr>
          <w:trHeight w:val="667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Муниципальная программа «Повышение эффективности муниципального управления ЗАТО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г. Островной»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 498,3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5 759,6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1,3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0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 71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 918,89</w:t>
            </w:r>
          </w:p>
        </w:tc>
      </w:tr>
      <w:tr>
        <w:trPr>
          <w:trHeight w:val="6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том числе средства областного бюджета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федерального бюджета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8,4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454,8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1,65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 448,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,22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35,9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7,5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    </w:t>
            </w:r>
            <w:r>
              <w:rPr>
                <w:i/>
                <w:iCs/>
                <w:color w:val="000000"/>
                <w:sz w:val="20"/>
              </w:rPr>
              <w:t>0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2,1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46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22,66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1 418,34</w:t>
            </w:r>
          </w:p>
        </w:tc>
      </w:tr>
    </w:tbl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Наиболее значительные изменения параметров ресурсного обеспечения в 2019 году произошли в отношении расходов на реализацию следующих подпрограмм: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Подпрограмма 3 «</w:t>
      </w:r>
      <w:r>
        <w:rPr>
          <w:b/>
          <w:color w:val="000000"/>
          <w:sz w:val="26"/>
          <w:szCs w:val="26"/>
        </w:rPr>
        <w:t>Обеспечение деятельности по бухгалтерскому обслуживанию муниципальных учреждений</w:t>
      </w:r>
      <w:r>
        <w:rPr>
          <w:b/>
          <w:iCs/>
          <w:sz w:val="26"/>
          <w:szCs w:val="26"/>
        </w:rPr>
        <w:t>»</w:t>
      </w:r>
      <w:r>
        <w:rPr>
          <w:iCs/>
          <w:sz w:val="26"/>
          <w:szCs w:val="26"/>
        </w:rPr>
        <w:t xml:space="preserve"> в основном, за счет увеличения расходов на ФОТ и начисления на оплату труда на сумму 196,71 тыс. рублей в связи с повышением должности инспектора по кадрам до должность документоведа, а также планирование расходов на приобретение принтера А3 на сумму 108,68 тыс. рублей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Муниципальная программа «Обеспечение управление муниципальным имуществом и развитие потребительского рынка ЗАТО г. Островной»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Обеспечение управление муниципальным имуществом и развитие потребительского рынка ЗАТО г. Островной», по сравнению с оценкой ожидаемого исполнения 2018 года увеличены на 372,69 тыс. рублей и составят 378,19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80"/>
        <w:gridCol w:w="1280"/>
        <w:gridCol w:w="1280"/>
        <w:gridCol w:w="940"/>
        <w:gridCol w:w="1174"/>
        <w:gridCol w:w="1134"/>
      </w:tblGrid>
      <w:tr>
        <w:trPr>
          <w:trHeight w:val="52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одпрограмма 1 «Реформирование и регулирование земельных и имущественных отношений на территории  ЗАТО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8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2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6 776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программа 2 «Развитие и поддержка малого и среднего предпринимательства в ЗАТО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6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Обеспечение управление муниципальным имуществом и развитие потребительского рынка ЗАТО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,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8,1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72,6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6 776,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том числе средств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color w:val="FF0000"/>
          <w:sz w:val="24"/>
          <w:szCs w:val="24"/>
        </w:rPr>
      </w:pPr>
      <w:r>
        <w:rPr>
          <w:iCs/>
          <w:sz w:val="26"/>
          <w:szCs w:val="26"/>
        </w:rPr>
        <w:t>Наиболее значительные изменения параметров ресурсного обеспечения в 2019 году произошли в отношении расходов на реализацию следующих подпрограмм:</w:t>
      </w:r>
    </w:p>
    <w:p>
      <w:pPr>
        <w:pStyle w:val="Default"/>
        <w:ind w:firstLine="708"/>
        <w:jc w:val="both"/>
        <w:rPr/>
      </w:pPr>
      <w:r>
        <w:rPr>
          <w:b/>
          <w:sz w:val="26"/>
          <w:szCs w:val="26"/>
        </w:rPr>
        <w:t xml:space="preserve">Подпрограмма 1 «Реформирование и регулирование земельных                           и имущественных отношений на территории  ЗАТО г. Островной» </w:t>
      </w:r>
      <w:r>
        <w:rPr>
          <w:sz w:val="26"/>
          <w:szCs w:val="26"/>
        </w:rPr>
        <w:t xml:space="preserve">в </w:t>
      </w:r>
      <w:r>
        <w:rPr>
          <w:iCs/>
          <w:sz w:val="26"/>
          <w:szCs w:val="26"/>
        </w:rPr>
        <w:t xml:space="preserve">основном,                за счет </w:t>
      </w:r>
      <w:r>
        <w:rPr>
          <w:sz w:val="26"/>
          <w:szCs w:val="26"/>
        </w:rPr>
        <w:t>увеличения ассигнований</w:t>
      </w:r>
      <w:r>
        <w:rPr>
          <w:iCs/>
          <w:sz w:val="26"/>
          <w:szCs w:val="26"/>
        </w:rPr>
        <w:t xml:space="preserve"> по сравнению с оценкой ожидаемого исполнения 2018 года на реализацию основного мероприятия «</w:t>
      </w:r>
      <w:r>
        <w:rPr>
          <w:rFonts w:eastAsia="Times New Roman"/>
          <w:sz w:val="26"/>
          <w:szCs w:val="26"/>
          <w:lang w:eastAsia="ru-RU"/>
        </w:rPr>
        <w:t>Реализация мероприятий по содержанию, обслуживанию и эксплуатации муниципального имущества», в том числе:</w:t>
      </w:r>
    </w:p>
    <w:p>
      <w:pPr>
        <w:pStyle w:val="Default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- на выполнение работ по инвентаризации объектов недвижимости, находящихся в муниципальной собственности в размере 146,19 тыс. рублей;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- на разработку проекта по внесению </w:t>
      </w:r>
      <w:r>
        <w:rPr>
          <w:sz w:val="26"/>
          <w:szCs w:val="26"/>
        </w:rPr>
        <w:t>изменений в Генеральный план ЗАТО               г. Островной на сумму 232,0 тыс. рублей.</w:t>
      </w:r>
    </w:p>
    <w:p>
      <w:pPr>
        <w:pStyle w:val="Default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</w:rPr>
        <w:t>Муниципальная программа «Энергосбережение и повышение энергетической эффективности ЗАТО г. Островной»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Бюджетные ассигнования на реализацию муниципальной программы «Энергосбережение и повышение энергетической эффективности ЗАТО                       г. Островной», по сравнению с оценкой ожидаемого исполнения 2018 года уменьшены на 135,22 тыс. рублей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Изменения объемов финансового обеспечения подпрограмм муниципальной программы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80"/>
        <w:gridCol w:w="1280"/>
        <w:gridCol w:w="1280"/>
        <w:gridCol w:w="940"/>
        <w:gridCol w:w="1174"/>
        <w:gridCol w:w="1134"/>
      </w:tblGrid>
      <w:tr>
        <w:trPr>
          <w:trHeight w:val="52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Энергосбережение и повышение энергетической эффективности ЗАТО                     г. Островно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5,2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 135,2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- 10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0</w:t>
            </w:r>
          </w:p>
        </w:tc>
      </w:tr>
      <w:tr>
        <w:trPr>
          <w:trHeight w:val="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том числе средств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Финансовое обеспечение исполнения данной программы не планируется, мероприятия носят безденежный характер. 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iCs/>
          <w:sz w:val="26"/>
          <w:szCs w:val="26"/>
        </w:rPr>
        <w:t>«Формирование современной городской среды ЗАТО г. Островной»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Бюджетные ассигнования на реализацию муниципальной программы «Формирование современной городской среды ЗАТО г. Островной» в 2019 году предусмотрены в размере 2 822,79 тыс. рублей, в том числе средства федерального бюджета в размере 760,86 тыс. рублей., что на 4 109,60 тыс. рублей менее ожидаемого исполнения 2018 года. 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80"/>
        <w:gridCol w:w="1280"/>
        <w:gridCol w:w="1280"/>
        <w:gridCol w:w="940"/>
        <w:gridCol w:w="1174"/>
        <w:gridCol w:w="1134"/>
      </w:tblGrid>
      <w:tr>
        <w:trPr>
          <w:trHeight w:val="52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66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Муниципальная программа «Формирование современной городской среды ЗАТО                   г. Островной»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 932,3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822,7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- 4 109,6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- 59,3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0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44,08</w:t>
            </w:r>
          </w:p>
        </w:tc>
      </w:tr>
      <w:tr>
        <w:trPr>
          <w:trHeight w:val="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том числе средств федераль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878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760,8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- 117,9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- 13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80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444,08</w:t>
            </w:r>
          </w:p>
        </w:tc>
      </w:tr>
    </w:tbl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color w:val="FF0000"/>
          <w:sz w:val="24"/>
          <w:szCs w:val="24"/>
        </w:rPr>
      </w:pPr>
      <w:r>
        <w:rPr>
          <w:iCs/>
          <w:sz w:val="26"/>
          <w:szCs w:val="26"/>
        </w:rPr>
        <w:t>Изменения параметров ресурсного обеспечения программы в 2019 году произошли в основном за счет сокращения расходов бюджета на проведение капитального ремонта объектов благоустройства объектов дворовых и общественных территорий.</w:t>
      </w:r>
    </w:p>
    <w:p>
      <w:pPr>
        <w:pStyle w:val="Normal"/>
        <w:jc w:val="both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Прогноз программных расходов бюджета в общем объеме расходов, с учетом условно утвержденных расходов на 2019 год составит 96,7 %, на 2020 год – 94,9 %, на 2021 год – 92,6 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мная структура бюджета ЗАТО г. Островной на 2019 - 2021 годы                   и ожидаемое исполнение муниципальных программ за 2018 год представлены                         в приложении № 3 к пояснительной записки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1"/>
          <w:numId w:val="5"/>
        </w:numPr>
        <w:ind w:left="0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Непрограммная деятельность</w:t>
      </w:r>
    </w:p>
    <w:p>
      <w:pPr>
        <w:pStyle w:val="Normal"/>
        <w:ind w:left="1800" w:hanging="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Объем финансового обеспечения непрограммной деятельности характеризуются следующими данными:</w:t>
      </w:r>
    </w:p>
    <w:p>
      <w:pPr>
        <w:pStyle w:val="Normal"/>
        <w:ind w:firstLine="709"/>
        <w:jc w:val="right"/>
        <w:rPr/>
      </w:pPr>
      <w:r>
        <w:rPr/>
        <w:t xml:space="preserve">тыс. рублей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80"/>
        <w:gridCol w:w="1280"/>
        <w:gridCol w:w="1280"/>
        <w:gridCol w:w="940"/>
        <w:gridCol w:w="1174"/>
        <w:gridCol w:w="1134"/>
      </w:tblGrid>
      <w:tr>
        <w:trPr>
          <w:trHeight w:val="520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равления расходо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2018 год</w:t>
              <w:br/>
              <w:t>Оценк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19 год </w:t>
              <w:br/>
              <w:t>Проект решения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Отклонения от оценки 2018 год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0 год </w:t>
              <w:br/>
              <w:t>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021 год </w:t>
              <w:br/>
              <w:t>Проект решения</w:t>
            </w:r>
          </w:p>
        </w:tc>
      </w:tr>
      <w:tr>
        <w:trPr>
          <w:trHeight w:val="255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sz w:val="20"/>
              </w:rPr>
              <w:t>Непрограммная деятельность главы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527,4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683,4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4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5,4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57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598,99</w:t>
            </w:r>
          </w:p>
        </w:tc>
      </w:tr>
      <w:tr>
        <w:trPr>
          <w:trHeight w:val="51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Непрограммная деятельность Совета депутатов закрытого административно-территориального образования город Островной Мурма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476,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748,5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5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,5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50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565,98</w:t>
            </w:r>
          </w:p>
        </w:tc>
      </w:tr>
      <w:tr>
        <w:trPr>
          <w:trHeight w:val="584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</w:rPr>
            </w:pPr>
            <w:r>
              <w:rPr>
                <w:sz w:val="20"/>
              </w:rPr>
              <w:t>Иная непрограмм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89,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189,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</w:tr>
      <w:tr>
        <w:trPr>
          <w:trHeight w:val="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sz w:val="20"/>
              </w:rPr>
              <w:t>Непрограмм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 004,4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9 621,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 616,7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0"/>
              </w:rPr>
            </w:pPr>
            <w:r>
              <w:rPr>
                <w:b/>
                <w:i/>
                <w:iCs/>
                <w:color w:val="000000"/>
                <w:sz w:val="20"/>
              </w:rPr>
              <w:t>37,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7 583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7 664,97</w:t>
            </w:r>
          </w:p>
        </w:tc>
      </w:tr>
      <w:tr>
        <w:trPr>
          <w:trHeight w:val="6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в том числе средств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ост расходов в основном обусловлено увеличением на 4 % с 01.10.2019 месячного денежного содержания и месячного денежного поощрения лиц, являющихся должностями муниципальной службы, месячных окладов и окладов за классный чин муниципальных служащих ОМСУ ЗАТО г. Островной, а также включением в проект бюджета расходов на проведение муниципальных выборов на сумму 1 189,2 тыс. рублей.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</w:p>
    <w:p>
      <w:pPr>
        <w:pStyle w:val="Normal"/>
        <w:numPr>
          <w:ilvl w:val="1"/>
          <w:numId w:val="5"/>
        </w:numPr>
        <w:ind w:left="0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сходы проекта бюджета разделам и подразделам классификации расходов бюджета на 2019 год и на плановый период 2020 и 2021 годов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Проект бюджета по расходам сформирован в соответствии с постановлением  Администрации ЗАТО г. Островной от 31.05.2016 № 143 «Об утверждении Порядка составления бюджета ЗАТО г. Островной» (в редакции постановления Администрации ЗАТО г. Островной от 06.02.2018 № 23), на основании приказа Финансового отдела Администрации ЗАТО г. Островной от 28.05.2018 № 20-од                «О Порядке формирования и</w:t>
      </w:r>
      <w:r>
        <w:rPr>
          <w:iCs/>
          <w:sz w:val="24"/>
          <w:szCs w:val="24"/>
        </w:rPr>
        <w:t xml:space="preserve"> </w:t>
      </w:r>
      <w:r>
        <w:rPr>
          <w:iCs/>
          <w:sz w:val="26"/>
          <w:szCs w:val="26"/>
        </w:rPr>
        <w:t>представления главными распорядителями средств местного бюджета</w:t>
      </w:r>
      <w:r>
        <w:rPr>
          <w:iCs/>
          <w:sz w:val="24"/>
          <w:szCs w:val="24"/>
        </w:rPr>
        <w:t xml:space="preserve"> </w:t>
      </w:r>
      <w:r>
        <w:rPr>
          <w:iCs/>
          <w:sz w:val="26"/>
          <w:szCs w:val="26"/>
        </w:rPr>
        <w:t>обоснований бюджетных ассигнований»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 учетом вышеперечисленных подходов структура расходов бюджета ЗАТО                            г. Островной по разделам и подразделам классификации расходов бюджетов характеризуется следующими данными:</w:t>
      </w:r>
    </w:p>
    <w:p>
      <w:pPr>
        <w:pStyle w:val="Normal"/>
        <w:ind w:firstLine="709"/>
        <w:jc w:val="right"/>
        <w:rPr/>
      </w:pPr>
      <w:r>
        <w:rPr>
          <w:i/>
          <w:iCs/>
          <w:sz w:val="24"/>
          <w:szCs w:val="24"/>
        </w:rPr>
        <w:t xml:space="preserve"> </w:t>
      </w:r>
      <w:r>
        <w:rPr/>
        <w:t>тыс. 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5"/>
        <w:gridCol w:w="426"/>
        <w:gridCol w:w="1134"/>
        <w:gridCol w:w="1134"/>
        <w:gridCol w:w="1134"/>
        <w:gridCol w:w="850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9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раз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цен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9 год Проект реш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Отклонение от оценки 2018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20 год Проект реш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2021 год Проект решения</w:t>
            </w:r>
          </w:p>
        </w:tc>
      </w:tr>
      <w:tr>
        <w:trPr>
          <w:tblHeader w:val="true"/>
          <w:trHeight w:val="7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ом числе: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6 815,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88 027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18 788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5 25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39 207,52</w:t>
            </w:r>
          </w:p>
        </w:tc>
      </w:tr>
      <w:tr>
        <w:trPr>
          <w:trHeight w:val="34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 731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3 673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941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0 710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1 166,33</w:t>
            </w:r>
          </w:p>
        </w:tc>
      </w:tr>
      <w:tr>
        <w:trPr>
          <w:trHeight w:val="6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 527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66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4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577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598,9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законодательных (представительных) органов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476,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67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505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565,9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ункционирование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449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68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,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 96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 216,06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8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89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й фонд админист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,0</w:t>
            </w:r>
          </w:p>
        </w:tc>
      </w:tr>
      <w:tr>
        <w:trPr>
          <w:trHeight w:val="4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 277,9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 45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 165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 284,90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55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 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 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65,60</w:t>
            </w:r>
          </w:p>
        </w:tc>
      </w:tr>
      <w:tr>
        <w:trPr>
          <w:trHeight w:val="40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,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8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5,60</w:t>
            </w:r>
          </w:p>
        </w:tc>
      </w:tr>
      <w:tr>
        <w:trPr>
          <w:trHeight w:val="65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1 326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 404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1 921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 12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9 277,53</w:t>
            </w:r>
          </w:p>
        </w:tc>
      </w:tr>
      <w:tr>
        <w:trPr>
          <w:trHeight w:val="35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ы ю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098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8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,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2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52,34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227,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221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2 00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007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125,19</w:t>
            </w:r>
          </w:p>
        </w:tc>
      </w:tr>
      <w:tr>
        <w:trPr>
          <w:trHeight w:val="3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2 413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 85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 441,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4 115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1 830,08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,6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2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3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,79</w:t>
            </w:r>
          </w:p>
        </w:tc>
      </w:tr>
      <w:tr>
        <w:trPr>
          <w:trHeight w:val="1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ан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505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18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676,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 34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344,35</w:t>
            </w:r>
          </w:p>
        </w:tc>
      </w:tr>
      <w:tr>
        <w:trPr>
          <w:trHeight w:val="1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658,5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 094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 435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 568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281,46</w:t>
            </w:r>
          </w:p>
        </w:tc>
      </w:tr>
      <w:tr>
        <w:trPr>
          <w:trHeight w:val="3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язь и информа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84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1,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64</w:t>
            </w:r>
          </w:p>
        </w:tc>
      </w:tr>
      <w:tr>
        <w:trPr>
          <w:trHeight w:val="49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8 658,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5 51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23 144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2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4 644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2 482,51</w:t>
            </w:r>
          </w:p>
        </w:tc>
      </w:tr>
      <w:tr>
        <w:trPr>
          <w:trHeight w:val="19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 854,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55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0 300,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 52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471,70</w:t>
            </w:r>
          </w:p>
        </w:tc>
      </w:tr>
      <w:tr>
        <w:trPr>
          <w:trHeight w:val="3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мунальное хозя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573,7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 488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 31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96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802,24</w:t>
            </w:r>
          </w:p>
        </w:tc>
      </w:tr>
      <w:tr>
        <w:trPr>
          <w:trHeight w:val="17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039,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78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 252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76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408,09</w:t>
            </w:r>
          </w:p>
        </w:tc>
      </w:tr>
      <w:tr>
        <w:trPr>
          <w:trHeight w:val="51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 190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 68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3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 860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 800,48</w:t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8 345,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4 295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4 050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0 8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8 665,1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530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76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768,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12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139,5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826,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719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 107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734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 719,7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286,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14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- 3 144,5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 78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 142,0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7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0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дежная политика и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802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96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164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 96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,4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 899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 066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832,8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 10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 067,27</w:t>
            </w:r>
          </w:p>
        </w:tc>
      </w:tr>
      <w:tr>
        <w:trPr>
          <w:trHeight w:val="3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7 809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6 18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 1 627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 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 17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8 479,96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 809,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 18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1 627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173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479,9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 562,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 258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95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 297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 360,0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02,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68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 26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8,2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65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34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879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 9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 024,2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5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624,4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1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2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- 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1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91,55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1,55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98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988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488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088,77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98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988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488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 088,77</w:t>
            </w:r>
          </w:p>
        </w:tc>
      </w:tr>
    </w:tbl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огноз расходов бюджета ЗАТО г. Островной в 2019 году составит 288 027,09 тыс. рублей, в 2020 году – 260 889,54 тыс. рублей, в том числе условно утвержденные – 5 664,37 тыс. рублей, в 2021 году – 250 002,57 тыс. рублей, в том числе условно утвержденные – 10 795,05 тыс. рублей. Оценка ожидаемого исполнения за 2018 год и прогнозные бюджетные ассигнования по расходам бюджета ЗАТО г. Островной по разделам, подразделам классификации расходов бюджета представлены в приложении № 4 к пояснительной записке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Особенности формирования бюджетных ассигнований по отдельным разделам 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 подразделам классификации расходов бюджета на 2019 год и на плановый период 2020 и 2021 годов, приведены в настоящей пояснительной записке</w:t>
      </w:r>
    </w:p>
    <w:p>
      <w:pPr>
        <w:pStyle w:val="Normal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iCs/>
          <w:sz w:val="26"/>
          <w:szCs w:val="26"/>
        </w:rPr>
        <w:t>Раздел 01 «Общегосударственные вопросы»</w:t>
      </w:r>
    </w:p>
    <w:p>
      <w:pPr>
        <w:pStyle w:val="Normal"/>
        <w:ind w:firstLine="709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асходы местного бюджета на общегосударственные вопросы в 2019 году составят 63 673,25 тыс. рублей, в 2020 году – 60 710,79 тыс. рублей, в 2021 году – 61 166,33 тыс. рублей.</w:t>
      </w:r>
    </w:p>
    <w:p>
      <w:pPr>
        <w:pStyle w:val="Normal"/>
        <w:ind w:firstLine="709"/>
        <w:jc w:val="both"/>
        <w:rPr>
          <w:iCs/>
          <w:sz w:val="26"/>
          <w:szCs w:val="26"/>
          <w:highlight w:val="yellow"/>
        </w:rPr>
      </w:pPr>
      <w:r>
        <w:rPr>
          <w:iCs/>
          <w:sz w:val="26"/>
          <w:szCs w:val="26"/>
        </w:rPr>
        <w:t xml:space="preserve">При планировании бюджетных ассигнований нормативы формирования расходов на содержание органов местного самоуправления, установленные Правительством Мурманской области соблюдены, и при нормативе - 37 945,00 тыс. рублей составляют 37 743,32 тыс. рублей. Расходы на содержание ОМСУ рассчитаны с учетом индексации с 01.10.2018 на 4 % месячного денежного содержания и месячного денежного поощрения лиц, являющихся должностями муниципальной службы; месячных окладов и окладов за классный чин муниципальных служащих ОМСУ ЗАТО г. Островной, а так же лиц, не являющихся должностями муниципальной служб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плату коммунальных услуг рассчитаны с учетом индексации с 01.01.2019 на 1,7 %, с 01.07.2019 на 2,4 %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проекте бюджета на 2019 год предусмотрены средства на техническое обеспечение деятельности территориальной избирательной комиссии на проведения муниципальных выборов в Совет депутатов ЗАТО г. Островной в размере 1 189,2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резервного фонда Администрации ЗАТО                            г. Островной на 2019 год составляют 1 000,00 тыс. рублей, на 2020 – 2021 годы – 500,00 тыс. рублей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По подразделу 0113 «Другие общегосударственные вопросы» предусмотрены расходы на содержание МКУ «ЦБ ЗАТО г. Островной» в размере 23 436,31 тыс. рублей.</w:t>
      </w:r>
    </w:p>
    <w:p>
      <w:pPr>
        <w:pStyle w:val="Normal"/>
        <w:jc w:val="both"/>
        <w:rPr>
          <w:iCs/>
          <w:sz w:val="26"/>
          <w:szCs w:val="26"/>
          <w:highlight w:val="yellow"/>
        </w:rPr>
      </w:pPr>
      <w:r>
        <w:rPr>
          <w:iCs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iCs/>
          <w:sz w:val="24"/>
          <w:szCs w:val="24"/>
          <w:highlight w:val="yellow"/>
        </w:rPr>
      </w:pPr>
      <w:r>
        <w:rPr>
          <w:b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4"/>
          <w:szCs w:val="24"/>
        </w:rPr>
        <w:t xml:space="preserve">             </w:t>
      </w:r>
      <w:r>
        <w:rPr>
          <w:iCs/>
          <w:sz w:val="26"/>
          <w:szCs w:val="26"/>
        </w:rPr>
        <w:t>Расходы местного бюджета на национальную безопасность и правоохранительную деятельность в 2019 году составят 19 404,07 тыс. рублей, в 2020 и 2021 годах – 19 128,70 тыс. рублей и 19 277,53 тыс. рублей соответственно, в том числе по подразделу 0309 «Защита населения и территории от чрезвычайных ситуаций природного и техногенного характера, гражданская оборона» в рамках мероприятий муниципальной программы «Обеспечение общественного порядка и безопасности населения муниципального образования ЗАТО г. Островной» - 18 221,20 тыс. рублей, в 2020 году – 18 007,32 тыс. рублей, в 2021 году – 18 125,19 тыс. рублей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Расходы бюджета на построение и развитие аппаратно-программного комплекса «Безопасный город» на 2019-2021 годы составили 514,34 тыс. рублей.</w:t>
      </w:r>
    </w:p>
    <w:p>
      <w:pPr>
        <w:pStyle w:val="Normal"/>
        <w:jc w:val="center"/>
        <w:rPr>
          <w:b/>
          <w:b/>
          <w:iCs/>
          <w:sz w:val="26"/>
          <w:szCs w:val="26"/>
          <w:highlight w:val="yellow"/>
        </w:rPr>
      </w:pPr>
      <w:r>
        <w:rPr>
          <w:b/>
          <w:iCs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дел 04 «Национальная экономика»</w:t>
      </w:r>
    </w:p>
    <w:p>
      <w:pPr>
        <w:pStyle w:val="Normal"/>
        <w:ind w:firstLine="709"/>
        <w:jc w:val="both"/>
        <w:rPr>
          <w:b/>
          <w:b/>
          <w:iCs/>
          <w:sz w:val="26"/>
          <w:szCs w:val="26"/>
          <w:highlight w:val="yellow"/>
        </w:rPr>
      </w:pPr>
      <w:r>
        <w:rPr>
          <w:b/>
          <w:i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асходы местного бюджета на национальную экономику в 2019 году составят 30 854,61 тыс. рублей, в 2020 и 2021 годах – 14 115,34 тыс. рублей и 11 830,08 тыс. рублей соответственно, в том числе: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- по подразделу 0408 «Транспорт» на реализацию мероприятий в рамках подпрограммы «Организация пассажирских перевозок на социально-значимом муниципальном маршруте», прогнозируются расходы местного бюджета на 2019 год в сумме 9 182,03 тыс. рублей, на 2020 год – 6 344,35 тыс. рублей, на 2021 год – 2 344,35 тыс. рублей. Увеличение бюджетных ассигнований обусловлено повышением по сравнению с 2018 годом </w:t>
      </w:r>
      <w:r>
        <w:rPr>
          <w:sz w:val="26"/>
          <w:szCs w:val="26"/>
        </w:rPr>
        <w:t>тарифа на перевозки пассажиров и багажа автомобильным транспортом по муниципальным маршрутам регулярных перевозок по регулируемым тарифам в границах городского округа для МУП «Горэлектросеть» ЗАТО г. Островной</w:t>
      </w:r>
      <w:r>
        <w:rPr>
          <w:iCs/>
          <w:sz w:val="26"/>
          <w:szCs w:val="26"/>
        </w:rPr>
        <w:t>;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 подразделу 0409 «Дорожное хозяйство (дорожные фонды)» на реализацию мероприятий в рамках подпрограммы «Развитие транспортной инфраструктуры ЗАТО г. Островной», прогнозируются расходы местного бюджета на дорожное хозяйство (дорожные фонды) в 2019 году в сумме 21 094,46 тыс. рублей, в 2020 году – 7 568,59 тыс. рублей, в 2021 году – 9 281,46 тыс. рублей, из них за счет средств муниципального дорожного фонда в 2019 году в размере 5 525,03 тыс. рублей, в 2020 году – 7 568,59 тыс. рублей, в 2021 году – 9 281,46 тыс. рублей.  В проект бюджета включены расходы на выполнение работ по установке элементов обустройства автомобильной дороги п. Гремиха – Южный мол и Внутрибазовый  в размере 4 118,26 тыс. рублей, а также на выполнение работ по устранению деформаций и повреждений дорожного покрытия на участках автомобильных дорог местного значения муниципального образования ЗАТО г. Островной в размере 2 119,83 тыс. рублей (часть);</w:t>
      </w:r>
    </w:p>
    <w:p>
      <w:pPr>
        <w:pStyle w:val="Default"/>
        <w:ind w:firstLine="708"/>
        <w:jc w:val="both"/>
        <w:rPr/>
      </w:pPr>
      <w:r>
        <w:rPr>
          <w:iCs/>
          <w:sz w:val="26"/>
          <w:szCs w:val="26"/>
        </w:rPr>
        <w:t>- по подразделу 0412 «Другие вопросы в области национальной экономики» включены расходы на реализацию мероприятий в рамках подпрограммы «Реформирование и регулирование земельных и имущественных отношений                   на территории ЗАТО г. Островной» в 2019 году в размере 378,19 тыс. рублей, в том числе:</w:t>
      </w:r>
    </w:p>
    <w:p>
      <w:pPr>
        <w:pStyle w:val="Default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rFonts w:eastAsia="Times New Roman"/>
          <w:sz w:val="26"/>
          <w:szCs w:val="26"/>
          <w:lang w:eastAsia="ru-RU"/>
        </w:rPr>
        <w:t>на выполнение работ по инвентаризации объектов недвижимости, находящихся в муниципальной собственности в размере 146,19 тыс. рублей;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 xml:space="preserve">- на разработку проекта по внесению </w:t>
      </w:r>
      <w:r>
        <w:rPr>
          <w:sz w:val="26"/>
          <w:szCs w:val="26"/>
        </w:rPr>
        <w:t>изменений в Генеральный план ЗАТО               г. Островной на сумму 232,0 тыс. рублей.</w:t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0-2021 годы средства в бюджете не предусмотрены.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дел 05 «Жилищно-коммунальное хозяйство»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  <w:highlight w:val="yellow"/>
        </w:rPr>
      </w:pPr>
      <w:r>
        <w:rPr>
          <w:b/>
          <w:i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Прогноз расходов местного бюджета на жилищно-коммунальное хозяйство              в 2019 году снижен на 26,1 % к ожидаемому исполнению за 2018 год и составляет 65 513,35 тыс. рублей, в том числе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- по подразделу 0501 «Жилищное хозяйство» расходы составили 16 553,98 тыс. рублей, из них – возмещение недополученных доходов в связи с оказанием услуги по содержанию и ремонту жилого помещения в муниципальном жилищном фонде в размере платы, не обеспечивающей возмещение издержек 3 303,07 тыс. рублей, возмещение недополученных доходов в связи с оказанием коммунальных услуг в целях содержания общего имущества в многоквартирном доме и содержания жилого помещения в муниципальном жилищном фонде ЗАТО г. Островной в части незаселенных квартир и пустующих нежилых помещений – 9 496,73 тыс. рублей, , на оплату взносов на капитальный ремонт за муниципальный жилой фонд – 3 754,19 тыс. рублей;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 подразделу 0502 «Коммунальное хозяйство» расходы составили 10 488,77 тыс. рублей, из них</w:t>
      </w:r>
      <w:r>
        <w:rPr>
          <w:sz w:val="26"/>
          <w:szCs w:val="26"/>
        </w:rPr>
        <w:t xml:space="preserve"> – </w:t>
      </w:r>
      <w:r>
        <w:rPr>
          <w:iCs/>
          <w:sz w:val="26"/>
          <w:szCs w:val="26"/>
        </w:rPr>
        <w:t>на возмещение недополученных доходов в связи с оказанием коммунальных услуг в муниципальном жилищном фонде в части незаселенных квартир и пустующих нежилых помещений – 7 002,24 тыс. рублей, на хранение неснижаемого запаса топлива для резервных источников питания – 3 486,53 тыс. рублей;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- по разделу 0503 «Благоустройство» расходы составили 4 786,80 тыс. рублей, из них на обслуживание детских и спортивных площадок – 239,40 тыс. рублей, на уличное освещение – 1 594,59 тыс. рублей, на ликвидацию мест несанкционированного размещения отходов – 74,85 тыс. рублей, на содержания мест захоронения – 55,17 тыс. рублей, на реализацию мероприятий программы «Формирование современной городской среды ЗАТО г. Островной» - 2 822,79 тыс. рублей, в том числе за счет средств федерального бюджета – 760,86 тыс. рублей.                В рамках данной программы в проекте бюджета предусмотрен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- капитальный ремонт детской площадки между домами: № 1 ул. Освобождения, № 4 ул. Жертв Интервенции на сумму 1 398,66 тыс. рублей,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капитальный ремонт участка площади перед зданием № 2 по ул. Бессонова на сумму 1 424,13 тыс. рублей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  </w:t>
      </w:r>
      <w:r>
        <w:rPr>
          <w:iCs/>
          <w:sz w:val="26"/>
          <w:szCs w:val="26"/>
        </w:rPr>
        <w:t>- по подразделу 0505 «Другие вопросы в области жилищно-коммунального хозяйства» расходы составили 33 683,80 тыс. рублей, в том числе на возмещение недополученных доходов в связи с оказанием услуг населению городской бани по тарифам, не обеспечивающим возмещение издержек – 1 860,75 тыс. рублей, на содержание МКУ «СГХ ЗАТО г. Островной» - 32 699,66 тыс. рублей, с учетом  введения должности специалиста отдела МТО, а также повышения категорийности ведущего экономиста отдела ЖКХ до уровня главного экономиста отдела ЖКХ на общую сумму расходов 627,84 тыс. рублей.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</w:t>
      </w:r>
      <w:r>
        <w:rPr>
          <w:iCs/>
          <w:sz w:val="26"/>
          <w:szCs w:val="26"/>
        </w:rPr>
        <w:tab/>
        <w:t>Прогноз расходов местного бюджета на жилищно-коммунальное хозяйство              в 2020 и 2021 годы составляет – 54 644,87 тыс. рублей и 42 482,51 тыс. рублей соответственно.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дел 07 «Образование»</w:t>
      </w:r>
    </w:p>
    <w:p>
      <w:pPr>
        <w:pStyle w:val="Normal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Расходы местного бюджета на образование в целом в 2019 году </w:t>
      </w:r>
      <w:r>
        <w:rPr>
          <w:sz w:val="26"/>
          <w:szCs w:val="26"/>
        </w:rPr>
        <w:t xml:space="preserve">по сравнению с оценкой ожидаемого исполнения за 2018 год уменьшены на 4,6 % и </w:t>
      </w:r>
      <w:r>
        <w:rPr>
          <w:iCs/>
          <w:sz w:val="26"/>
          <w:szCs w:val="26"/>
        </w:rPr>
        <w:t>составят 84 295,15 тыс. рублей, в том числе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 подразделу 0701 «Дошкольное образование» на 2019 год расходы на содержание МБДОУ «ДС № 1 ЗАТО г. Островной» составили 15 762,12 тыс. рублей, в том числе за счет средств областного бюджета – 8 036,80 тыс. рублей;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 подразделу 0702 «Общее образование» в 2019 году расходы на содержание МБОУ «СОШ № 284 ЗАТО г. Островной» составили 15 719,78 тыс. рублей, в том числе за счет средств областного бюджета – 14 381,70 тыс. рублей;</w:t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- по разделу 0703 «Дополнительное образование детей» в 2019 году расходы на содержание МБУДО «ДДТ ЗАТО г. Островной» составили 14 142,09 тыс. рублей;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ab/>
        <w:t>- по разделу 0705 «Профессиональная подготовка, переподготовка и повышение квалификации» отражены расходы на дополнительное профессиональное образование работников органов местного самоуправления посредством дополнительных профессиональных программ (программ повышения квалификации и программ профессиональной подготовки) на сумму 637,68 тыс. рублей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iCs/>
          <w:sz w:val="26"/>
          <w:szCs w:val="26"/>
        </w:rPr>
        <w:tab/>
        <w:t>- по разделу 0707 «Молодежная политика» расходы на проведение внешкольных мероприятий составили 84,73 тыс. рублей, на организацию отдыха детей – 2 881,99 тыс. рублей, в том числе за счет средств областного бюджета – 212,26 тыс. рублей;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- по подразделу 0709 «Другие вопросы в области образования» в 2019 году на содержание МБУ «ХЭК ЗАТО г. Островной» составили 35 066,76 тыс. рублей.</w:t>
      </w:r>
    </w:p>
    <w:p>
      <w:pPr>
        <w:pStyle w:val="Normal"/>
        <w:jc w:val="both"/>
        <w:rPr/>
      </w:pPr>
      <w:r>
        <w:rPr>
          <w:iCs/>
          <w:sz w:val="26"/>
          <w:szCs w:val="26"/>
        </w:rPr>
        <w:tab/>
        <w:t>Прогноз расходов местного бюджета на образование в 2020 и 2021 годах составляет – 80 808,53 тыс. рублей и 78 665,15 тыс. рублей соответственн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  <w:highlight w:val="yellow"/>
        </w:rPr>
        <w:t xml:space="preserve">                       </w:t>
      </w:r>
    </w:p>
    <w:p>
      <w:pPr>
        <w:pStyle w:val="Normal"/>
        <w:spacing w:lineRule="auto" w:line="48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дел 08 «Культура и кинематография»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Расходы местного бюджета на культуру в целом в 2019 году составят 16 182,12 тыс. рублей, в том числе на содержание МБУК «БО ЗАТО г. Островной» - 5 988,5 тыс. рублей, на содержание МБУК «ГДК ЗАТО г. Островной» - 10 193,62 тыс. рублей, в том числе за счет средств областного бюджета </w:t>
      </w:r>
      <w:r>
        <w:rPr>
          <w:rFonts w:eastAsia="Calibri"/>
          <w:sz w:val="26"/>
          <w:szCs w:val="26"/>
          <w:lang w:eastAsia="en-US"/>
        </w:rPr>
        <w:t>на предоставление субсидии на софинансирование расходов, направляемых на оплату труда и начисления на выплаты по оплате труда работникам муниципальных учреждений</w:t>
      </w:r>
      <w:r>
        <w:rPr>
          <w:iCs/>
          <w:sz w:val="26"/>
          <w:szCs w:val="26"/>
        </w:rPr>
        <w:t xml:space="preserve"> – 438,94 тыс. рублей.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Прогноз расходов местного бюджета на культуру в 2020 и 2021 годах составляет – 18 173,18 тыс. рублей и 18 479,96 тыс. рублей соответственно.</w:t>
      </w:r>
    </w:p>
    <w:p>
      <w:pPr>
        <w:pStyle w:val="Normal"/>
        <w:jc w:val="both"/>
        <w:rPr>
          <w:iCs/>
          <w:sz w:val="24"/>
          <w:szCs w:val="24"/>
          <w:highlight w:val="yellow"/>
        </w:rPr>
      </w:pPr>
      <w:r>
        <w:rPr>
          <w:i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дел 1000 « Социальная политика»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 подразделу 1001 «Пенсионное обеспечение» на 2019-2021 годы планируются расходы на ежемесячную выплату пенсии за выслугу лет и доплату                к страховой пенсии лицам, замещавшим должности муниципальной службы                         и муниципальные должности в органах местного самоуправления ЗАТО г. Островной в сумме 1 268,19 тыс. рублей ежегодно.</w:t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Раздел 1011 «Физическая культура»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Расходы местного бюджета на физическую культуру в целом в 2019 году составят 591,55 тыс. рублей. Объем бюджетных ассигнований по сравнению с оценкой ожидаемого исполнения сокращен на 32,92 тыс. рублей или на 5,3%.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>Прогноз расходов местного бюджета на культуру в 2020 и 2021 годах составляет – 591,55 тыс. рублей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  <w:highlight w:val="yellow"/>
        </w:rPr>
      </w:pPr>
      <w:r>
        <w:rPr>
          <w:iCs/>
          <w:color w:val="000000"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>При планировании бюджетных ассигнований по другим разделам                               и подразделам бюджета ЗАТО г. Островной Мурманской области учтены общие подходы к формированию проектировок местного бюджета на 2019-2021 годы.</w:t>
      </w:r>
    </w:p>
    <w:p>
      <w:pPr>
        <w:pStyle w:val="Normal"/>
        <w:ind w:firstLine="708"/>
        <w:jc w:val="both"/>
        <w:rPr>
          <w:iCs/>
          <w:color w:val="000000"/>
          <w:sz w:val="26"/>
          <w:szCs w:val="26"/>
          <w:highlight w:val="yellow"/>
        </w:rPr>
      </w:pPr>
      <w:r>
        <w:rPr>
          <w:iCs/>
          <w:color w:val="000000"/>
          <w:sz w:val="26"/>
          <w:szCs w:val="26"/>
          <w:highlight w:val="yellow"/>
        </w:rPr>
      </w:r>
    </w:p>
    <w:p>
      <w:pPr>
        <w:pStyle w:val="Normal"/>
        <w:numPr>
          <w:ilvl w:val="0"/>
          <w:numId w:val="5"/>
        </w:numPr>
        <w:ind w:left="0" w:hanging="0"/>
        <w:jc w:val="center"/>
        <w:rPr/>
      </w:pPr>
      <w:r>
        <w:rPr>
          <w:b/>
          <w:iCs/>
          <w:sz w:val="26"/>
          <w:szCs w:val="26"/>
        </w:rPr>
        <w:t>Размер дефицита (профицита) бюджета ЗАТО г. Островной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На 2019-2021 годы дефицит (профицит) бюджета не планируется.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>______________</w:t>
      </w:r>
    </w:p>
    <w:sectPr>
      <w:footerReference w:type="default" r:id="rId3"/>
      <w:type w:val="nextPage"/>
      <w:pgSz w:w="11906" w:h="16838"/>
      <w:pgMar w:left="1134" w:right="1134" w:gutter="0" w:header="0" w:top="53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сноски Знак"/>
    <w:qFormat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Applestylespan">
    <w:name w:val="apple-style-span"/>
    <w:qFormat/>
    <w:rPr/>
  </w:style>
  <w:style w:type="character" w:styleId="Style17">
    <w:name w:val="Основной текст Знак"/>
    <w:qFormat/>
    <w:rPr>
      <w:sz w:val="28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  <w:textAlignment w:val="center"/>
    </w:pPr>
    <w:rPr>
      <w:i/>
      <w:iCs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center"/>
      <w:textAlignment w:val="center"/>
    </w:pPr>
    <w:rPr>
      <w:szCs w:val="28"/>
    </w:rPr>
  </w:style>
  <w:style w:type="paragraph" w:styleId="Xl68">
    <w:name w:val="xl68"/>
    <w:basedOn w:val="Normal"/>
    <w:qFormat/>
    <w:pPr>
      <w:shd w:fill="DBEEF3" w:val="clear"/>
      <w:spacing w:before="280" w:after="28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both"/>
    </w:pPr>
    <w:rPr>
      <w:color w:val="000000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color w:val="000000"/>
      <w:szCs w:val="28"/>
    </w:rPr>
  </w:style>
  <w:style w:type="paragraph" w:styleId="Xl71">
    <w:name w:val="xl71"/>
    <w:basedOn w:val="Normal"/>
    <w:qFormat/>
    <w:pPr>
      <w:spacing w:before="280" w:after="280"/>
      <w:jc w:val="right"/>
    </w:pPr>
    <w:rPr>
      <w:color w:val="000000"/>
      <w:szCs w:val="28"/>
    </w:rPr>
  </w:style>
  <w:style w:type="paragraph" w:styleId="Xl72">
    <w:name w:val="xl72"/>
    <w:basedOn w:val="Normal"/>
    <w:qFormat/>
    <w:pPr>
      <w:shd w:fill="DBEEF3" w:val="clear"/>
      <w:spacing w:before="280" w:after="280"/>
      <w:jc w:val="center"/>
    </w:pPr>
    <w:rPr>
      <w:color w:val="000000"/>
      <w:szCs w:val="28"/>
    </w:rPr>
  </w:style>
  <w:style w:type="paragraph" w:styleId="Xl73">
    <w:name w:val="xl73"/>
    <w:basedOn w:val="Normal"/>
    <w:qFormat/>
    <w:pPr>
      <w:spacing w:before="280" w:after="280"/>
    </w:pPr>
    <w:rPr>
      <w:szCs w:val="28"/>
    </w:rPr>
  </w:style>
  <w:style w:type="paragraph" w:styleId="Xl74">
    <w:name w:val="xl74"/>
    <w:basedOn w:val="Normal"/>
    <w:qFormat/>
    <w:pPr>
      <w:spacing w:before="280" w:after="280"/>
    </w:pPr>
    <w:rPr>
      <w:szCs w:val="28"/>
    </w:rPr>
  </w:style>
  <w:style w:type="paragraph" w:styleId="Xl75">
    <w:name w:val="xl75"/>
    <w:basedOn w:val="Normal"/>
    <w:qFormat/>
    <w:pPr>
      <w:spacing w:before="280" w:after="280"/>
    </w:pPr>
    <w:rPr>
      <w:b/>
      <w:bCs/>
      <w:szCs w:val="28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shd w:fill="F2DDDC" w:val="clear"/>
      <w:spacing w:before="280" w:after="280"/>
    </w:pPr>
    <w:rPr>
      <w:b/>
      <w:bCs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rFonts w:ascii="Calibri" w:hAnsi="Calibri" w:eastAsia="Calibri" w:cs="Calibri"/>
      <w:sz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3DB571B2F08C93F47E057097A9F3D7512EE860980ADA4B28C691DD3EYFE6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2:11:00Z</dcterms:created>
  <dc:creator>Марсова</dc:creator>
  <dc:description/>
  <cp:keywords/>
  <dc:language>en-US</dc:language>
  <cp:lastModifiedBy>Сиридина О.В.</cp:lastModifiedBy>
  <cp:lastPrinted>2017-11-13T16:49:00Z</cp:lastPrinted>
  <dcterms:modified xsi:type="dcterms:W3CDTF">2018-11-13T10:51:00Z</dcterms:modified>
  <cp:revision>854</cp:revision>
  <dc:subject/>
  <dc:title>Раздел 0100 «Общегосударственные вопросы»</dc:title>
</cp:coreProperties>
</file>