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624"/>
        <w:jc w:val="right"/>
        <w:rPr/>
      </w:pPr>
      <w:r>
        <w:rPr/>
        <w:t>«Приложение № 1 к решению</w:t>
      </w:r>
    </w:p>
    <w:p>
      <w:pPr>
        <w:pStyle w:val="Normal"/>
        <w:ind w:left="5040" w:hanging="0"/>
        <w:jc w:val="right"/>
        <w:rPr/>
      </w:pPr>
      <w:r>
        <w:rPr/>
        <w:t>Совета депутатов ЗАТО г. Островной</w:t>
      </w:r>
    </w:p>
    <w:p>
      <w:pPr>
        <w:pStyle w:val="Normal"/>
        <w:ind w:left="5040" w:hanging="0"/>
        <w:jc w:val="right"/>
        <w:rPr/>
      </w:pPr>
      <w:r>
        <w:rPr/>
        <w:t>от 00 мая 2019 года № 00-00</w:t>
      </w:r>
    </w:p>
    <w:p>
      <w:pPr>
        <w:pStyle w:val="Normal"/>
        <w:ind w:left="5040" w:firstLine="624"/>
        <w:jc w:val="right"/>
        <w:rPr/>
      </w:pPr>
      <w:r>
        <w:rPr/>
        <w:t>«Приложение № 1 к решению</w:t>
      </w:r>
    </w:p>
    <w:p>
      <w:pPr>
        <w:pStyle w:val="Normal"/>
        <w:ind w:left="5040" w:hanging="0"/>
        <w:jc w:val="right"/>
        <w:rPr/>
      </w:pPr>
      <w:r>
        <w:rPr/>
        <w:t>Совета депутатов ЗАТО г. Островной</w:t>
      </w:r>
    </w:p>
    <w:p>
      <w:pPr>
        <w:pStyle w:val="Normal"/>
        <w:ind w:left="5040" w:hanging="0"/>
        <w:jc w:val="right"/>
        <w:rPr/>
      </w:pPr>
      <w:r>
        <w:rPr/>
        <w:t>от 19 декабря 2018 года № 69-0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лавных администраторов доходов бюджета ЗАТО г. Островно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рманской области, закрепляемые за ними виды (подвиды) доходов бюджета ЗАТО г. Островной Мурман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8"/>
        <w:gridCol w:w="2597"/>
        <w:gridCol w:w="5098"/>
      </w:tblGrid>
      <w:tr>
        <w:trPr>
          <w:tblHeader w:val="true"/>
        </w:trPr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главного администратора доходов и вида (подвида) доходов бюджета </w:t>
            </w:r>
          </w:p>
        </w:tc>
      </w:tr>
      <w:tr>
        <w:trPr>
          <w:tblHeader w:val="true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главного администратора доходов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ходов бюджета </w:t>
            </w:r>
          </w:p>
        </w:tc>
        <w:tc>
          <w:tcPr>
            <w:tcW w:w="5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393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закрытого административно-территориального образования город Островной Мурманской области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1 05012 04 0000 12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1 05024 04 0000 12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1 05324 04 0000 12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округов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1 07014 04 0000 12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1 09044 04 0000 12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4 04 0000 13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4 04 0000 13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42 04 0000 41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42 04 0000 44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43 04 0000 41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43 04 0000 44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6 90020 02 0000 14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40 04 0000 14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7 01040 04 0000 18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40 04 0000 18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городских округов</w:t>
            </w:r>
          </w:p>
        </w:tc>
      </w:tr>
      <w:tr>
        <w:trPr>
          <w:trHeight w:val="735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55 04 0000 15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</w:tr>
      <w:tr>
        <w:trPr>
          <w:trHeight w:val="405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4 0000 15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4 0000 15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930 04 0000 15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2 35120 04 0000 15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04 0000 15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04 0000 15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04 0000 15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.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3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нансовый отдел Администрации закрытого административно-территориального образования город Островной Мурманской области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4 04 0000 13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6 90040 04 0000 14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 18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40 04 0000 18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1 04 0000 15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городских округов на выравнивание бюджетной обеспеченности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2 04 0000 15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10 04 0000 15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городских округов, связанные с особым режимом безопасного функционирования закрытых административно-территориальных образований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4 0000 15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4050 04 0000 18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0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 08 04000 </w:t>
            </w:r>
            <w:r>
              <w:rPr>
                <w:sz w:val="20"/>
                <w:szCs w:val="20"/>
                <w:lang w:val="en-US"/>
              </w:rPr>
              <w:t>04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00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8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0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 19 60010 </w:t>
            </w:r>
            <w:r>
              <w:rPr>
                <w:sz w:val="20"/>
                <w:szCs w:val="20"/>
                <w:lang w:val="en-US"/>
              </w:rPr>
              <w:t>04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00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5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5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дел образования, культуры, спорта и молодежной политики Администрации закрытого административно-территориального образования город Островной Мурманской области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4 04 0000 13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4 04 0000 13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40 04 0000 14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 18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40 04 0000 18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19 04 0000 15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городских округов на поддержку отрасли культуры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4 0000 15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4 0000 15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7 04 0000 15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9 04 0000 15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9998 04 0000 15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ая субвенция бюджетам городских округов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 19 60010 </w:t>
            </w:r>
            <w:r>
              <w:rPr>
                <w:sz w:val="20"/>
                <w:szCs w:val="20"/>
                <w:lang w:val="en-US"/>
              </w:rPr>
              <w:t>04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00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5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_______________________».</w:t>
      </w:r>
    </w:p>
    <w:sectPr>
      <w:type w:val="nextPage"/>
      <w:pgSz w:w="11906" w:h="16838"/>
      <w:pgMar w:left="1418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1T08:16:00Z</dcterms:created>
  <dc:creator>Кокорина</dc:creator>
  <dc:description/>
  <dc:language>en-US</dc:language>
  <cp:lastModifiedBy>Сиридина О.В.</cp:lastModifiedBy>
  <cp:lastPrinted>2017-10-11T11:24:00Z</cp:lastPrinted>
  <dcterms:modified xsi:type="dcterms:W3CDTF">2019-05-11T08:16:00Z</dcterms:modified>
  <cp:revision>2</cp:revision>
  <dc:subject/>
  <dc:title>Проект</dc:title>
</cp:coreProperties>
</file>