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18 № 69-07 «О БЮДЖЕТЕ ЗАТО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МУРМАНСКОЙ ОБЛАСТИ НА 2019 </w:t>
      </w:r>
      <w:r>
        <w:rPr>
          <w:b/>
          <w:bCs/>
          <w:sz w:val="26"/>
          <w:szCs w:val="26"/>
        </w:rPr>
        <w:t>ГОД И НА ПЛАНОВЫЙ ПЕРИОД 2020 И 2021 ГОДОВ» (май 2019 год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9 год и на плановый период 2020 и 2021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обращений главных распорядителей средств бюджета ЗАТО г. Островной Мурманской области по изменению сводной бюджетной росписи ЗАТО г. Островной в части уточнения кодов бюджетной классификации и изменения, вносимые в результате распределения экономии средств бюджета ЗАТО г. Островной Мурманской области, закрытии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9 год и их изменения с учетом проекта решения  Совета депутатов «О внесении изменений в решение Совета депутатов ЗАТО г. Островной от 19.12.2018 № 69-07 «О бюджете ЗАТО г. Островной Мурманской области на 2019 год и на плановый период 2020 и 2021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30 2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30 271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873 562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 813 128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686 690,9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43 291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 813 128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56 419,92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                          муниципального внутреннего долга на 01.01.20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3. ИЗМЕНЕНИЕ ПАРАМЕТРОВ БЮДЖЕТА ЗАТО г. ОСТРОВНОЙ 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>Общий объем доходов бюджета ЗАТО г. Островной на 2019 год не изменился и составил 293 330 271,00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>объем налоговых и неналоговых доходов остался на прежнем уровне и составил 32 907 532,96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 xml:space="preserve">объем безвозмездных поступлений остался на прежнем уровне и составил 255 119 555,64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eastAsia="Calibri"/>
          <w:iCs/>
          <w:sz w:val="24"/>
          <w:szCs w:val="24"/>
          <w:lang w:eastAsia="en-US"/>
        </w:rPr>
        <w:tab/>
        <w:t>В связи с увеличением темпов роста налоговых и неналоговых доходов, с учетом исполнения уточнен объем собственных доходов бюджет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59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6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6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приложениях № 3, 3.1 к Проекту решения уточнен код дохода: 000 2 02 30024 04 0000 150 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9 год увеличен на 2 813 128,51 рублей и составляет 323 686 690,92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ab/>
        <w:t>Изменение расходов на 2019 год обусловлено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поступлением обращений главных распорядителей средств бюджета ЗАТО                  г. Островной Мурманской области по изменению сводной бюджетной росписи ЗАТО       г. Островной</w:t>
      </w:r>
      <w:r>
        <w:rPr>
          <w:sz w:val="26"/>
          <w:szCs w:val="26"/>
          <w:lang w:eastAsia="ru-RU"/>
        </w:rPr>
        <w:t xml:space="preserve"> в части </w:t>
      </w:r>
      <w:r>
        <w:rPr>
          <w:sz w:val="26"/>
          <w:szCs w:val="26"/>
        </w:rPr>
        <w:t>уточнения кодов бюджетной классифика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изменениями, вносимыми в результате распределения экономии средств бюджета ЗАТО г. Островной Мурманской област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рытием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по указанным изменениям представлена в приложении к пояснительной записк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и доходов  бюджета ЗАТО г. Островной на 2020 год и 2021 год не изменился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45" w:leader="none"/>
        </w:tabs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5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19 год предлагаются к увеличению в общей сумме 2 813 128,51 рублей.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 местного бюджета в 2019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8 №  69-07 «О бюджете ЗАТО г. Островной Мурманской области на 2019 год и на плановый период 2020 и 2021 годов» (в редакции решения Совета депутатов ЗАТО г. Островной от  26.03.2019 № 72-06)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35:00Z</dcterms:created>
  <dc:creator>Администратор</dc:creator>
  <dc:description/>
  <cp:keywords/>
  <dc:language>en-US</dc:language>
  <cp:lastModifiedBy>Сиридина О.В.</cp:lastModifiedBy>
  <cp:lastPrinted>2019-03-15T17:20:00Z</cp:lastPrinted>
  <dcterms:modified xsi:type="dcterms:W3CDTF">2019-05-12T14:57:00Z</dcterms:modified>
  <cp:revision>4</cp:revision>
  <dc:subject/>
  <dc:title>                                                       </dc:title>
</cp:coreProperties>
</file>