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  <w:szCs w:val="28"/>
        </w:rPr>
      </w:pPr>
      <w:r>
        <w:rPr>
          <w:sz w:val="26"/>
        </w:rPr>
        <w:drawing>
          <wp:inline distT="0" distB="0" distL="0" distR="0">
            <wp:extent cx="58547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4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ЗАКРЫТОГО АДМИНИСТРАТИВНО-ТЕРРИТОРИАЛЬНОГО ОБРАЗОВАНИЯ </w:t>
      </w:r>
    </w:p>
    <w:p>
      <w:pPr>
        <w:pStyle w:val="Heading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</w:t>
      </w:r>
      <w:r>
        <w:rPr>
          <w:bCs/>
          <w:color w:val="F2F2F2"/>
          <w:sz w:val="28"/>
          <w:szCs w:val="28"/>
        </w:rPr>
        <w:t>ЗАСЕДАНИЕ  ПЯТОГО  СОЗЫВА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/>
        <w:t xml:space="preserve">00 _______ 2019 года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б исполнении бюджета ЗАТО г. Островной Мурманской области</w:t>
      </w:r>
    </w:p>
    <w:p>
      <w:pPr>
        <w:pStyle w:val="Normal"/>
        <w:jc w:val="center"/>
        <w:rPr/>
      </w:pPr>
      <w:r>
        <w:rPr/>
        <w:t>за 2018 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о статьей 264.6 Бюджетного кодекса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                               в муниципальном образовании ЗАТО г. Островной Мурманской области, утвержденным  решением Совета депутатов ЗАТО г. Островной от 03.11.2015 № 18-05, Совет депутатов ЗАТО г. Островной 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ind w:firstLine="709"/>
        <w:jc w:val="both"/>
        <w:rPr/>
      </w:pPr>
      <w:r>
        <w:rPr>
          <w:bCs/>
        </w:rPr>
        <w:t>1. Утвердить отчет об исполнении бюджета ЗАТО г. Островной Мурманской области за 2018 год по доходам в сумме 304 825 390,59 рублей, по расходам в сумме 301 537 024,18 рублей, с профицитом бюджета в сумме 3 288 366,41 рублей                          и со следующими показателями: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объем поступлений доходов бюджета ЗАТО г. Островной Мурманской области по кодам классификации доходов бюджета за 2018 год, согласно приложению № 1                         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- расходы бюджета по ведомственной структуре расходов бюджета ЗАТО                          г. Островной     Мурманской  области по главным распорядителям бюджетных средств, разделам, подразделам, целевым статьям (муниципальным программам                                         и непрограммным направлениям деятельности), группам и подгруппам видов расходов классификации  расходов бюджета ЗАТО г. Островной Мурманской области за 2018 год согласно приложению № 2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-  расходы бюджетных ассигнований по разделам, подразделам, целевым статьям                                                                                                             (муниципальным программам и непрограммным направлениям деятельности), группам                                                                                                        и подгруппам видов расходов классификации расходов бюджета ЗАТО г. Островной Мурманской области   за 2018 год согласно приложению  № 3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</w:t>
      </w:r>
      <w:r>
        <w:rPr>
          <w:bCs/>
        </w:rPr>
        <w:t>- расходы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                        г. Островной Мурманской области за 2018 год согласно приложению № 4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ind w:firstLine="426"/>
        <w:jc w:val="both"/>
        <w:rPr/>
      </w:pPr>
      <w:r>
        <w:rPr>
          <w:bCs/>
        </w:rPr>
        <w:t xml:space="preserve"> </w:t>
      </w:r>
      <w:r>
        <w:rPr>
          <w:bCs/>
        </w:rPr>
        <w:t>- расход бюджетных ассигнований бюджета ЗАТО г. Островной Мурманской области  на реализацию муниципальных программ ЗАТО г. Островной за 2018 год согласно приложению № 5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  <w:color w:val="993300"/>
        </w:rPr>
        <w:t xml:space="preserve">        </w:t>
      </w:r>
      <w:r>
        <w:rPr>
          <w:bCs/>
        </w:rPr>
        <w:t>- источники финансирования дефицита бюджета ЗАТО г. Островной Мурманской области на 2018 год согласно приложению № 6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- отчет об использовании бюджетных ассигнований резервного фонда Администрации ЗАТО г. Островной по состоянию на 01 января 2019 года согласно приложению № 7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</w:t>
      </w:r>
      <w:r>
        <w:rPr>
          <w:bCs/>
        </w:rPr>
        <w:t>- сведения о численности муниципальных служащих органов местного самоуправления, работников муниципальных учреждений ЗАТО г. Островной Мурманской области за 2018 год согласно приложению № 8 к настоящему решению.</w:t>
      </w:r>
    </w:p>
    <w:p>
      <w:pPr>
        <w:pStyle w:val="31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(www.zato-ostrov.ru)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jc w:val="center"/>
              <w:rPr/>
            </w:pPr>
            <w:r>
              <w:rPr/>
              <w:t>00 __________ 2019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Г.В. Чистопашин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12:00Z</dcterms:created>
  <dc:creator>Журавлёва И.Н.</dc:creator>
  <dc:description/>
  <cp:keywords/>
  <dc:language>en-US</dc:language>
  <cp:lastModifiedBy>Полищук М.Л.</cp:lastModifiedBy>
  <cp:lastPrinted>2018-05-03T17:28:00Z</cp:lastPrinted>
  <dcterms:modified xsi:type="dcterms:W3CDTF">2019-03-12T06:34:00Z</dcterms:modified>
  <cp:revision>11</cp:revision>
  <dc:subject/>
  <dc:title> </dc:title>
</cp:coreProperties>
</file>