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июня 2019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8   № 69-07 «О бюджете ЗАТО г. Островной Мурманской области на 2019 год и на плановый период 2020 и 2021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8 № 69-07 «О бюджете ЗАТО г. Островной Мурманской области на 2019 год и на плановый период 2020 и 2021 годов (в редакции решения Совета депутатов ЗАТО г. Островной                     от 20.05.2019 № 75-03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9 год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прогнозируемый общий объем доходов в сумме 297 659 623,86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общий объем расходов в сумме 328 451 193,72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дефицит (профицит) бюджета – 30 791 569,86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1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1. Утвердить общий объем бюджетных ассигнований, направляемых на исполнение публичных нормативных обязательств на 2019 год в сумме 2 588 177,38 рублей, на 2020 год в сумме 2 559 195,43 рублей и на 2021 год в сумме 2 559 195,43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3. Приложения №№ 3, 4, 5, 6, 7, 8, 9,11 к решению изложить в редакции согласно приложениям №№ 1, 2, 3, 4, 5, 6, 7, 8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июня 2019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54:00Z</dcterms:created>
  <dc:creator>Журавлёва И.Н.</dc:creator>
  <dc:description/>
  <cp:keywords/>
  <dc:language>en-US</dc:language>
  <cp:lastModifiedBy>Перепечина М.М.</cp:lastModifiedBy>
  <cp:lastPrinted>2018-03-20T14:09:00Z</cp:lastPrinted>
  <dcterms:modified xsi:type="dcterms:W3CDTF">2019-06-13T11:52:00Z</dcterms:modified>
  <cp:revision>9</cp:revision>
  <dc:subject/>
  <dc:title> </dc:title>
</cp:coreProperties>
</file>