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Приложение № 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к решению 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00 ______  2020 года № 00-00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численности муниципальных служащих органов местного самоуправления, работников муниципальных учреждений ЗАТО г. Островной Мурманской области                     за  2019 год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реднесписочная 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актические расходы на оплату труд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,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 984 823,51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 xml:space="preserve">Работники муниципальных учреждений 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,4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 785 845,59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3:00Z</dcterms:created>
  <dc:creator>Љ®Є®аЁ­</dc:creator>
  <dc:description/>
  <cp:keywords/>
  <dc:language>en-US</dc:language>
  <cp:lastModifiedBy>Полищук М.Л.</cp:lastModifiedBy>
  <cp:lastPrinted>2019-03-12T09:37:00Z</cp:lastPrinted>
  <dcterms:modified xsi:type="dcterms:W3CDTF">2020-03-12T13:55:00Z</dcterms:modified>
  <cp:revision>26</cp:revision>
  <dc:subject/>
  <dc:title>Проект</dc:title>
</cp:coreProperties>
</file>