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ЗАТО г. Островной «О бюджет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ТО </w:t>
        <w:br/>
        <w:t>г. Островной на 2023 год и на 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ект решения Совета депутатов ЗАТО г. Островной «О бюджете ЗАТО </w:t>
        <w:br/>
        <w:t xml:space="preserve">г. Островной на 2023 год и на плановый период 2024 и 2025 годов» основан </w:t>
        <w:br/>
        <w:t>на положениях: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слания Президента Российской Федерации Федеральному Собранию </w:t>
        <w:br/>
        <w:t>от 21 апреля 2021 года, определяющих бюджетную политику (требования к бюджетной политике) в Российской Федерации;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казов Президента Российской Федерации от 07.05.2012 № 597 «О мероприятиях по реализации государственной социальной политики», от 28.12.2012 № 1688 </w:t>
        <w:br/>
        <w:t>«О некоторых мерах по реализации государственной политики в сфере защиты детей-сирот и детей, оставшихся без попечения родителей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5.2018 № 204 </w:t>
        <w:br/>
        <w:t xml:space="preserve">«О национальных целях и стратегических задачах развития Российской Федерации </w:t>
        <w:br/>
        <w:t>на период до 2024 года» (далее – Указы Президента Российской Федерац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араметров прогноза социально-экономического развития ЗАТО г. Островной Мурманской области на 2023 год и плановый период 2024 и до 2025 г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новных направлениях налоговой политики ЗАТО г. Островной Мурманской области на 2023 год и на плановый период 2024 и 2025 годов, утвержденных постановлением Администрации ЗАТО г. Островной от 03.11.2022 № 195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новных направлениях бюджетной политики ЗАТО г. Островной</w:t>
      </w:r>
      <w:r>
        <w:rPr/>
        <w:t xml:space="preserve"> </w:t>
      </w:r>
      <w:r>
        <w:rPr>
          <w:sz w:val="26"/>
          <w:szCs w:val="26"/>
        </w:rPr>
        <w:t xml:space="preserve">Мурманской </w:t>
      </w:r>
      <w:r>
        <w:rPr/>
        <w:t xml:space="preserve">области </w:t>
      </w:r>
      <w:r>
        <w:rPr>
          <w:sz w:val="26"/>
          <w:szCs w:val="26"/>
        </w:rPr>
        <w:t>на 2023 год и на плановый период 2024 и 2025 годов, утвержденных постановлением Администрации ЗАТО г. Островно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03.11.2022 № 196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ых программ ЗАТО г. Островной (далее – МП), согласно перечню утвержденному распоряжением Администрации ЗАТО г. Островной от 20.04.2022 № 85-р «Об утверждении Перечня муниципальных программ, планируемых к финансированию за счет средств бюджета ЗАТО г. Островной на 2023 год и на плановый период 2024 </w:t>
        <w:br/>
        <w:t>и 2025 годов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ожения о бюджетном процессе в муниципальном образовании ЗАТО </w:t>
        <w:br/>
        <w:t xml:space="preserve">г. Островной Мурманской области, утвержденным решением Совета депутатов ЗАТО </w:t>
        <w:br/>
        <w:t>г. Островной от 17.07.2020 № 16-0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направлен на сохранение социальной и финансовой стабильности ЗАТО г. Островной, создание условий для устойчивого социально-экономического развития муниципального образования в целях обеспечения долгосрочной сбалансированности и финансовой устойчивости бюджетной системы гор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предусматривает безусловное исполнение действующих </w:t>
        <w:br/>
        <w:t xml:space="preserve">и принимаемых обязательств, приоритизацию бюджетных расходов в соответствии </w:t>
        <w:br/>
        <w:t xml:space="preserve">с задачами, поставленными в указах Президента Российской Федерации, направление </w:t>
        <w:br/>
        <w:t xml:space="preserve">в первоочередном порядке бюджетных ассигнований на реализацию муниципальных программ и принципов, мобилизацию внутренних источников путем проведения оценки эффективности бюджетных расходов и сокращения неэффективных расходов, сохранение отсутствия муниципального долга, обеспечение эффективного расходования бюджетных средств с четкой увязкой бюджетных расходов с установленными целями государственной политики, обеспечение открытости и прозрачности информации </w:t>
        <w:br/>
        <w:t>об управлении общественными финанс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1. Правовое регулирование вопросов, положенных в основу формирования проекта решения Совета депутатов ЗАТО г. Островной «О бюджете ЗАТО </w:t>
        <w:br/>
        <w:t>г. Островной на 2023 год и на плановый период 2024 и 2025 годов»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решения Совета депутатов ЗАТО г. Островной «О бюджете ЗАТО </w:t>
        <w:br/>
        <w:t>г. Островной на 2023 год и на плановый период 2024 и 2025 годов» (далее – проект решения) подготовлен в соответствии с требованиями Бюджетного кодекса Российской Федерац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щие требования к структуре и содержанию проекта бюджета установлены статьей 184.1 Бюджетного кодекса Российской Федерации, которые, применительно </w:t>
        <w:br/>
        <w:t>к бюджету ЗАТО г. Островной, конкретизируются статьей 43 Положения о бюджетном процессе в муниципальном образовании ЗАТО г. Островной Мурманской области, утвержденного решением Совета депутатов ЗАТО г. Островной от 17.07.2020 № 16-02 (далее - Положение о бюджетном процессе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ом 1 статьи 184.1 Бюджетного кодекса Российской Федерации и статьей 43 Положения о бюджетном процессе установлен перечень основных характеристик бюджета, утверждаемых решением о бюджете (общий объем доходов, общий объем расходов, дефицит (профицит) бюджета). Кроме того, в соответствии со статьей 43 Положения о бюджетном процессе к основным характеристикам местного бюджета отнесен верхний предел муниципального внутреннего долга на 1 января года, следующего за очередным финансовым годом и каждым годом планового периода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В статье 1</w:t>
      </w:r>
      <w:r>
        <w:rPr>
          <w:sz w:val="26"/>
          <w:szCs w:val="26"/>
        </w:rPr>
        <w:t xml:space="preserve"> проекта решения представлены следующие показатели, которые </w:t>
        <w:br/>
        <w:t>в соответствии со статьей 48 Положения о бюджетном процессе являются предметом рассмотрения Совета депутатов ЗАТО г. Островной проекта решения в первом чтен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местного бюджета в очередном финансовом году и плановом период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общий объем расходов местного бюджета в очередном финансовом году </w:t>
        <w:br/>
        <w:t>и плановом период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словно утверждаемые расходы в объеме не менее 2,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 </w:t>
        <w:br/>
        <w:t>(без учета расходов местного бюджета, предусмотренных за счет межбюджетных трансфертов из бюджетов бюджетной системы Российской Федерации, имеющих целевое назначени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(профицит) местного бюджета на очередной финансовый год </w:t>
        <w:br/>
        <w:t xml:space="preserve">и каждый год планового пери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 проекта решения утверждает распределение доходов бюджета ЗАТО                 г. Островной по кодам бюджетной классификации доходов бюджетов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 xml:space="preserve"> проекта решения устанавливает нормативы зачислений налоговых </w:t>
        <w:br/>
        <w:t>и неналоговых доходов в бюджет ЗАТО г. Остров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 xml:space="preserve"> проекта решения устанавливает особенности зачисления средств </w:t>
        <w:br/>
        <w:t>в погашение дебиторской задолженности прошлых лет, предусматривая зачисление дебиторской задолженности муниципальных казенных и бюджетных учреждений прошлых лет в доходы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5 </w:t>
      </w:r>
      <w:r>
        <w:rPr>
          <w:sz w:val="26"/>
          <w:szCs w:val="26"/>
        </w:rPr>
        <w:t>проекта реш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авлив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обенности операций с межбюджетными трансфертами, предоставляемыми </w:t>
        <w:br/>
        <w:t>из соответствующего бюджета бюджетной системы Российской Федерации в форме субсидий, субвенций и иных межбюджетных трансфертов, имеющих целевое назначение, в том числе с их остатками, не использованными по состоянию на 01 января очередного финансового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ловия возврата остатков субсидий, предоставленных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</w:t>
        <w:br/>
        <w:t>в связи с не достижением установленных муниципальным заданием показателей, характеризующих объем муниципальных услуг (работ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ы, случаи и условия направления остатков средств бюджета на начало текущего финансового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</w:t>
      </w:r>
      <w:r>
        <w:rPr>
          <w:sz w:val="26"/>
          <w:szCs w:val="26"/>
        </w:rPr>
        <w:t xml:space="preserve"> проекта реш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оответствии с требованиями Бюджетного кодекса Российской Федерации предусматривает утверждение на 2023 год и на плановый период 2024 и 2025 годов общего объема бюджетных ассигнований, направляемых на исполнение публичных нормативных обязательст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оответствии с требованиями статьи 43 Положения о бюджетном процессе предусматривает распределение межбюджетных трансфертов, получаемых из других бюджетов бюджетной системы Российской Федерации в бюджет ЗАТО г. Островной (приложения № 2 и № 2.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 xml:space="preserve"> проекта решения в соответствии с требованиями статьи 184.1 Бюджетного кодекса Российской Федерации предусматривает утверждение на 2023 год </w:t>
        <w:br/>
        <w:t>и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</w:t>
        <w:br/>
        <w:t>г. Островной на 2023 год (приложение № 3) и на плановый период 2024 и 2025 годов (приложение № 3.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едомственную структуру расходов бюджета ЗАТО г. Островно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г. Островной на 2023 год (приложение № 4) и на плановый период 2024 и 2025 годов (приложение № 4.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распределение бюджетных ассигнований бюджета ЗАТО г. Островной на реализацию муниципальных программ ЗАТО г. Островной на 2023 год (приложение № 5) и на плановый период 2024 и 2025 годов (приложение № 5.1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учаев предоставления субсидий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за счет бюджетных ассигнований, выделенных </w:t>
        <w:br/>
        <w:t>на финансовое обеспечение реализации муниципальных программ ЗАТО г. Островной (приложение № 6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8 </w:t>
      </w:r>
      <w:r>
        <w:rPr>
          <w:sz w:val="26"/>
          <w:szCs w:val="26"/>
        </w:rPr>
        <w:t xml:space="preserve">проекта решения устанавливает особенности исполнения местного бюджета в соответствии с пунктами 3 и 8 статьи 217 Бюджетного кодекса Российской Федерации, в том числе дополнительные основания для внесения изменений </w:t>
        <w:br/>
        <w:t xml:space="preserve">в показатели сводной бюджетной росписи местного бюджета без внесения изменений </w:t>
        <w:br/>
        <w:t>в решение о бюджете в соответствии с решениями руководителя финансового органа ЗАТО г. Остров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9 </w:t>
      </w:r>
      <w:r>
        <w:rPr>
          <w:sz w:val="26"/>
          <w:szCs w:val="26"/>
        </w:rPr>
        <w:t>проекта реш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авливает особенности реализации и применения в 2023 году правовых актов органов местного самоуправления ЗАТО г. Островной, влекущих дополнительные расходы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10 </w:t>
      </w:r>
      <w:r>
        <w:rPr>
          <w:sz w:val="26"/>
          <w:szCs w:val="26"/>
        </w:rPr>
        <w:t xml:space="preserve">проекта решения установлены предельные объемы расходов </w:t>
        <w:br/>
        <w:t>на обслуживание муниципального долга ЗАТО г. Островной на 2023 год и на плановый период 2024 и 2025 годов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1</w:t>
      </w:r>
      <w:r>
        <w:rPr>
          <w:sz w:val="26"/>
          <w:szCs w:val="26"/>
        </w:rPr>
        <w:t xml:space="preserve"> проекта решения в соответствии с пунктом 5 статьи 179.4 Бюджетного кодекса Российской Федерации устанавливает объем муниципального дорожного фонда ЗАТО г. Островной на 2023-2025 год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12 </w:t>
      </w:r>
      <w:r>
        <w:rPr>
          <w:sz w:val="26"/>
          <w:szCs w:val="26"/>
        </w:rPr>
        <w:t>проекта решения в соответствии с пунктами 1 и 3 статьи 81 Бюджетного кодекса Российской Федерации устанавливает</w:t>
      </w:r>
      <w:r>
        <w:rPr/>
        <w:t xml:space="preserve"> </w:t>
      </w:r>
      <w:r>
        <w:rPr>
          <w:sz w:val="26"/>
          <w:szCs w:val="26"/>
        </w:rPr>
        <w:t>объем резервного фонда Администрации ЗАТО г. Островно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3</w:t>
      </w:r>
      <w:r>
        <w:rPr>
          <w:sz w:val="26"/>
          <w:szCs w:val="26"/>
        </w:rPr>
        <w:t xml:space="preserve"> проекта решения устанавливает источники финансирования дефицита местного бюджета на 2023-2025 годы (приложение № 7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4 </w:t>
      </w:r>
      <w:r>
        <w:rPr>
          <w:sz w:val="26"/>
          <w:szCs w:val="26"/>
        </w:rPr>
        <w:t xml:space="preserve">проекта решения устанавливает требования к муниципальным правовым актам органов местного самоуправления ЗАТО г. Островной в соответствии </w:t>
        <w:br/>
        <w:t>с проектом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5 </w:t>
      </w:r>
      <w:r>
        <w:rPr>
          <w:sz w:val="26"/>
          <w:szCs w:val="26"/>
        </w:rPr>
        <w:t>проекта решения устанавливает дату вступления в силу проекта решения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/>
      </w:pPr>
      <w:r>
        <w:rPr>
          <w:b/>
          <w:sz w:val="26"/>
          <w:szCs w:val="26"/>
        </w:rPr>
        <w:t xml:space="preserve">Основные характеристики проекта бюджета на 2023 год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характеристики проекта решения Совета депутатов ЗАТО                            г. Островной «О бюджете ЗАТО г. Островной на 2023 год и на плановый период 2024 и 2025 годов» (далее – проект бюджета) сформированы на основе прогноза социально-экономического развития ЗАТО г. Островной на 2023 год и плановый период 2024 и 2025 годов и в соответствии с бюджетной политикой ЗАТО г. Остров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ей 184.1 Бюджетного кодекса Российской Федерации установлены общие требования к структуре и содержанию проекта решения о бюджете. Частью 1 данной статьи определено, что в проекте решения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параметры бюджета установлены в статье 1 проекта решения о бюджете в следующих объемах: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1701"/>
        <w:gridCol w:w="1225"/>
        <w:gridCol w:w="1660"/>
        <w:gridCol w:w="1792"/>
      </w:tblGrid>
      <w:tr>
        <w:trPr>
          <w:trHeight w:val="34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метры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рост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объем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67 92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 262,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9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 481,4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 887,35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38 042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7 922,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- 0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9 921,4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2 205,04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329 884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96 340,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-10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85 559,9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49 682,31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94 03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262,1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 15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481,4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 887,3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условно утвержд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 284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879,26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Дефицит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профици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- 26 10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рхний предел государственного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3 году по сравнению с текущим годом прогнозир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меньшение</w:t>
      </w:r>
      <w:r>
        <w:rPr>
          <w:color w:val="000000"/>
          <w:sz w:val="26"/>
          <w:szCs w:val="26"/>
        </w:rPr>
        <w:t xml:space="preserve"> доходов местного бюджета </w:t>
      </w:r>
      <w:r>
        <w:rPr>
          <w:sz w:val="26"/>
          <w:szCs w:val="26"/>
        </w:rPr>
        <w:t>на 33 664,88 тыс. рублей</w:t>
      </w:r>
      <w:r>
        <w:rPr>
          <w:color w:val="C0504D"/>
          <w:sz w:val="26"/>
          <w:szCs w:val="26"/>
        </w:rPr>
        <w:t xml:space="preserve"> </w:t>
      </w:r>
      <w:r>
        <w:rPr>
          <w:sz w:val="26"/>
          <w:szCs w:val="26"/>
        </w:rPr>
        <w:t>(9,15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расходов местного бюджета на 59 768,44 тыс. рублей (15,17%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ходы проекта бюджета на 2023 год и на плановый период</w:t>
        <w:br/>
        <w:t>2024 и 2025 годов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формировании доходной части бюджета учтены действующее на момент начала разработки проекта бюджета налоговое законодательство Российской Федерации, а также федеральные и региональные законы, предусматривающие внесение изменений </w:t>
        <w:br/>
        <w:t>и дополнений в налоговое законодательство, вступающие в действие с 2023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ы бюджета ЗАТО г. Островной, поступающие в бюджет в 2023 году </w:t>
        <w:br/>
        <w:t>и плановом периоде 2024 и 2025 годов формируются за сч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оходов от уплаты местных налогов, устанавливаемых решением Совета депутатов ЗАТО г. Островной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) доходов от уплаты федеральных налогов и сборов, в том числе налогов, предусмотренных специальными налоговыми режимами, и региональных налогов                 в соответствии с нормативами отчислений, установленными бюджетным законодательством Российской Федерации, законодательством о налогах и сборах Российской Федерации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доходов от уплаты налога на доходы физических лиц, подлежащих зачислению в бюджет ЗАТО г. Островной по нормативу 15% в соответствии с частью 2 статьи 61.2 Бюджетного кодекса Российской Федерации и 15% по нормативу в соответствии </w:t>
        <w:br/>
        <w:t xml:space="preserve">с частью 2 статьи 58 Бюджетного кодекса Российской Федерации, установленные Законом Мурманской области </w:t>
      </w:r>
      <w:r>
        <w:rPr>
          <w:sz w:val="26"/>
          <w:szCs w:val="26"/>
        </w:rPr>
        <w:t>от 10.12.2007 № 916-01-ЗМО</w:t>
      </w:r>
      <w:r>
        <w:rPr>
          <w:color w:val="000000"/>
          <w:sz w:val="26"/>
          <w:szCs w:val="26"/>
        </w:rPr>
        <w:t xml:space="preserve"> «О межбюджетных отношениях в Мурманской области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еналоговых доходов в соответствии с нормативами отчислений, установленными в соответствии с бюджетным законодательством Российской Федерации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доходов от перечисления части прибыли муниципальных унитарных предприятий ЗАТО г. Островной в размере 35 % прибыли, остающейся после уплаты налогов и иных обязательных платежей по нормативу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очих неналоговых доходов, зачисляемых в бюджет ЗАТО г. Островной </w:t>
        <w:br/>
        <w:t>по нормативу 100 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ов в виде безвозмездных поступл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евыясненных поступлений, зачисляемых в бюджет ЗАТО г. Островной </w:t>
        <w:br/>
        <w:t>по нормативу 100 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ход бюджета городского округа зачис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) доходы, от оказания платных услуг муниципальными казенными учреждениями городского округа, по нормативу 100 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суммы задолженности и перерасчеты по земельному налогу (по обязательствам, возникшим до 1 января 2006 года), мобилизуемому на территории ЗАТО г. Островной, </w:t>
        <w:br/>
        <w:t>по нормативу 100 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) средства получателей бюджетных средств ЗАТО г. Островной, поступающие </w:t>
        <w:br/>
        <w:t>в погашение дебиторской задолженности прошлых лет, по нормативу 100 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5) доходы от возмещения ущерба при возникновении страховых случаев, когда выгодоприобретателями выступают получатели бюджетных средств ЗАТО г. Островной, по нормативу 100 %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6) прочие доходы от компенсации затрат бюджета ЗАТО г. Островной,                      по нормативу 100 %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логовые и неналоговые доходы бюджета на 2023 год и на плановый период 2024 и 2025 годов включены в проект бюджета на основании прогнозных данных главных администраторов доходов бюджета ЗАТО г. Островной, рассчитанных в соответствии </w:t>
        <w:br/>
        <w:t xml:space="preserve">с методиками прогнозирования доходов бюджета ЗАТО г. Островной, разработанными в соответствии с общими требованиями к методике прогнозирования поступлений в бюджеты бюджетной системы Российской Федерации, утвержденными постановлением Правительства Российской Федерации от </w:t>
      </w:r>
      <w:r>
        <w:rPr>
          <w:sz w:val="26"/>
          <w:szCs w:val="26"/>
        </w:rPr>
        <w:t>23.06.2016 № 574,</w:t>
      </w:r>
      <w:r>
        <w:rPr>
          <w:color w:val="000000"/>
          <w:sz w:val="26"/>
          <w:szCs w:val="26"/>
        </w:rPr>
        <w:t xml:space="preserve"> а также в случае отсутствии информации от главных администраторов доходов, утверждены на уровне 2022 год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1.</w:t>
        <w:tab/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 данным прогноза поступлений главного администратора доходов - Управления Федеральной налоговой службы по Мурманской области</w:t>
        <w:tab/>
        <w:t xml:space="preserve"> (далее - Управление) на 2023 год и на плановый период 2024 и 2025 годов, с учетом ожидаемого исполнения за 2022 год в размере </w:t>
      </w:r>
      <w:r>
        <w:rPr>
          <w:sz w:val="26"/>
          <w:szCs w:val="26"/>
        </w:rPr>
        <w:t>22 228,07</w:t>
      </w:r>
      <w:r>
        <w:rPr>
          <w:color w:val="000000"/>
          <w:sz w:val="26"/>
          <w:szCs w:val="26"/>
        </w:rPr>
        <w:t xml:space="preserve"> тыс. рублей планируется поступление дохода в следующих размер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в 2023 году составит </w:t>
      </w:r>
      <w:r>
        <w:rPr>
          <w:sz w:val="26"/>
          <w:szCs w:val="26"/>
        </w:rPr>
        <w:t>– 23 520,2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2024 году – 24 975,5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2025 году – 26 514,93 тыс. рублей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2.</w:t>
        <w:tab/>
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 основании проекта Закона Мурманской области «Об областном бюджете                  на 2023 год и на плановый период 2024 и 2025 годов» в бюджет муниципального образования будут поступать доходы от уплаты акцизов на нефтепродукты                       по дифференцированному нормативу отчислений в размере 0,3179 %,</w:t>
      </w:r>
      <w:r>
        <w:rPr>
          <w:color w:val="C0504D"/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ind w:firstLine="36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31"/>
        <w:gridCol w:w="1276"/>
        <w:gridCol w:w="164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8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07,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07,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4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5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805,47</w:t>
            </w:r>
          </w:p>
        </w:tc>
      </w:tr>
      <w:tr>
        <w:trPr>
          <w:trHeight w:val="37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 4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6 830,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 830,02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3.</w:t>
        <w:tab/>
        <w:t>Налоги на совокупный доход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жидаемое поступление налога на совокупный доход за 2022 год составляет                       </w:t>
      </w:r>
      <w:r>
        <w:rPr>
          <w:sz w:val="26"/>
          <w:szCs w:val="26"/>
        </w:rPr>
        <w:t>3 004,94</w:t>
      </w:r>
      <w:r>
        <w:rPr>
          <w:color w:val="000000"/>
          <w:sz w:val="26"/>
          <w:szCs w:val="26"/>
        </w:rPr>
        <w:t xml:space="preserve"> тыс. рублей, в том числе: по единому налогу на вмененный доход для отдельных видов деятельности – </w:t>
      </w:r>
      <w:r>
        <w:rPr>
          <w:sz w:val="26"/>
          <w:szCs w:val="26"/>
        </w:rPr>
        <w:t>0,00</w:t>
      </w:r>
      <w:r>
        <w:rPr>
          <w:color w:val="000000"/>
          <w:sz w:val="26"/>
          <w:szCs w:val="26"/>
        </w:rPr>
        <w:t xml:space="preserve"> тыс. рубле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рматив отчислений по единому налогу на вмененный доход для отдельных видов деятельности - </w:t>
      </w:r>
      <w:r>
        <w:rPr>
          <w:sz w:val="26"/>
          <w:szCs w:val="26"/>
        </w:rPr>
        <w:t>100 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основании прогноза сумма планируемых поступлений налогов на совокупный доход в доход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в 2023 году – </w:t>
      </w:r>
      <w:r>
        <w:rPr>
          <w:sz w:val="26"/>
          <w:szCs w:val="26"/>
        </w:rPr>
        <w:t>3 201,16 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2024 году –3 334,86.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в 2025 году – 3 476,86 тыс. рубл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4.</w:t>
        <w:tab/>
        <w:t xml:space="preserve">Налог на имущество и земельный налог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данным главного администратора доходов Управления Федеральной налоговой службы по Мурманской области оценка в 2022 году ожидаемого поступления </w:t>
        <w:br/>
        <w:t xml:space="preserve">по земельному налогу – 22,68 тыс. рублей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рматив отчислений по налогу на имущество физических лиц и земельному налогу - </w:t>
      </w:r>
      <w:r>
        <w:rPr>
          <w:sz w:val="26"/>
          <w:szCs w:val="26"/>
        </w:rPr>
        <w:t>100 %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На основании прогноза Управления Федеральной налоговой службы по Мурманской области прогнозное поступление доходов по земельному налогу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2023 год составит – 22,68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2024 год – 22,68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2025 год – 22,68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дохода на имущество физических лиц главным администратором доходов не планиру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5. Государственная пошлин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жидаемое поступление государственной пошлины за 2022 год составляет                </w:t>
      </w:r>
      <w:r>
        <w:rPr>
          <w:sz w:val="26"/>
          <w:szCs w:val="26"/>
        </w:rPr>
        <w:t>330,02</w:t>
      </w:r>
      <w:r>
        <w:rPr>
          <w:color w:val="000000"/>
          <w:sz w:val="26"/>
          <w:szCs w:val="26"/>
        </w:rPr>
        <w:t xml:space="preserve">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данным главного администратора доходов Управления Федеральной налоговой службы по Мурманской области плановая сумма </w:t>
      </w:r>
      <w:r>
        <w:rPr>
          <w:sz w:val="26"/>
          <w:szCs w:val="26"/>
        </w:rPr>
        <w:t>на 2023 год составит – 343,22 тыс. рублей, на 2024 год – 356,95 тыс. рублей, на 2025 год – 371,23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>6. Доходы от использования имущества, находящегося в государственной              и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жидаемое поступление </w:t>
      </w:r>
      <w:r>
        <w:rPr>
          <w:sz w:val="26"/>
          <w:szCs w:val="26"/>
        </w:rPr>
        <w:t>в 2022 году – 2 558,70 тыс. рублей. На основании прогноза главного администратора доходов Администрации ЗАТО г. Островной прогноз поступлений в бюджет на 2023-2025 годы составляет:</w:t>
      </w:r>
    </w:p>
    <w:p>
      <w:pPr>
        <w:pStyle w:val="Normal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8"/>
        <w:gridCol w:w="1276"/>
        <w:gridCol w:w="127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,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49,9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,4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,9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,2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87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53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 693,61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7. Плата за негативное воздействие на окружающую среду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жидаемое поступление в 2022 году составляет 250,80 тыс. рублей. Норматив отчислений в соответствии с проектом Закона Мурманской области «О внесении изменений в Закон Мурманской области «О межбюджетных отношениях в Мурманской области» в бюджет городского округа составит 40 % норматива платы за негативное воздействие на окружающую среду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тсутствием информации от главного администратора доходов Управления Росприроднадзора по Мурманской области доходы спрогнозированы </w:t>
        <w:br/>
        <w:t>на уровне 2022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8. Доходы</w:t>
      </w:r>
      <w:r>
        <w:rPr>
          <w:b/>
          <w:i/>
          <w:color w:val="000000"/>
          <w:sz w:val="26"/>
          <w:szCs w:val="26"/>
        </w:rPr>
        <w:t xml:space="preserve"> от оказания платных услуг и компенсации затрат государства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жидаемое поступление за 2022 год составляет </w:t>
      </w:r>
      <w:r>
        <w:rPr>
          <w:sz w:val="26"/>
          <w:szCs w:val="26"/>
        </w:rPr>
        <w:t>3 260,11</w:t>
      </w:r>
      <w:r>
        <w:rPr>
          <w:color w:val="000000"/>
          <w:sz w:val="26"/>
          <w:szCs w:val="26"/>
        </w:rPr>
        <w:t xml:space="preserve">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основании данных, представленных главными администраторами доходов бюджета ЗАТО г. Островной прогноз поступлений составляет:</w:t>
      </w:r>
    </w:p>
    <w:p>
      <w:pPr>
        <w:pStyle w:val="Normal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ыс. рублей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64"/>
        <w:gridCol w:w="2464"/>
        <w:gridCol w:w="24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администратор до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ЗАТО г. Островн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ый отдел Администрации ЗАТО г. Островн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КСМП Администрации ЗАТО г. Островн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2,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4,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9,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8,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 589,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 018,68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9. Штрафы, санкции, возмещение ущерб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жидаемая сумма поступлений в 2022 году составит 79,71 тыс. рубле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учетом данных главных администраторов доходов бюджета ЗАТО г. Островной сумма поступлений в 2023-2025 годах составит:</w:t>
      </w:r>
    </w:p>
    <w:p>
      <w:pPr>
        <w:pStyle w:val="Normal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ыс. рублей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705"/>
        <w:gridCol w:w="1179"/>
        <w:gridCol w:w="1222"/>
        <w:gridCol w:w="1340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администратор доход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стерство юстиции Мурман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4</w:t>
            </w:r>
          </w:p>
        </w:tc>
      </w:tr>
      <w:tr>
        <w:trPr>
          <w:trHeight w:val="414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ый отдел Администрации ЗАТО г. Островно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ЗАТО г. Островно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,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6,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7,23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 xml:space="preserve">10. Прочие неналоговые доходы </w:t>
      </w:r>
    </w:p>
    <w:p>
      <w:pPr>
        <w:pStyle w:val="Normal"/>
        <w:ind w:firstLine="709"/>
        <w:rPr/>
      </w:pPr>
      <w:r>
        <w:rPr>
          <w:b/>
          <w:i/>
          <w:iCs/>
          <w:color w:val="000000"/>
          <w:sz w:val="26"/>
          <w:szCs w:val="26"/>
        </w:rPr>
        <w:t>11. Безвозмездные поступления из бюджета Мурманской области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Безвозмездные поступления запланированы на основании проекта Закона Мурманской области «О бюджете Мурманской области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ъем безвозмездных поступлений на 2023 год прогнозируются в размере </w:t>
      </w:r>
      <w:r>
        <w:rPr>
          <w:sz w:val="26"/>
          <w:szCs w:val="26"/>
        </w:rPr>
        <w:t xml:space="preserve">296 340,12 </w:t>
      </w:r>
      <w:r>
        <w:rPr>
          <w:color w:val="000000"/>
          <w:sz w:val="26"/>
          <w:szCs w:val="26"/>
        </w:rPr>
        <w:t xml:space="preserve">тыс. рублей, что на 33 544,35тыс. рублей </w:t>
      </w:r>
      <w:r>
        <w:rPr>
          <w:sz w:val="26"/>
          <w:szCs w:val="26"/>
        </w:rPr>
        <w:t xml:space="preserve">меньше </w:t>
      </w:r>
      <w:r>
        <w:rPr>
          <w:color w:val="000000"/>
          <w:sz w:val="26"/>
          <w:szCs w:val="26"/>
        </w:rPr>
        <w:t>плановых поступлений 2022 года, в том чис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- доходы от распределения дотаций – </w:t>
      </w:r>
      <w:r>
        <w:rPr>
          <w:rFonts w:eastAsia="Calibri"/>
          <w:sz w:val="26"/>
          <w:szCs w:val="26"/>
        </w:rPr>
        <w:t>222 101,32тыс</w:t>
      </w:r>
      <w:r>
        <w:rPr>
          <w:rFonts w:eastAsia="Calibri"/>
          <w:color w:val="000000"/>
          <w:sz w:val="26"/>
          <w:szCs w:val="26"/>
        </w:rPr>
        <w:t>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- субсидии </w:t>
      </w:r>
      <w:r>
        <w:rPr>
          <w:rFonts w:eastAsia="Calibri"/>
          <w:sz w:val="26"/>
          <w:szCs w:val="26"/>
        </w:rPr>
        <w:t>31 273,72тыс</w:t>
      </w:r>
      <w:r>
        <w:rPr>
          <w:rFonts w:eastAsia="Calibri"/>
          <w:color w:val="000000"/>
          <w:sz w:val="26"/>
          <w:szCs w:val="26"/>
        </w:rPr>
        <w:t>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- субвенции – </w:t>
      </w:r>
      <w:r>
        <w:rPr>
          <w:rFonts w:eastAsia="Calibri"/>
          <w:sz w:val="26"/>
          <w:szCs w:val="26"/>
        </w:rPr>
        <w:t>40 730,89</w:t>
      </w:r>
      <w:r>
        <w:rPr>
          <w:rFonts w:eastAsia="Calibri"/>
          <w:color w:val="000000"/>
          <w:sz w:val="26"/>
          <w:szCs w:val="26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Calibri"/>
          <w:color w:val="000000"/>
          <w:sz w:val="26"/>
          <w:szCs w:val="26"/>
        </w:rPr>
        <w:t>- иные межбюджетные трансферты – 2 234, 20 тыс. руб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Безвозмездные поступления на 2024-2025 годы прогнозируются в сумме 285 559,97 тыс. рублей и  </w:t>
      </w:r>
      <w:r>
        <w:rPr>
          <w:sz w:val="26"/>
          <w:szCs w:val="26"/>
        </w:rPr>
        <w:t>249 682,31 тыс.</w:t>
      </w:r>
      <w:r>
        <w:rPr>
          <w:color w:val="000000"/>
          <w:sz w:val="26"/>
          <w:szCs w:val="26"/>
        </w:rPr>
        <w:t xml:space="preserve"> рублей соответственно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right"/>
        <w:rPr/>
      </w:pPr>
      <w:r>
        <w:rPr/>
        <w:t>тыс. рублей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984"/>
        <w:gridCol w:w="2126"/>
        <w:gridCol w:w="2127"/>
      </w:tblGrid>
      <w:tr>
        <w:trPr>
          <w:tblHeader w:val="true"/>
          <w:trHeight w:val="4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 10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 438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 380,12</w:t>
            </w:r>
          </w:p>
        </w:tc>
      </w:tr>
      <w:tr>
        <w:trPr>
          <w:trHeight w:val="34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27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8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25,28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73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87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642,71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4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4,20</w:t>
            </w:r>
          </w:p>
        </w:tc>
      </w:tr>
      <w:tr>
        <w:trPr>
          <w:trHeight w:val="38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 34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 559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 682,31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в том числе средства област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32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935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 632,90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в том числе средства федераль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1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624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9,41</w:t>
            </w:r>
          </w:p>
        </w:tc>
      </w:tr>
    </w:tbl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сходы проекта бюджета на 2023 год и на плановый период 2024 и 2025 годов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1. Общие подходы к формированию объема и структуры расходов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бюджета на 2023 год и на плановый период 2024 и 2025 годов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2"/>
          <w:lang w:eastAsia="en-US"/>
        </w:rPr>
      </w:pPr>
      <w:r>
        <w:rPr>
          <w:sz w:val="26"/>
          <w:szCs w:val="26"/>
        </w:rPr>
        <w:t>Объем и структура расходов проекта бюджета сформированы и</w:t>
      </w:r>
      <w:r>
        <w:rPr>
          <w:rFonts w:eastAsia="Calibri"/>
          <w:sz w:val="26"/>
          <w:szCs w:val="26"/>
          <w:lang w:eastAsia="en-US"/>
        </w:rPr>
        <w:t>сходя из принципов бюджетной политики, для поддержания сбалансированности местного бюджета при его формировании приняты меры по включению в бюджет в первоочередном порядке расходов на финансирование</w:t>
      </w:r>
      <w:r>
        <w:rPr>
          <w:rFonts w:eastAsia="Calibri"/>
          <w:sz w:val="26"/>
          <w:szCs w:val="22"/>
          <w:lang w:eastAsia="en-US"/>
        </w:rPr>
        <w:t xml:space="preserve"> действующих расходных обязательств, непринятию новых расходных обязательств, сокращению неэффективных расходов, недопущения образования муниципального дол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2"/>
          <w:lang w:eastAsia="en-US"/>
        </w:rPr>
        <w:t>Проект бюджета подготовлен с учетом приоритизации расходов и необходимости обеспечения реализации Указов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2"/>
          <w:lang w:eastAsia="en-US"/>
        </w:rPr>
        <w:t>Предельные объемы бюджетных ассигнований местного бюджета на реализацию муниципальных программ на 2023-2025 годы сформированы на основе следующих основных подход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 качестве «базовых» объемов бюджетных ассигнований приняты бюджетные ассигнования, утвержденные сводной бюджетной росписью бюджета ЗАТО г. Островной Мурманской области на 2022 финансовый год и на плановый период 2023 и 2024 годов </w:t>
        <w:br/>
        <w:t>на 01.10.202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Объемы бюджетных ассигнований на 2023-2025 годы сформированы с учетом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уточнения объема принятых обязательств с учетом прекращающихся расходных обязательств ограниченного срока действия, в том числе в связи с уменьшением контингента получателей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ормирования объемов бюджетных ассигнований на компенсацию недополученных доходов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2023 году на уровне не выше бюджетных ассигнований 2022 года, утвержденных сводной бюджетной росписью бюджета ЗАТО г. Островной на 2022 финансовый год и на плановый период 2023 и 2024 годов по состоянию на 01.10.2022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хранения достижения показателей заработной платы отдельных категорий работников, установленных Указами Президента Российской Федерации,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%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установления начиная с 2023 года тарифов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 в единых размерах (единый тариф страховых взносов), а также установление начиная </w:t>
        <w:br/>
        <w:t>с 2023 года единой предельной величины базы исчисления страховых взносов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 xml:space="preserve">Размер субсидии бюджетным учреждениям на финансовое обеспечение выполнения муниципального задания на 2023 год рассчитан на основании нормативных затрат </w:t>
        <w:br/>
        <w:t>на оказание услуг (выполнение работ) в рамках муниципального задания, в соответствии со значениями, утвержденными приказом ООКСМП Администрации ЗАТО г. Островной от 08.09.2021 № 110 о/д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 xml:space="preserve">Затраты на обеспечение функций органов местного самоуправления ЗАТО </w:t>
        <w:br/>
        <w:t>г. Островной, затраты на обеспечение деятельности казенных учреждений рассчитаны                в соответствии с нормативными актами главных распорядителей бюджетных средств.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rFonts w:eastAsia="Calibri"/>
          <w:sz w:val="26"/>
          <w:szCs w:val="22"/>
          <w:lang w:eastAsia="en-US"/>
        </w:rPr>
        <w:t>Планирование бюджетных ассигнований за счет межбюджетных трансфертов, предоставляемых из федерального и областного бюджетов произведено</w:t>
      </w:r>
      <w:r>
        <w:rPr>
          <w:iCs/>
          <w:sz w:val="26"/>
          <w:szCs w:val="26"/>
        </w:rPr>
        <w:t xml:space="preserve"> в соответствии </w:t>
        <w:br/>
        <w:t>с проектом Закона Мурманской области «О бюджете Мурманской области на 2023 год              и на плановый период 2024 и 2025 годов», проектом Федерального закона                                 «О федеральном бюджете на 2023 год и на плановый период 2024 и 2025 годов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акже, в рамках формирования проекта бюджета ответственными исполнителями муниципальных программ была проведена работа по уточнению структурных элементов муниципальных программ (подпрограмм и основных мероприятий)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ая структура расходов проекта бюджета на 2023 год</w:t>
      </w:r>
    </w:p>
    <w:p>
      <w:pPr>
        <w:pStyle w:val="Normal"/>
        <w:ind w:left="1287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и на плановый период 2024 и 2025 годов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бюджета сформирован на основе утвержденных Администрацией ЗАТО </w:t>
        <w:br/>
        <w:t>г. Островной 12 муниципальных программ, охватывающих все сферы (направления) деятельности Администрации ЗАТО г. Островной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Особенностью формирования проекта бюджета является отражение бюджетных ассигнований не только в разрезе муниципальных программ, по подпрограммам,</w:t>
        <w:br/>
        <w:t xml:space="preserve"> но и в разрезе основных мероприятий. Включение в структуру кода целевой статьи расходов, кода основного мероприятия муниципальных программ позволяет обеспечить увязку бюджетных ассигнований непосредственно с основными мероприятиями </w:t>
        <w:br/>
        <w:t>и соответствующими им целевыми показателями (индикаторами), а также возможность оценки достижения целей, задач и запланированных результатов реализации муниципальных программ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 целом, программные расходы бюджета в 2023 году по сравнению </w:t>
        <w:br/>
        <w:t xml:space="preserve">с плановыми показателями 2022 года уменьшены на 59 264,11 тыс. рублей </w:t>
        <w:br/>
        <w:t>или на 15,29%, и составили 328 379,82 тыс. рублей, в 2024 году – 313 375,07 тыс. рублей,                в 2025 году – 275 225,74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еречень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, с указанием соответствующих положений (статей, подстатей, пунктов, подпунктов) законов и иных нормативных правовых актов с оценкой объемов бюджетных ассигнований, необходимых для исполнения расходных обязательств ЗАТО г. Островной, представлен в предварительном реестре расходных обязательств ЗАТО </w:t>
        <w:br/>
        <w:t>г. Островной, направленном в Совет депутатов ЗАТО г. Островной в составе материалов к проекту решения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комфортной среды проживания населения муниципального образования ЗАТО г. Островной»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комфортной среды проживания населения ЗАТО г. Островной» в 2023 году, по сравнению с уточненным планом 2022 года, уменьшены на 46 094,17</w:t>
      </w:r>
      <w:r>
        <w:rPr>
          <w:b/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тыс. рублей или на 33,26% и составят 92 466,94 тыс. рублей. Снижение объемов бюджетных ассигнований обусловлено</w:t>
      </w:r>
      <w:r>
        <w:rPr>
          <w:sz w:val="26"/>
          <w:szCs w:val="26"/>
        </w:rPr>
        <w:t>, сокращением расходов по капитальным ремонтам жилищно-коммунального хозяйства.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02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134"/>
        <w:gridCol w:w="1144"/>
        <w:gridCol w:w="897"/>
        <w:gridCol w:w="1337"/>
        <w:gridCol w:w="1439"/>
      </w:tblGrid>
      <w:tr>
        <w:trPr>
          <w:tblHeader w:val="true"/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 «Обеспечение функционирования жилищно-коммунального хозяйства и проведение ремонтов многоквартирных домов и объектов коммунального хозяйства и благоустро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 02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568,6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40 452,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45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568,6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185,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ращение с отходами на территории муниципа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5,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Развитие транспорт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95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515,4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 441,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11,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187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936,25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Организация пассажирских перевозок на муниципальном маршруте регулярных перевозок по регулируемым тарифа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Подпрограмма 5 «Обеспечение предоставления услуг городской ба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3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12,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4,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1,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12,8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12,89</w:t>
            </w:r>
          </w:p>
        </w:tc>
      </w:tr>
      <w:tr>
        <w:trPr>
          <w:trHeight w:val="1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6 «Содержание мест захорон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Муниципальная программа «Обеспечение комфортной среды проживания населения ЗАТ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. Остров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8 56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 466,9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6 094,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-33,2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 138,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 504,87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888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 209,8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5678,5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28,5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 210,6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 711,21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образования ЗАТО г. Островной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юджетные ассигнования на реализацию муниципальной программы «Развитие образования ЗАТО г. Островной» в 2023 году, по сравнению с </w:t>
      </w:r>
      <w:r>
        <w:rPr>
          <w:iCs/>
          <w:sz w:val="26"/>
          <w:szCs w:val="26"/>
        </w:rPr>
        <w:t>уточненным планом</w:t>
      </w:r>
      <w:r>
        <w:rPr>
          <w:sz w:val="26"/>
          <w:szCs w:val="26"/>
        </w:rPr>
        <w:t xml:space="preserve"> 2022 года, увеличены на 4 353,75 тыс. рублей или на 3,88</w:t>
      </w:r>
      <w:r>
        <w:rPr>
          <w:iCs/>
          <w:sz w:val="26"/>
          <w:szCs w:val="26"/>
        </w:rPr>
        <w:t>%, и составят 116 429,57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тыс. рублей. В основном увеличение бюджетных ассигнований обусловл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ем объемов Единой субвенции за счет средств областного бюджета, </w:t>
        <w:br/>
        <w:t>в связи с достижением показателей заработной платы отдельных категорий работников, установленных Указами Президента Российской Федерации до размера 73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ием</w:t>
      </w:r>
      <w:r>
        <w:rPr>
          <w:bCs/>
        </w:rPr>
        <w:t xml:space="preserve"> </w:t>
      </w:r>
      <w:r>
        <w:rPr>
          <w:bCs/>
          <w:sz w:val="26"/>
          <w:szCs w:val="26"/>
        </w:rPr>
        <w:t>миним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змер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плат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руда </w:t>
      </w: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2023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ду</w:t>
      </w:r>
      <w:r>
        <w:rPr>
          <w:sz w:val="26"/>
          <w:szCs w:val="26"/>
        </w:rPr>
        <w:t xml:space="preserve"> до 16 242 рублей</w:t>
      </w:r>
      <w:r>
        <w:rPr>
          <w:rFonts w:eastAsia="Calibri"/>
          <w:i/>
          <w:sz w:val="24"/>
          <w:szCs w:val="24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увеличением объемов субсидии из областного бюджета на повышение фондов оплаты труда в целях достижения показателей заработной платы отдельных категорий работников, установленных Указами Президента Российской Федерации, доплаты до </w:t>
      </w:r>
      <w:r>
        <w:rPr>
          <w:rFonts w:eastAsia="Calibri"/>
          <w:bCs/>
          <w:sz w:val="24"/>
          <w:szCs w:val="24"/>
          <w:lang w:eastAsia="en-US"/>
        </w:rPr>
        <w:t>минимальног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размер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оплаты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труда;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80"/>
        <w:gridCol w:w="1280"/>
        <w:gridCol w:w="1280"/>
        <w:gridCol w:w="940"/>
        <w:gridCol w:w="1315"/>
        <w:gridCol w:w="1276"/>
      </w:tblGrid>
      <w:tr>
        <w:trPr>
          <w:trHeight w:val="61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 от уточненного план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65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 «Обеспечение предоставления общедоступного бесплатного дошкольного образования и создания условий для осуществления просмотра и ухода за детьм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620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721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0,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,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 66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256,20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Обеспечение предоставления общедоступного бесплатного начального общего, основного общего, среднего общего образования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399,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22,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,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5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33,13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Обеспечение предоставления дополнительного образования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9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422,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24,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,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42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49,67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Обеспечение отдыха детей в каникулярное время; организация внешкольных мероприятий и мероприятий для молодеж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88,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0,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93,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9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7,35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5 «Обеспечение хозяйственно-эксплуатационного обслуживания учреждений системы образования и культур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 904,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 308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 71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 455,4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программа 6 «Обеспечение деятельности органа местного самоуправления, осуществляющего управление в сфере образования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75,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666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,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68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78,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«Развитие образования ЗАТ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sz w:val="20"/>
              </w:rPr>
              <w:t>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2 075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 429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353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,8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 04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 829,8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496,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934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438,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,5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489,72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предоставления услуг в сфере культуры ЗАТО г. Островной»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Бюджетные ассигнования на реализацию муниципальной программы «Обеспечение предоставления услуг в сфере культуры ЗАТО г. Островной» </w:t>
        <w:br/>
        <w:t xml:space="preserve">по сравнению с уточненным планом 2022 года, </w:t>
      </w:r>
      <w:r>
        <w:rPr>
          <w:iCs/>
          <w:sz w:val="26"/>
          <w:szCs w:val="26"/>
        </w:rPr>
        <w:t>уменьшены на 2 216,49 тыс</w:t>
      </w:r>
      <w:r>
        <w:rPr>
          <w:iCs/>
          <w:color w:val="000000"/>
          <w:sz w:val="26"/>
          <w:szCs w:val="26"/>
        </w:rPr>
        <w:t xml:space="preserve">. рублей </w:t>
        <w:br/>
        <w:t xml:space="preserve">или на 10,6%, и составят 19 033.83 тыс. рублей.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256"/>
        <w:gridCol w:w="1129"/>
        <w:gridCol w:w="1261"/>
        <w:gridCol w:w="926"/>
        <w:gridCol w:w="1323"/>
        <w:gridCol w:w="1122"/>
      </w:tblGrid>
      <w:tr>
        <w:trPr>
          <w:trHeight w:val="520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предоставления услуг в сфере культуры ЗАТО г. Островной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295,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33,8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 216,4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-1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833,83</w:t>
            </w:r>
          </w:p>
        </w:tc>
      </w:tr>
      <w:tr>
        <w:trPr>
          <w:trHeight w:val="6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7,1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54,1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 292,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29,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351,4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6,82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предоставления услуг в сфере физической культуры и спорта в ЗАТО г. Островной»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Бюджетные ассигнования на реализацию муниципальной программы «Обеспечение предоставления услуг в сфере физической культуры и спорта в ЗАТО </w:t>
        <w:br/>
        <w:t>г. Островной», по сравнению с уточненным планом 2022 года уменьшены на 209,8 тыс. рублей, или на 37,15%, и составят 354,82 тыс. рублей.</w:t>
      </w:r>
    </w:p>
    <w:p>
      <w:pPr>
        <w:pStyle w:val="Normal"/>
        <w:ind w:firstLine="708"/>
        <w:jc w:val="right"/>
        <w:rPr/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ab/>
        <w:tab/>
      </w: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277"/>
        <w:gridCol w:w="1278"/>
        <w:gridCol w:w="1276"/>
        <w:gridCol w:w="937"/>
        <w:gridCol w:w="1054"/>
        <w:gridCol w:w="1134"/>
      </w:tblGrid>
      <w:tr>
        <w:trPr>
          <w:trHeight w:val="52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предоставления услуг в сфере физической культуры и спорта в ЗА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 xml:space="preserve"> </w:t>
            </w:r>
            <w:r>
              <w:rPr>
                <w:b/>
                <w:iCs/>
                <w:sz w:val="20"/>
              </w:rPr>
              <w:t>г. Островной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,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7,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82</w:t>
            </w:r>
          </w:p>
        </w:tc>
      </w:tr>
      <w:tr>
        <w:trPr>
          <w:trHeight w:val="6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ind w:firstLine="567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sz w:val="26"/>
          <w:szCs w:val="26"/>
        </w:rPr>
        <w:t xml:space="preserve">Муниципальная программа «Развитие информационного общества 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в ЗАТО г. Островной»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Бюджетные ассигнования на реализацию муниципальной программы «Развитие информационного общества в ЗАТО г. Островной» по сравнению с уточненным планом 2022 года уменьшены на 1 167,13 тыс. рублей или на 27,58% и составляют 3 064,85 тыс. рублей.</w:t>
      </w:r>
    </w:p>
    <w:p>
      <w:pPr>
        <w:pStyle w:val="Normal"/>
        <w:ind w:firstLine="709"/>
        <w:jc w:val="right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650"/>
        <w:gridCol w:w="1275"/>
        <w:gridCol w:w="1276"/>
        <w:gridCol w:w="992"/>
        <w:gridCol w:w="993"/>
        <w:gridCol w:w="1134"/>
      </w:tblGrid>
      <w:tr>
        <w:trPr>
          <w:trHeight w:val="52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Муниципальная программа «Развитие информационного общества в ЗАТО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г. Островной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31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6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 16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-27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06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064,85</w:t>
            </w:r>
          </w:p>
        </w:tc>
      </w:tr>
      <w:tr>
        <w:trPr>
          <w:trHeight w:val="6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1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Муниципальная программа «Обеспечение общественного порядка 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и безопасности населения муниципального образования ЗАТО г. Островной»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Бюджетные ассигнования на реализацию муниципальной программы «Обеспечение общественного порядка и безопасности населения муниципального образования ЗАТО г. Островной», по сравнению с </w:t>
      </w:r>
      <w:r>
        <w:rPr>
          <w:iCs/>
          <w:color w:val="000000"/>
          <w:sz w:val="26"/>
          <w:szCs w:val="26"/>
        </w:rPr>
        <w:t xml:space="preserve">уточненным планом </w:t>
      </w:r>
      <w:r>
        <w:rPr>
          <w:rFonts w:eastAsia="Calibri"/>
          <w:color w:val="000000"/>
          <w:sz w:val="26"/>
          <w:szCs w:val="26"/>
          <w:lang w:eastAsia="en-US"/>
        </w:rPr>
        <w:t xml:space="preserve">2022 года </w:t>
      </w:r>
      <w:r>
        <w:rPr>
          <w:rFonts w:eastAsia="Calibri"/>
          <w:sz w:val="26"/>
          <w:szCs w:val="26"/>
          <w:lang w:eastAsia="en-US"/>
        </w:rPr>
        <w:t>уменьшены на 5 870,14 тыс. рубле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или на 13,54%, и составят 37 456,47 тыс. рублей.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318"/>
        <w:gridCol w:w="1251"/>
        <w:gridCol w:w="1316"/>
        <w:gridCol w:w="916"/>
        <w:gridCol w:w="1166"/>
        <w:gridCol w:w="1126"/>
      </w:tblGrid>
      <w:tr>
        <w:trPr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40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Подпрограмма 1 «Обеспечение безопасности населения на территории муниципального образовани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 897,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10,3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 687,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14,2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98,4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928,15</w:t>
            </w:r>
          </w:p>
        </w:tc>
      </w:tr>
      <w:tr>
        <w:trPr>
          <w:trHeight w:val="40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Построение и развитие аппаратно-программного комплекса «Безопасный город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05,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45,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9,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9,3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45,6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45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программа 3 «Профилактика беспризорности и безнадзорности, профилактика правонарушений несовершеннолетних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80,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97,4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,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7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7,4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Профилактика терроризма, минимизация и (или) ликвидация последствий его проявления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0,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5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Муниципальная программа «Обеспечение общественного порядка и безопасности населения муниципального образования ЗАТО                       г. Островной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26,6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456,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 870,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-13,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444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 174,23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11,7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59,7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,6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59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59,71</w:t>
            </w:r>
          </w:p>
        </w:tc>
      </w:tr>
    </w:tbl>
    <w:p>
      <w:pPr>
        <w:pStyle w:val="Normal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  <w:tab/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Муниципальная программа </w:t>
      </w:r>
      <w:r>
        <w:rPr>
          <w:b/>
          <w:sz w:val="26"/>
          <w:szCs w:val="26"/>
        </w:rPr>
        <w:t>«Повышение эффективности управления муниципальными финансами ЗАТО г. Островной»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Бюджетные ассигнования на реализацию муниципальной программы «Повышение эффективности управления муниципальными финансами ЗАТО г. Островной» </w:t>
        <w:br/>
        <w:t xml:space="preserve">по сравнению с уточненным планом 2022 года, увеличены на сумму 446,62 тыс. рублей, или на 1,44% и составляют 31 443,43 тыс. рублей. </w:t>
      </w:r>
    </w:p>
    <w:p>
      <w:pPr>
        <w:pStyle w:val="Normal"/>
        <w:ind w:firstLine="709"/>
        <w:jc w:val="right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647"/>
        <w:gridCol w:w="1273"/>
        <w:gridCol w:w="1271"/>
        <w:gridCol w:w="988"/>
        <w:gridCol w:w="1016"/>
        <w:gridCol w:w="1133"/>
      </w:tblGrid>
      <w:tr>
        <w:trPr>
          <w:trHeight w:val="52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2022 год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47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</w:t>
            </w:r>
            <w:r>
              <w:rPr>
                <w:b/>
                <w:sz w:val="20"/>
              </w:rPr>
              <w:t xml:space="preserve">Повышение эффективности управления муниципальными финансами ЗА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. Островной</w:t>
            </w:r>
            <w:r>
              <w:rPr>
                <w:b/>
                <w:iCs/>
                <w:sz w:val="20"/>
              </w:rPr>
              <w:t>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996,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443,4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,6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1,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384,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827,49</w:t>
            </w:r>
          </w:p>
        </w:tc>
      </w:tr>
      <w:tr>
        <w:trPr>
          <w:trHeight w:val="6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iCs/>
          <w:sz w:val="26"/>
          <w:szCs w:val="26"/>
        </w:rPr>
        <w:t>Муниципальная программа «Повышение эффективности муниципального управления ЗАТО г. Островной»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Бюджетные ассигнования на реализацию муниципальной программы «Повышение эффективности муниципального управления ЗАТО г. Островной», по сравнению </w:t>
        <w:br/>
        <w:t xml:space="preserve">с уточненным планом 2022 года, уменьшены на 3 278,52 тыс. рублей, или на 10,78%, </w:t>
        <w:br/>
        <w:t>и составляют 27 120,63 тыс. рублей.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697"/>
        <w:gridCol w:w="1273"/>
        <w:gridCol w:w="1277"/>
        <w:gridCol w:w="939"/>
        <w:gridCol w:w="1056"/>
        <w:gridCol w:w="1134"/>
      </w:tblGrid>
      <w:tr>
        <w:trPr>
          <w:trHeight w:val="52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44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Муниципальная программа «Повышение эффективности муниципального управления ЗАТО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г. Островной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399,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 120,63,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 278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-10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14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869,20</w:t>
            </w:r>
          </w:p>
        </w:tc>
      </w:tr>
      <w:tr>
        <w:trPr>
          <w:trHeight w:val="477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в том числе средства федерального и областного бюджет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 115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6,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2 518,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80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38,11</w:t>
            </w:r>
          </w:p>
        </w:tc>
      </w:tr>
    </w:tbl>
    <w:p>
      <w:pPr>
        <w:pStyle w:val="Normal"/>
        <w:jc w:val="both"/>
        <w:rPr>
          <w:iCs/>
          <w:color w:val="C0504D"/>
          <w:sz w:val="26"/>
          <w:szCs w:val="26"/>
        </w:rPr>
      </w:pPr>
      <w:r>
        <w:rPr>
          <w:iCs/>
          <w:color w:val="C0504D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управление муниципальным имуществом и развитие потребительского рынка ЗАТО г. Островной»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управление муниципальным имуществом и развитие потребительского рынка ЗАТО г. Островной» на 2023 год планируются в сумме 759,11 тыс. рублей.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80"/>
        <w:gridCol w:w="1280"/>
        <w:gridCol w:w="1280"/>
        <w:gridCol w:w="940"/>
        <w:gridCol w:w="1174"/>
        <w:gridCol w:w="1134"/>
      </w:tblGrid>
      <w:tr>
        <w:trPr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од уточненный план</w:t>
              <w:b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дпрограмма 1 «Реформирование и регулирование земельных и имущественных отношений»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5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,4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Развитие и поддержка малого и среднего предпринимательств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Поддержка социально ориентированных некоммерческих организаци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4 «Поддержка и развитие инвестиционной деятельност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управление муниципальным имуществом и развитие потребительского рынка ЗАТО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9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145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,47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средств федерального и областного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0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>Муниципальная программа «Энергосбережение и повышение энергетической эффективности ЗАТО г. Островной»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Бюджетные ассигнования на реализацию муниципальной программы «Энергосбережение и повышение энергетической эффективности ЗАТО г. Островной» </w:t>
        <w:br/>
        <w:t>на 2023 год по сравнению с уточненным планом 2022 года, увеличены на сумму 3,35 тыс. рублей, или на 28,95% и составляют 14,92 тыс. рублей.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80"/>
        <w:gridCol w:w="1280"/>
        <w:gridCol w:w="1280"/>
        <w:gridCol w:w="940"/>
        <w:gridCol w:w="1174"/>
        <w:gridCol w:w="1134"/>
      </w:tblGrid>
      <w:tr>
        <w:trPr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 xml:space="preserve">уточненный план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Муниципальная программа «Энергосбережение и повышение энергетической эффективности ЗАТО                    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28,9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92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</w:tr>
    </w:tbl>
    <w:p>
      <w:pPr>
        <w:pStyle w:val="Normal"/>
        <w:ind w:firstLine="567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Муниципальная программа «Социальная поддержка населения ЗАТО </w:t>
        <w:br/>
        <w:t>г. Островной»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Социальная поддержка населения ЗАТО г. Островной» по сравнению с уточненным планом 2022 года, увеличены на сумму 59,76 тыс. рублей, или на 34,05% и составляют 235,25 тыс. рублей.</w:t>
      </w:r>
    </w:p>
    <w:p>
      <w:pPr>
        <w:pStyle w:val="Normal"/>
        <w:ind w:firstLine="708"/>
        <w:jc w:val="right"/>
        <w:rPr/>
      </w:pPr>
      <w:r>
        <w:rPr>
          <w:i/>
          <w:iCs/>
          <w:sz w:val="26"/>
          <w:szCs w:val="26"/>
        </w:rPr>
        <w:t xml:space="preserve">тыс. </w:t>
      </w:r>
      <w:r>
        <w:rPr/>
        <w:t>рублей</w:t>
      </w:r>
    </w:p>
    <w:tbl>
      <w:tblPr>
        <w:tblW w:w="10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682"/>
        <w:gridCol w:w="1267"/>
        <w:gridCol w:w="1343"/>
        <w:gridCol w:w="933"/>
        <w:gridCol w:w="1028"/>
        <w:gridCol w:w="1134"/>
      </w:tblGrid>
      <w:tr>
        <w:trPr>
          <w:trHeight w:val="52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5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Социальная поддержка населения ЗАТО г. Островно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,4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,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34,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,25</w:t>
            </w:r>
          </w:p>
        </w:tc>
      </w:tr>
      <w:tr>
        <w:trPr>
          <w:trHeight w:val="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</w:t>
            </w:r>
          </w:p>
        </w:tc>
      </w:tr>
    </w:tbl>
    <w:p>
      <w:pPr>
        <w:pStyle w:val="Normal"/>
        <w:ind w:firstLine="567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Реализация Стратегии государственной национальной политики Российской Федерации на период до 2025 года на территории муниципального образования ЗАТО г. Островной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анной муниципальной программе «Реализация Стратегии государственной национальной политики Российской Федерации на период до 2025 года на территории муниципального образования ЗАТО г. Островной запланирована реализация основных мероприятий «Совершенствование государственного управления в сфере государственной национальной политики Российской Федерации», «Обеспечение равноправия граждан, реализации их конституционных прав в сфере государственной национальной политики Российской Федерации», которые не требуют финансового обеспечения.</w:t>
      </w:r>
    </w:p>
    <w:p>
      <w:pPr>
        <w:pStyle w:val="Normal"/>
        <w:ind w:firstLine="708"/>
        <w:jc w:val="right"/>
        <w:rPr/>
      </w:pPr>
      <w:r>
        <w:rPr>
          <w:i/>
          <w:iCs/>
          <w:sz w:val="26"/>
          <w:szCs w:val="26"/>
        </w:rPr>
        <w:t xml:space="preserve">тыс. </w:t>
      </w:r>
      <w:r>
        <w:rPr/>
        <w:t>рублей</w:t>
      </w:r>
    </w:p>
    <w:tbl>
      <w:tblPr>
        <w:tblW w:w="10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682"/>
        <w:gridCol w:w="1267"/>
        <w:gridCol w:w="1343"/>
        <w:gridCol w:w="933"/>
        <w:gridCol w:w="1028"/>
        <w:gridCol w:w="1134"/>
      </w:tblGrid>
      <w:tr>
        <w:trPr>
          <w:trHeight w:val="52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5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Реализация Стратегии государственной национальной политики Российской Федерации на период до 2025 года на территории муниципального образования ЗАТО                       г. Островно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средства федерального и областного бюджет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</w:tbl>
    <w:p>
      <w:pPr>
        <w:pStyle w:val="Normal"/>
        <w:ind w:firstLine="567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180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Непрограммная деятельность</w:t>
      </w:r>
    </w:p>
    <w:p>
      <w:pPr>
        <w:pStyle w:val="Normal"/>
        <w:ind w:left="567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ъем финансового обеспечения непрограммной деятельности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80"/>
        <w:gridCol w:w="1280"/>
        <w:gridCol w:w="1280"/>
        <w:gridCol w:w="940"/>
        <w:gridCol w:w="1174"/>
        <w:gridCol w:w="1134"/>
      </w:tblGrid>
      <w:tr>
        <w:trPr>
          <w:trHeight w:val="89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  <w:br/>
              <w:t>уточненный план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3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 от уточненного плана 2022 год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4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25 год </w:t>
              <w:br/>
              <w:t>Проект решения</w:t>
            </w:r>
          </w:p>
        </w:tc>
      </w:tr>
      <w:tr>
        <w:trPr>
          <w:trHeight w:val="504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граммная деятельность Совета депутатов закрытого административно-территориального образования город Островной Мурма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48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05,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43,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19,4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88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845,12</w:t>
            </w:r>
          </w:p>
        </w:tc>
      </w:tr>
      <w:tr>
        <w:trPr>
          <w:trHeight w:val="5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77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29,4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3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37,24</w:t>
            </w:r>
          </w:p>
        </w:tc>
      </w:tr>
      <w:tr>
        <w:trPr>
          <w:trHeight w:val="5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sz w:val="20"/>
              </w:rPr>
              <w:t>Иная непрограмм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5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sz w:val="20"/>
              </w:rPr>
              <w:t>Непрограмм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297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82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14,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6,5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82,36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средств федерального и областного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</w:t>
            </w:r>
          </w:p>
        </w:tc>
      </w:tr>
    </w:tbl>
    <w:p>
      <w:pPr>
        <w:pStyle w:val="Normal"/>
        <w:ind w:firstLine="708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сходы проекта бюджета разделам и подразделам классификации расходов бюджета на 2022 год и на плановый период 2023 и 2024 годов</w:t>
      </w:r>
    </w:p>
    <w:p>
      <w:pPr>
        <w:pStyle w:val="Normal"/>
        <w:ind w:left="709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Проект бюджета по расходам сформирован в соответствии с постановлением  Администрации ЗАТО г. Островной от 06.06.2022 № 106 «Об утверждении Порядка составления бюджета ЗАТО г. Островной», на основании приказа Финансового отдела Администрации ЗАТО г. Островной от 28.05.2018 № 20-од «О Порядке формирования </w:t>
        <w:br/>
        <w:t>и</w:t>
      </w:r>
      <w:r>
        <w:rPr>
          <w:iCs/>
          <w:sz w:val="24"/>
          <w:szCs w:val="24"/>
        </w:rPr>
        <w:t xml:space="preserve"> </w:t>
      </w:r>
      <w:r>
        <w:rPr>
          <w:iCs/>
          <w:sz w:val="26"/>
          <w:szCs w:val="26"/>
        </w:rPr>
        <w:t>представления главными распорядителями средств местного бюджета</w:t>
      </w:r>
      <w:r>
        <w:rPr>
          <w:iCs/>
          <w:sz w:val="24"/>
          <w:szCs w:val="24"/>
        </w:rPr>
        <w:t xml:space="preserve"> </w:t>
      </w:r>
      <w:r>
        <w:rPr>
          <w:iCs/>
          <w:sz w:val="26"/>
          <w:szCs w:val="26"/>
        </w:rPr>
        <w:t>обоснований бюджетных ассигнований»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С учетом вышеперечисленных подходов структура расходов бюджета ЗАТО                            г. Островной по разделам и подразделам классификации расходов бюджетов характеризуется следующими данными:</w:t>
      </w:r>
    </w:p>
    <w:p>
      <w:pPr>
        <w:pStyle w:val="Normal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459"/>
        <w:gridCol w:w="459"/>
        <w:gridCol w:w="1179"/>
        <w:gridCol w:w="1134"/>
        <w:gridCol w:w="1134"/>
        <w:gridCol w:w="851"/>
        <w:gridCol w:w="1134"/>
        <w:gridCol w:w="1134"/>
      </w:tblGrid>
      <w:tr>
        <w:trPr>
          <w:trHeight w:val="300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3 год Проект реш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тклонение от уточненного плана 202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4 год Проект реш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5 год Проект решения</w:t>
            </w:r>
          </w:p>
        </w:tc>
      </w:tr>
      <w:tr>
        <w:trPr>
          <w:trHeight w:val="300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очненный 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расходов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394 030,61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4 262,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9 768,4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,1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 197,4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 008,1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 84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 67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-1 896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-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 55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 660,0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9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1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8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1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9,20</w:t>
            </w:r>
          </w:p>
        </w:tc>
      </w:tr>
      <w:tr>
        <w:trPr>
          <w:trHeight w:val="140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4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0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4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88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45,12</w:t>
            </w:r>
          </w:p>
        </w:tc>
      </w:tr>
      <w:tr>
        <w:trPr>
          <w:trHeight w:val="27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35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48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7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42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91,17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дебная систем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37,2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зервные фон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09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 987,2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8,2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23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20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62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9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6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335,38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рганы юстици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5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6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0</w:t>
            </w:r>
          </w:p>
        </w:tc>
      </w:tr>
      <w:tr>
        <w:trPr>
          <w:trHeight w:val="36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ражданская обор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7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3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 209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3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235,38</w:t>
            </w:r>
          </w:p>
        </w:tc>
      </w:tr>
      <w:tr>
        <w:trPr>
          <w:trHeight w:val="67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53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 54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 19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 96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718,4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2,2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95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51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 44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1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936,25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вязь и информат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,9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 34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 43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8 91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 42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 070,6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ищ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37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 655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84,1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 69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 584,26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 11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572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03,4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лагоустро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9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 07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9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98,3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0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3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 07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3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484,69</w:t>
            </w:r>
          </w:p>
        </w:tc>
      </w:tr>
      <w:tr>
        <w:trPr>
          <w:trHeight w:val="37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 12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 5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5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 16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 267,71</w:t>
            </w:r>
          </w:p>
        </w:tc>
      </w:tr>
      <w:tr>
        <w:trPr>
          <w:trHeight w:val="32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29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6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9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 061,6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ее образова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 4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 89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2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61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 002,6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9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42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2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42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249,67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5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олодежная полит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5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95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7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4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20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952,8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29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03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 26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3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833,8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льту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29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3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 26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03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833,8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 75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 07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68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 09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783,4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4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14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14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414,8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,2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13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21,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33,3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0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,8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изическая культу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8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РЕДСТВА МАССОВОЙ ИНФОРМАЦИ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98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3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53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3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35,6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ическая печать и издатель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8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3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3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3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35,64</w:t>
            </w:r>
          </w:p>
        </w:tc>
      </w:tr>
    </w:tbl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огноз расходов бюджета ЗАТО г. Островной в 2023 году составит 334 262,17</w:t>
      </w:r>
      <w:r>
        <w:rPr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тыс. рублей, в 2024 году – 325 481,43 тыс. рублей, в том числе условно утвержденные </w:t>
        <w:br/>
        <w:t xml:space="preserve">– 6 284,00 тыс. рублей, в 2024 году – 291 887,35 тыс. рублей, в том числе условно утвержденные – 10 879,26 тыс. рублей. </w:t>
      </w:r>
    </w:p>
    <w:p>
      <w:pPr>
        <w:pStyle w:val="Normal"/>
        <w:ind w:firstLine="709"/>
        <w:jc w:val="both"/>
        <w:rPr>
          <w:iCs/>
          <w:color w:val="FF0000"/>
          <w:sz w:val="26"/>
          <w:szCs w:val="26"/>
          <w:highlight w:val="yellow"/>
        </w:rPr>
      </w:pPr>
      <w:r>
        <w:rPr>
          <w:iCs/>
          <w:color w:val="FF0000"/>
          <w:sz w:val="26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/>
      </w:pPr>
      <w:r>
        <w:rPr>
          <w:b/>
          <w:iCs/>
          <w:sz w:val="26"/>
          <w:szCs w:val="26"/>
        </w:rPr>
        <w:t>Размер дефицита (профицита) бюджета ЗАТО г. Островной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На 2023-2025 годы дефицит (профицит) бюджета не планируется.</w:t>
      </w:r>
    </w:p>
    <w:sectPr>
      <w:footerReference w:type="default" r:id="rId2"/>
      <w:type w:val="nextPage"/>
      <w:pgSz w:w="11906" w:h="16838"/>
      <w:pgMar w:left="1134" w:right="709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6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  <w:textAlignment w:val="center"/>
    </w:pPr>
    <w:rPr>
      <w:i/>
      <w:iCs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hd w:fill="DBEEF3" w:val="clear"/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both"/>
    </w:pPr>
    <w:rPr>
      <w:color w:val="000000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right"/>
    </w:pPr>
    <w:rPr>
      <w:color w:val="000000"/>
      <w:szCs w:val="28"/>
    </w:rPr>
  </w:style>
  <w:style w:type="paragraph" w:styleId="Xl72">
    <w:name w:val="xl72"/>
    <w:basedOn w:val="Normal"/>
    <w:qFormat/>
    <w:pPr>
      <w:shd w:fill="DBEEF3" w:val="clear"/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</w:pPr>
    <w:rPr>
      <w:szCs w:val="28"/>
    </w:rPr>
  </w:style>
  <w:style w:type="paragraph" w:styleId="Xl74">
    <w:name w:val="xl74"/>
    <w:basedOn w:val="Normal"/>
    <w:qFormat/>
    <w:pPr>
      <w:spacing w:before="280" w:after="280"/>
    </w:pPr>
    <w:rPr>
      <w:szCs w:val="28"/>
    </w:rPr>
  </w:style>
  <w:style w:type="paragraph" w:styleId="Xl75">
    <w:name w:val="xl75"/>
    <w:basedOn w:val="Normal"/>
    <w:qFormat/>
    <w:pPr>
      <w:spacing w:before="280" w:after="280"/>
    </w:pPr>
    <w:rPr>
      <w:b/>
      <w:bCs/>
      <w:szCs w:val="2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hd w:fill="F2DDDC" w:val="clear"/>
      <w:spacing w:before="280" w:after="280"/>
    </w:pPr>
    <w:rPr>
      <w:b/>
      <w:bCs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Calibri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50:00Z</dcterms:created>
  <dc:creator>Марсова</dc:creator>
  <dc:description/>
  <cp:keywords/>
  <dc:language>en-US</dc:language>
  <cp:lastModifiedBy>Яшутина Н.В.</cp:lastModifiedBy>
  <cp:lastPrinted>2022-11-08T17:16:00Z</cp:lastPrinted>
  <dcterms:modified xsi:type="dcterms:W3CDTF">2022-11-08T14:16:00Z</dcterms:modified>
  <cp:revision>87</cp:revision>
  <dc:subject/>
  <dc:title>Раздел 0100 «Общегосударственные вопросы»</dc:title>
</cp:coreProperties>
</file>