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к предварительным итогам социально-экономического развит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ТО г. Островной Мурманской области и ожидаемые итоги за текущи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/>
        <w:t xml:space="preserve">Предварительный прогноз социально-экономического развития ЗАТО </w:t>
        <w:br/>
        <w:t>г. Островной Мурманской области на 2025 год и на плановый период 2026 и 2027  годов (далее - предварительный прогноз) разработан на основе</w:t>
      </w:r>
      <w:r>
        <w:rPr>
          <w:color w:val="FF0000"/>
        </w:rPr>
        <w:t xml:space="preserve"> </w:t>
      </w:r>
      <w:r>
        <w:rPr/>
        <w:t xml:space="preserve">сценарных условий, основных параметров прогноза социально-экономического развития Российской Федерации и прогнозируемых изменений цен (тарифов) на товары, услуги хозяйствующих субъектов на 2025 год и на плановый период 2026 и 2027 годов, </w:t>
        <w:br/>
        <w:t xml:space="preserve">а также данных, представленных участниками разработки предварительного прогноза. </w:t>
      </w:r>
    </w:p>
    <w:p>
      <w:pPr>
        <w:pStyle w:val="Normal"/>
        <w:ind w:firstLine="709"/>
        <w:jc w:val="both"/>
        <w:rPr/>
      </w:pPr>
      <w:r>
        <w:rPr/>
        <w:t>Предварительный прогноз учитывает:</w:t>
      </w:r>
    </w:p>
    <w:p>
      <w:pPr>
        <w:pStyle w:val="Normal"/>
        <w:ind w:firstLine="709"/>
        <w:jc w:val="both"/>
        <w:rPr>
          <w:rFonts w:eastAsia="MS Mincho;ＭＳ 明朝"/>
          <w:bCs/>
          <w:lang w:eastAsia="ja-JP"/>
        </w:rPr>
      </w:pPr>
      <w:r>
        <w:rPr/>
        <w:t xml:space="preserve">- </w:t>
      </w:r>
      <w:r>
        <w:rPr>
          <w:rFonts w:eastAsia="Calibri"/>
          <w:lang w:val="en-US" w:eastAsia="en-US"/>
        </w:rPr>
        <w:t xml:space="preserve">эффект от реализации сформированных антикризисных мер, мер </w:t>
      </w:r>
      <w:r>
        <w:rPr>
          <w:rFonts w:eastAsia="Calibri"/>
          <w:lang w:eastAsia="en-US"/>
        </w:rPr>
        <w:br/>
      </w:r>
      <w:r>
        <w:rPr>
          <w:rFonts w:eastAsia="Calibri"/>
          <w:lang w:val="en-US" w:eastAsia="en-US"/>
        </w:rPr>
        <w:t>по восстановлению деловой активности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- достигнутые в 2023 году и текущем периоде 2024 года итоги социально-экономического развития муниципального образования, планы хозяйствующих субъектов.</w:t>
      </w:r>
    </w:p>
    <w:p>
      <w:pPr>
        <w:pStyle w:val="Normal"/>
        <w:ind w:firstLine="708"/>
        <w:jc w:val="both"/>
        <w:rPr/>
      </w:pPr>
      <w:r>
        <w:rPr/>
        <w:t xml:space="preserve">Базовая задача предстоящего периода состоит в обеспечении условий </w:t>
        <w:br/>
        <w:t xml:space="preserve">для стабильного функционирования ЗАТО, повышения жизненного уровня граждан </w:t>
        <w:br/>
        <w:t xml:space="preserve">и сбалансированного решения всех узловых проблем города. </w:t>
      </w:r>
    </w:p>
    <w:p>
      <w:pPr>
        <w:pStyle w:val="Normal"/>
        <w:ind w:firstLine="708"/>
        <w:jc w:val="both"/>
        <w:rPr/>
      </w:pPr>
      <w:r>
        <w:rPr/>
        <w:t xml:space="preserve">Эти показатели являются основой среднесрочного прогноза и будут обеспечиваться согласованными действиями всех звеньев в городской системе управления по следующим приоритетным направлениям: 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  <w:t>- обеспечение надежного функционирования объектов и инфраструктуры жизнеобеспечения населения город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создание условий для функционирования социальной сферы;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>- предоставление социальной выплаты гражданам, гражданам, желающим выехать на новое место жительства из ЗАТО г. Островной Мурманской области;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- </w:t>
      </w:r>
      <w:r>
        <w:rPr/>
        <w:t>проведение сбалансированной ценовой и тарифной политики (в тех отраслях экономики, где государственное регулирование осуществляется ОМСУ);</w:t>
      </w:r>
    </w:p>
    <w:p>
      <w:pPr>
        <w:pStyle w:val="Normal"/>
        <w:ind w:firstLine="708"/>
        <w:jc w:val="both"/>
        <w:rPr/>
      </w:pPr>
      <w:r>
        <w:rPr/>
        <w:t>- внедрение энергосберегающих мероприят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ля реализации поставленной задачи необходимо провести ряд конкретных мероприятий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 текущие и капитальные ремонты объектов социальной сферы, оптимизация расходов учреждени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текущие и капитальные ремонты объектов благоустройства и ЖКХ;</w:t>
      </w:r>
    </w:p>
    <w:p>
      <w:pPr>
        <w:pStyle w:val="Normal"/>
        <w:ind w:firstLine="708"/>
        <w:jc w:val="both"/>
        <w:rPr/>
      </w:pPr>
      <w:r>
        <w:rPr/>
        <w:t xml:space="preserve">- формирование основы для составления проекта бюджета муниципального образования ЗАТО г. Островной Мурманской области; </w:t>
      </w:r>
    </w:p>
    <w:p>
      <w:pPr>
        <w:pStyle w:val="Normal"/>
        <w:ind w:firstLine="708"/>
        <w:jc w:val="both"/>
        <w:rPr/>
      </w:pPr>
      <w:r>
        <w:rPr/>
        <w:t>- определение основных проблем развития города и возможных путей                их решения на среднесрочную перспективу и основных направлений деятельности органов местного самоуправления ЗАТО г. Островной на 2025 год и среднесрочный период до 2027 года;</w:t>
      </w:r>
    </w:p>
    <w:p>
      <w:pPr>
        <w:pStyle w:val="Normal"/>
        <w:ind w:firstLine="708"/>
        <w:jc w:val="both"/>
        <w:rPr/>
      </w:pPr>
      <w:r>
        <w:rPr/>
        <w:t xml:space="preserve">- реализация целей, предусмотренных в модельной схеме системы целеполагания Администрации ЗАТО г. Островной, утвержденной  постановлением Администрации ЗАТО г. Островной от 29.04.2019 № 117. </w:t>
      </w:r>
    </w:p>
    <w:p>
      <w:pPr>
        <w:pStyle w:val="Normal"/>
        <w:ind w:firstLine="708"/>
        <w:jc w:val="both"/>
        <w:rPr/>
      </w:pPr>
      <w:r>
        <w:rPr/>
        <w:t>Также, основными направлениями необходимо считать оптимизацию расходов бюджета ЗАТО и планирование тех мероприятий, без которых существование города невозможно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Демография</w:t>
      </w:r>
    </w:p>
    <w:p>
      <w:pPr>
        <w:pStyle w:val="Style21"/>
        <w:ind w:left="0" w:firstLine="708"/>
        <w:jc w:val="both"/>
        <w:rPr/>
      </w:pPr>
      <w:r>
        <w:rPr>
          <w:sz w:val="26"/>
          <w:szCs w:val="26"/>
        </w:rPr>
        <w:t xml:space="preserve">Демографическая ситуация в ЗАТО г. Островной будет характеризоваться устойчивой тенденцией снижения численности населения. Показатель среднегодовой численности населения к 2027 году снизится по отношению к 2024 на 12% </w:t>
        <w:br/>
        <w:t>и составит 1,2 тыс. человек.</w:t>
      </w:r>
    </w:p>
    <w:p>
      <w:pPr>
        <w:pStyle w:val="32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 итогам на 01.01.2024 показатель естественного прироста (убыли) населения составил -2,9 человека на 1000 населения, в прогнозируемом периоде показатель составит -0,8. Общий коэффициент рождаемости по оценке на 01.07.2024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относительно 01.07.2023 уменьшился и составил 0,8 человека на 1000 населения. Мероприятия по сокращению уровня смертности, прежде всего граждан трудоспособного возраста, будут способствовать снижению общего коэффициента смертности до 2,6 человек на 1000 населения к 2027 году по отношению с 2023 годом.</w:t>
      </w:r>
    </w:p>
    <w:p>
      <w:pPr>
        <w:pStyle w:val="Normal"/>
        <w:ind w:firstLine="709"/>
        <w:jc w:val="both"/>
        <w:rPr>
          <w:rFonts w:eastAsia="Arial Unicode MS"/>
          <w:bCs/>
        </w:rPr>
      </w:pPr>
      <w:r>
        <w:rPr/>
        <w:t xml:space="preserve">Как и в предыдущие годы, миграционная убыль будет являться решающим фактором, определяющим показатели среднегодовой численности населения ЗАТО </w:t>
        <w:br/>
        <w:t xml:space="preserve">г. Островной до 2027 года. Прогноз предусматривает сокращение лиц из числа работников учреждений и предприятий различных форм собственности, расположенных на территории ЗАТО г. Островной, </w:t>
      </w:r>
      <w:r>
        <w:rPr>
          <w:rFonts w:eastAsia="Arial Unicode MS"/>
          <w:bCs/>
        </w:rPr>
        <w:t>отселение граждан, утративших связь с объектами ЗАТО.</w:t>
      </w:r>
      <w:r>
        <w:rPr/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Таким образом, демографическая ситуация в ЗАТО г. Островной будет  характеризоваться устойчивой тенденцией снижения численности населения. 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роизводство товаров 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мышленное производ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 xml:space="preserve">Из-за нерентабельности, связанной с отдаленностью города, сложным транспортным сообщением, производственный блок развит очень слабо. </w:t>
        <w:br/>
        <w:t xml:space="preserve">На территории ЗАТО г. Островной отсутствуют </w:t>
      </w:r>
      <w:r>
        <w:rPr/>
        <w:t>промышленность, сельское хозяйство</w:t>
      </w:r>
      <w:r>
        <w:rPr>
          <w:rFonts w:eastAsia="Arial Unicode MS"/>
        </w:rPr>
        <w:t xml:space="preserve">, строительная отрасль. </w:t>
      </w:r>
    </w:p>
    <w:p>
      <w:pPr>
        <w:pStyle w:val="Normal"/>
        <w:ind w:firstLine="709"/>
        <w:jc w:val="both"/>
        <w:rPr/>
      </w:pPr>
      <w:r>
        <w:rPr/>
        <w:t xml:space="preserve">Крупнейшими организациями города являются воинские части Минобороны России (градообразующий объект), </w:t>
      </w:r>
      <w:r>
        <w:rPr>
          <w:rFonts w:eastAsia="Arial Unicode MS"/>
        </w:rPr>
        <w:t xml:space="preserve">предприятие </w:t>
      </w:r>
      <w:r>
        <w:rPr/>
        <w:t>ФГУП «РАДОН» - отделение Гремиха Северо-Западного центра по обращению с радиоактивными отходами «Сев РАО» - филиала федерального государственного унитарного предприятия «Федеральный экологический оператор» (далее – Отделение Гремиха СЗЦ «СевРАО» - филиал ФГУП «ФЭО»)</w:t>
      </w:r>
      <w:r>
        <w:rPr>
          <w:rFonts w:eastAsia="Arial Unicode MS"/>
        </w:rPr>
        <w:t xml:space="preserve"> (проводящее работы с радиоактивными</w:t>
      </w:r>
      <w:r>
        <w:rPr>
          <w:rFonts w:eastAsia="Arial Unicode MS"/>
          <w:color w:val="000000"/>
          <w:spacing w:val="5"/>
        </w:rPr>
        <w:t xml:space="preserve"> материалами, </w:t>
      </w:r>
      <w:r>
        <w:rPr>
          <w:rFonts w:eastAsia="Arial Unicode MS"/>
        </w:rPr>
        <w:t xml:space="preserve">по утилизации отработанного ядерного топлива), а также муниципальные учреждения социальной сферы </w:t>
        <w:br/>
        <w:t>и унитарные предприятия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К организациям, осуществляющим производственную деятельность </w:t>
        <w:br/>
        <w:t>на территории муниципального образования, относятся: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835"/>
        <w:gridCol w:w="317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п/п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иды производственной деятельност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Горэлектросеть»  ЗАТО г. Островной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</w:rPr>
              <w:t>Производство и распределение электроэнергии и вод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УП СИСМИ «Инфо-Спутник ЗАТО г. Островной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</w:rPr>
              <w:t>Издательская и полиграфическая деятельность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2023 году объем отгруженных товаров собственного производства, выполненных работ и оказанных услуг собственными силами, по видам деятельности, относящимся к промышленному производству по крупным и средним предприятиям составил 81,6 млн. рублей, темп роста промышленного производства составит 101,3%</w:t>
        <w:br/>
        <w:t>к 2027 году.</w:t>
      </w:r>
    </w:p>
    <w:p>
      <w:pPr>
        <w:pStyle w:val="Normal"/>
        <w:ind w:firstLine="708"/>
        <w:jc w:val="both"/>
        <w:rPr/>
      </w:pPr>
      <w:r>
        <w:rPr/>
        <w:t xml:space="preserve">В 2023 году объем обеспечения электроэнергией, газом и паром в номинальном выражении составил 71,1 млн. рублей, при этом темпы производства составляют 112,9% к предыдущему периоду. По оценке, в 2024 году данный показатель составит </w:t>
        <w:br/>
        <w:t xml:space="preserve">75,3 млн. рублей, темпы роста производства составят 105,8%. 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ынок товаров и услуг</w:t>
      </w:r>
    </w:p>
    <w:p>
      <w:pPr>
        <w:pStyle w:val="Normal"/>
        <w:ind w:firstLine="708"/>
        <w:jc w:val="both"/>
        <w:rPr/>
      </w:pPr>
      <w:r>
        <w:rPr/>
        <w:t>Торговля является одной из важнейших сфер жизнеобеспечения населения. Розничная торговля осуществляется предприятиями частной формы собственности</w:t>
        <w:br/>
        <w:t xml:space="preserve">и индивидуальными предпринимателями. </w:t>
      </w:r>
    </w:p>
    <w:p>
      <w:pPr>
        <w:pStyle w:val="Normal"/>
        <w:ind w:firstLine="708"/>
        <w:jc w:val="both"/>
        <w:rPr/>
      </w:pPr>
      <w:r>
        <w:rPr/>
        <w:t xml:space="preserve">По предварительным итогам на 01.07.2024 относительно 01.07.2023 оборот розничной торговли составит 69,3 млн. рублей, что выше уровня предыдущего периода. К 2027 году розничный товарооборот предприятий ожидается </w:t>
        <w:br/>
        <w:t>в сумме 78,0 млн. руб., индекс физического объема оборота розничной торговли составит 99,9%.</w:t>
      </w:r>
    </w:p>
    <w:p>
      <w:pPr>
        <w:pStyle w:val="Normal"/>
        <w:ind w:firstLine="708"/>
        <w:jc w:val="both"/>
        <w:rPr/>
      </w:pPr>
      <w:r>
        <w:rPr/>
        <w:t xml:space="preserve">Рынок платных услуг населению является существенной частью потребительского рынка. </w:t>
      </w:r>
    </w:p>
    <w:p>
      <w:pPr>
        <w:pStyle w:val="Normal"/>
        <w:ind w:firstLine="708"/>
        <w:jc w:val="both"/>
        <w:rPr/>
      </w:pPr>
      <w:r>
        <w:rPr/>
        <w:t xml:space="preserve">По предварительным итогам на 01.07.2024 относительно 01.07.2023 объем платных услуг населению составит 42,4 млн. рублей в ценах соответствующих лет. </w:t>
      </w:r>
    </w:p>
    <w:p>
      <w:pPr>
        <w:pStyle w:val="Heading2"/>
        <w:keepNext w:val="false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Малое и среднее предпринимательство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ab/>
        <w:t xml:space="preserve">Одной из важнейших задач органов власти на местах является создание комфортных условий для проживания жителей путем развития всей городской инфраструктуры, в том числе потребительского рынка. По оценке в 2024 году численность занятых в сфере малого предпринимательства составит как и ранее 30 человек. Основная деятельность предпринимателей направлена на поставку </w:t>
        <w:br/>
        <w:t xml:space="preserve">и реализацию продовольственных и хозяйственных товаров. Торговые центры </w:t>
        <w:br/>
        <w:t xml:space="preserve">и рынки в городе отсутствуют.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</w:t>
      </w:r>
      <w:r>
        <w:rPr>
          <w:rFonts w:eastAsia="Calibri"/>
          <w:color w:val="000000"/>
          <w:lang w:eastAsia="en-US"/>
        </w:rPr>
        <w:t xml:space="preserve"> обеспечения условий стабильного функционирования микробизнеса </w:t>
        <w:br/>
        <w:t>на территории ЗАТО г. Островной,</w:t>
      </w:r>
      <w:r>
        <w:rPr>
          <w:rFonts w:eastAsia="Calibri"/>
          <w:lang w:eastAsia="en-US"/>
        </w:rPr>
        <w:t xml:space="preserve"> разработана и реализуется </w:t>
      </w:r>
      <w:r>
        <w:rPr/>
        <w:t xml:space="preserve">рамках </w:t>
      </w:r>
      <w:r>
        <w:rPr>
          <w:rFonts w:eastAsia="Calibri"/>
          <w:lang w:eastAsia="en-US"/>
        </w:rPr>
        <w:t xml:space="preserve">муниципальной программы «Обеспечение управления муниципальным имуществом </w:t>
        <w:br/>
        <w:t xml:space="preserve">и развитие потребительского рынка ЗАТО г. Островной» подпрограмма </w:t>
      </w:r>
      <w:r>
        <w:rPr/>
        <w:t xml:space="preserve">«Развитие </w:t>
        <w:br/>
        <w:t xml:space="preserve">и поддержка малого и среднего предпринимательства в ЗАТО г. Островной Мурманской области». </w:t>
      </w:r>
      <w:r>
        <w:rPr>
          <w:rFonts w:eastAsia="Calibri"/>
          <w:lang w:eastAsia="en-US"/>
        </w:rPr>
        <w:t xml:space="preserve">В целом, несмотря на жесткую конкуренцию </w:t>
        <w:br/>
        <w:t>и уменьшение численности населения города, трудности доставки товаров морским транспортом, деятельность торговых организаций является рентабельно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вестиции и строительство</w:t>
      </w:r>
    </w:p>
    <w:p>
      <w:pPr>
        <w:pStyle w:val="Normal"/>
        <w:ind w:firstLine="708"/>
        <w:jc w:val="both"/>
        <w:rPr/>
      </w:pPr>
      <w:r>
        <w:rPr/>
        <w:t>Отдаленность ЗАТО г. Островной от других населенных пунктов Мурманской области, отсутствие автотранспортного и железнодорожного сообщений (кроме морского), отсутствие предприятий производственной сферы (кроме жилищно-коммунального хозяйства), негативно сказываются на состоянии экономики города.  В связи с продолжающимся оттоком населения, город находится в стадии неустойчивого социально-экономического функционирования, территория муниципального образования является непривлекательной для инвестирования.</w:t>
      </w:r>
    </w:p>
    <w:p>
      <w:pPr>
        <w:pStyle w:val="Normal"/>
        <w:ind w:firstLine="708"/>
        <w:jc w:val="both"/>
        <w:rPr/>
      </w:pPr>
      <w:r>
        <w:rPr/>
        <w:t xml:space="preserve">Инвестиционная деятельность на территории ЗАТО г. Островной направлена  на приобретение и модернизацию оборудования, транспортных средств, необходимых для работы учреждений и предприятий города. </w:t>
      </w:r>
    </w:p>
    <w:p>
      <w:pPr>
        <w:pStyle w:val="Normal"/>
        <w:ind w:firstLine="708"/>
        <w:jc w:val="both"/>
        <w:rPr/>
      </w:pPr>
      <w:r>
        <w:rPr/>
        <w:t xml:space="preserve">В прогнозируемом периоде планируется проведение капитальных и текущих ремонтов на социальных объектах и объектах жилищно – коммунальной инфраструктуры, которые позволят обеспечить безопасное и стабильное функционирование ЗАТО г. Островной. </w:t>
      </w:r>
    </w:p>
    <w:p>
      <w:pPr>
        <w:pStyle w:val="Heading2"/>
        <w:keepNext w:val="false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Труд и занятость</w:t>
      </w:r>
    </w:p>
    <w:p>
      <w:pPr>
        <w:pStyle w:val="Normal"/>
        <w:tabs>
          <w:tab w:val="clear" w:pos="708"/>
          <w:tab w:val="left" w:pos="2175" w:leader="none"/>
        </w:tabs>
        <w:ind w:firstLine="720"/>
        <w:jc w:val="both"/>
        <w:rPr/>
      </w:pPr>
      <w:r>
        <w:rPr/>
        <w:t xml:space="preserve">Численность населения в трудоспособном возрасте в 2024 году составит </w:t>
        <w:br/>
        <w:t>1,0 тыс. человек или 72% численности населения муниципального образования. Численность населения трудоспособного возраста</w:t>
      </w:r>
      <w:r>
        <w:rPr>
          <w:rFonts w:eastAsia="Calibri"/>
          <w:lang w:eastAsia="en-US"/>
        </w:rPr>
        <w:t xml:space="preserve"> ежегодно сокращается, в связи </w:t>
        <w:br/>
        <w:t>с миграционной убыль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80" w:leader="none"/>
        </w:tabs>
        <w:jc w:val="both"/>
        <w:rPr/>
      </w:pPr>
      <w:r>
        <w:rPr/>
        <w:tab/>
        <w:t xml:space="preserve">Основную часть экономически активного населения, как и в предыдущие периоды, составляют рабочие и служащие воинских частей, муниципальных учреждений и унитарных предприятий, а также работники Отделения Гремиха СЗЦ «СевРАО» - филиал ФГУП «ФЭО»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80" w:leader="none"/>
        </w:tabs>
        <w:ind w:firstLine="709"/>
        <w:jc w:val="both"/>
        <w:rPr/>
      </w:pPr>
      <w:r>
        <w:rPr/>
        <w:t xml:space="preserve">В прогнозируемом периоде среднегодовая численность трудоспособного населения незначительно уменьшится по сравнению с 2023 годом и составит 0,9 тыс. человек. </w:t>
      </w:r>
    </w:p>
    <w:p>
      <w:pPr>
        <w:pStyle w:val="Normal"/>
        <w:spacing w:before="0" w:after="200"/>
        <w:ind w:firstLine="708"/>
        <w:contextualSpacing/>
        <w:jc w:val="both"/>
        <w:rPr>
          <w:bCs/>
        </w:rPr>
      </w:pPr>
      <w:r>
        <w:rPr/>
        <w:t xml:space="preserve">Как и в прошлом году в прогнозируемом периоде ожидается кадровый дефицит </w:t>
        <w:br/>
        <w:t xml:space="preserve">в организациях всех форм собственности, а именно в образовательных учреждениях, учреждениях здравоохранения, органах местного самоуправления. </w:t>
      </w:r>
    </w:p>
    <w:p>
      <w:pPr>
        <w:pStyle w:val="Heading2"/>
        <w:keepNext w:val="false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Развитие социальной сферы 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На территории  ЗАТО г. Островной функционирует один </w:t>
      </w:r>
      <w:r>
        <w:rPr/>
        <w:t>муниципальный детский сад</w:t>
      </w:r>
      <w:r>
        <w:rPr>
          <w:rFonts w:eastAsia="Arial Unicode MS"/>
        </w:rPr>
        <w:t xml:space="preserve"> на 113 мест,</w:t>
      </w:r>
      <w:r>
        <w:rPr/>
        <w:t xml:space="preserve"> реализующий основную общеобразовательную программу дошкольного образования </w:t>
      </w:r>
      <w:r>
        <w:rPr>
          <w:rFonts w:eastAsia="Arial Unicode MS"/>
        </w:rPr>
        <w:t xml:space="preserve">и одна общеобразовательная школа на 276 мест. </w:t>
        <w:br/>
        <w:t xml:space="preserve">Все школьники учатся в первую смену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разовательные учреждения высшего и среднего специального образования, </w:t>
        <w:br/>
        <w:t>а также не государственной формы собственности в городе отсутствуют.</w:t>
      </w:r>
    </w:p>
    <w:p>
      <w:pPr>
        <w:pStyle w:val="Normal"/>
        <w:ind w:firstLine="708"/>
        <w:jc w:val="both"/>
        <w:rPr/>
      </w:pPr>
      <w:r>
        <w:rPr/>
        <w:t xml:space="preserve">Отделом образования, культуры, спорта и молодежной политики Администрации ЗАТО г. Островной осуществляется контроль за соблюдением требований федеральных государственных образовательных стандартов общего образования.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highlight w:val="lightGray"/>
        </w:rPr>
      </w:pPr>
      <w:r>
        <w:rPr>
          <w:rFonts w:eastAsia="Arial Unicode MS"/>
        </w:rPr>
        <w:t>Отмечена положительная динамика качества знаний учащихся общеобразовательной школы.</w:t>
      </w:r>
    </w:p>
    <w:p>
      <w:pPr>
        <w:pStyle w:val="Normal"/>
        <w:ind w:firstLine="708"/>
        <w:jc w:val="both"/>
        <w:rPr/>
      </w:pPr>
      <w:r>
        <w:rPr/>
        <w:t xml:space="preserve">На старшей ступени общего образования продолжена работа </w:t>
        <w:br/>
        <w:t xml:space="preserve">по совершенствованию системы предпрофильного обучения. Учащиеся 8-9 классов, занимаются по программам предпрофильной подготовки на занятиях школьных </w:t>
        <w:br/>
        <w:t xml:space="preserve">и межшкольных факультативов. </w:t>
      </w:r>
    </w:p>
    <w:p>
      <w:pPr>
        <w:pStyle w:val="Normal"/>
        <w:ind w:firstLine="709"/>
        <w:jc w:val="both"/>
        <w:rPr/>
      </w:pPr>
      <w:r>
        <w:rPr/>
        <w:t>Прямая зависимость от общего сокращения численности населения прослеживается и в количестве учащихся школы. На 01.01.2024 количество учащихся составляет 75 человек. В прогнозируемом периоде тенденция снижения численности учащихся будет продолжаться и к 2027 году составит 72 человека.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Одним из основных показателей функционирующей на территории города системы дошкольного образования является высокий процент охвата детей дошкольным образованием - 100%. </w:t>
      </w:r>
    </w:p>
    <w:p>
      <w:pPr>
        <w:pStyle w:val="Normal"/>
        <w:ind w:firstLine="708"/>
        <w:jc w:val="both"/>
        <w:rPr/>
      </w:pPr>
      <w:r>
        <w:rPr/>
        <w:t>По предварительным итогам на 01.01.2025 численность детей в дошкольных образованиях составляет 25 человек. К 2027 году численность воспитанников дошкольных учреждений снизится до 23 человек.</w:t>
      </w:r>
    </w:p>
    <w:p>
      <w:pPr>
        <w:pStyle w:val="Normal"/>
        <w:ind w:firstLine="708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</w:rPr>
        <w:t>В целях социальной защиты семей, имеющих детей дошкольного возраста, обеспечения реализации государственных гарантий прав граждан в части предоставления общедоступного дошкольного образования органами местного самоуправления проводится работа по адресной поддержке семей, имеющих детей дошкольного возраста</w:t>
      </w:r>
      <w:r>
        <w:rPr>
          <w:rFonts w:eastAsia="Arial Unicode MS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  <w:t xml:space="preserve">В связи с оптимизацией муниципальных учреждений в 2024 году </w:t>
        <w:br/>
        <w:t xml:space="preserve">в соответствии с постановлением Администрации ЗАТО г. Островной от 09.07.2024 «О завершении реорганизации Муниципального бюджетного образовательного учреждения "Средняя общеобразовательная школа № 284 городского округа закрытое  административно-территориальное образование город Островной Мурманской области" путем присоединения к нему Муниципального бюджетного учреждения дополнительного образования "Дом детского городского округа закрытое  административно-территориальное образование город Островной Мурманской области"» реорганизовано учреждение дополнительного образования </w:t>
      </w:r>
      <w:r>
        <w:rPr/>
        <w:t>МБОУ ДО «ДДТ ЗАТО г. Островной»</w:t>
      </w:r>
      <w:r>
        <w:rPr>
          <w:rFonts w:eastAsia="Arial Unicode MS"/>
        </w:rPr>
        <w:t>. Функции по дополнительному образованию переданы общеобразовательной организации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  <w:t>При общем сокращении численности школьников процент детей, охваченных дополнительным образованием, остается высоким. Высокий уровень посещаемости объясняется тем, что многие дети посещают несколько кружков. Все дети обучаются в системе дополнительного образования бесплатно, что способствует вовлечению большего количества детей во внешкольные мероприятия.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Основными приоритетами городской системы образования в среднесрочной перспективе будут являться: повышение качества образовательных услуг </w:t>
        <w:br/>
        <w:t xml:space="preserve">и воспитательного потенциала образовательных учреждений; дальнейшая информатизация образования; укрепление материальной базы учреждений образования; создание здоровье сберегающих и безопасных условий </w:t>
        <w:br/>
        <w:t>в образовательных учреждениях.</w:t>
      </w:r>
    </w:p>
    <w:p>
      <w:pPr>
        <w:pStyle w:val="Normal"/>
        <w:ind w:firstLine="708"/>
        <w:jc w:val="both"/>
        <w:rPr/>
      </w:pPr>
      <w:r>
        <w:rPr/>
        <w:t xml:space="preserve">Услуги в сфере культуры ЗАТО г. Островной с 12.03.2019 осуществляет Муниципальное бюджетное учреждение культуры «Центр культуры, досуга </w:t>
        <w:br/>
        <w:t xml:space="preserve">и библиотечного обслуживания городского округа закрытое административно-территориальное образование город Островной Мурманской области». Учреждение образовано в рамках оптимизации бюджетных учреждений МБУК «ГДК ЗАТО </w:t>
        <w:br/>
        <w:t>г. Островной» и МБУК «БО ЗАТО г. Островной».</w:t>
      </w:r>
    </w:p>
    <w:p>
      <w:pPr>
        <w:pStyle w:val="Normal"/>
        <w:ind w:firstLine="709"/>
        <w:jc w:val="both"/>
        <w:rPr/>
      </w:pPr>
      <w:r>
        <w:rPr/>
        <w:t xml:space="preserve">Физкультура и спорт – неотъемлемая часть жизни каждого человека и важная составляющая жизнедеятельности человеческого сообщества. Это не только предмет всеобщего внимания и интереса, а значимый фактор решения многих социальных проблем: укрепление здоровья людей, воспитание всесторонне развитой личности, </w:t>
        <w:br/>
        <w:t>ее физической и нравственной закалки, организация досуга населения.</w:t>
      </w:r>
    </w:p>
    <w:p>
      <w:pPr>
        <w:pStyle w:val="Normal"/>
        <w:ind w:firstLine="709"/>
        <w:jc w:val="both"/>
        <w:rPr/>
      </w:pPr>
      <w:r>
        <w:rPr/>
        <w:t xml:space="preserve">В городе функционирует два спортивных зала, при МБУК «ЦКД и БО ЗАТО </w:t>
        <w:br/>
        <w:t>г. Островной» работает тренажерный зал. В спортивных залах проводятся физкультурно-массовые мероприятия, соревнования, занятия в различных секциях. Развиваются такие виды спорта как: бадминтон, бодибилдинг, волейбол, самбо, смешанные боевые единоборства, теннис, футбол, шахматы.</w:t>
      </w:r>
    </w:p>
    <w:p>
      <w:pPr>
        <w:pStyle w:val="Normal"/>
        <w:ind w:firstLine="720"/>
        <w:jc w:val="both"/>
        <w:rPr/>
      </w:pPr>
      <w:r>
        <w:rPr/>
        <w:t xml:space="preserve">Жилищный фонд ЗАТО г. Островной муниципальной формы собственности состоит из 85 жилых домов общей площадью жилых помещений 186,2 тыс. </w:t>
        <w:br/>
        <w:t xml:space="preserve">кв. метров. В настоящее время в связи с сокращением численности населения </w:t>
        <w:br/>
        <w:t xml:space="preserve">в эксплуатации находится 18 жилых домов. Весь эксплуатируемый жилищный фонд, оборудован коллективными приборами учета на все коммунальные услуги. </w:t>
      </w:r>
    </w:p>
    <w:p>
      <w:pPr>
        <w:pStyle w:val="Normal"/>
        <w:ind w:firstLine="720"/>
        <w:jc w:val="both"/>
        <w:rPr/>
      </w:pPr>
      <w:r>
        <w:rPr/>
        <w:t>По предварительным итогам на 01.01.2024 относительного 01.01.2023 года фактический уровень платежей населения за жилье и коммунальные услуги составляет 90,2%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казатель средней обеспеченности населения площадью жилых квартир </w:t>
        <w:br/>
        <w:t>в связи с общей тенденцией сокращения численности населения с каждым годом будет возрастать и к 2027 году составит 174,2 кв. м. на человека.</w:t>
      </w:r>
    </w:p>
    <w:p>
      <w:pPr>
        <w:pStyle w:val="Normal"/>
        <w:tabs>
          <w:tab w:val="clear" w:pos="708"/>
          <w:tab w:val="left" w:pos="2175" w:leader="none"/>
        </w:tabs>
        <w:ind w:firstLine="720"/>
        <w:jc w:val="both"/>
        <w:rPr/>
      </w:pPr>
      <w:r>
        <w:rPr/>
        <w:t xml:space="preserve">В составе действовавшей в 2023 году в сфере ЖКХ программы «Обеспечение комфортной среды проживания населения муниципального образования ЗАТО </w:t>
        <w:br/>
        <w:t xml:space="preserve">г. Островной», реализовывались 7 подпрограмм по различным направлениям деятельности.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ложностью функционирования ЗАТО г. Островной является его полная финансовая зависимость от внешних источников финансирования. </w:t>
      </w:r>
    </w:p>
    <w:p>
      <w:pPr>
        <w:pStyle w:val="Normal"/>
        <w:tabs>
          <w:tab w:val="clear" w:pos="708"/>
          <w:tab w:val="left" w:pos="2175" w:leader="none"/>
        </w:tabs>
        <w:ind w:firstLine="720"/>
        <w:jc w:val="both"/>
        <w:rPr>
          <w:bCs/>
          <w:lang w:eastAsia="ar-SA"/>
        </w:rPr>
      </w:pPr>
      <w:r>
        <w:rPr>
          <w:bCs/>
          <w:lang w:eastAsia="ar-SA"/>
        </w:rPr>
        <w:t xml:space="preserve">За 2023 год бюджет ЗАТО г. Островной Мурманской области </w:t>
        <w:br/>
        <w:t xml:space="preserve">исполнен по доходам в сумме 335,9 млн. рублей, по расходам в сумме </w:t>
      </w:r>
      <w:r>
        <w:rPr/>
        <w:t>347,5</w:t>
      </w:r>
      <w:r>
        <w:rPr>
          <w:bCs/>
          <w:lang w:eastAsia="ar-SA"/>
        </w:rPr>
        <w:t xml:space="preserve"> млн. рублей,</w:t>
      </w:r>
      <w:r>
        <w:rPr/>
        <w:t xml:space="preserve"> </w:t>
      </w:r>
      <w:r>
        <w:rPr>
          <w:bCs/>
          <w:lang w:eastAsia="ar-SA"/>
        </w:rPr>
        <w:t>с дефицитом бюджета в сумме 11,65 млн. рублей.</w:t>
      </w:r>
    </w:p>
    <w:p>
      <w:pPr>
        <w:pStyle w:val="Heading"/>
        <w:ind w:firstLine="540"/>
        <w:jc w:val="both"/>
        <w:rPr>
          <w:sz w:val="26"/>
        </w:rPr>
      </w:pPr>
      <w:r>
        <w:rPr>
          <w:b w:val="false"/>
          <w:sz w:val="26"/>
        </w:rPr>
        <w:t xml:space="preserve">В качестве одного из инструментов повышения эффективности бюджетных расходов в 2023 году продолжает внедряться программно-целевой метод бюджетного планирования. Программно-целевые методы бюджетного планирования </w:t>
        <w:br/>
        <w:t xml:space="preserve">на территории муниципального образования реализуются путем принятия муниципальных программ. </w:t>
      </w:r>
    </w:p>
    <w:p>
      <w:pPr>
        <w:pStyle w:val="Normal"/>
        <w:ind w:firstLine="708"/>
        <w:jc w:val="both"/>
        <w:rPr/>
      </w:pPr>
      <w:r>
        <w:rPr/>
        <w:t xml:space="preserve">В течение 2023 года за счет средств местного бюджета ЗАТО г. Островной осуществлялось финансирование 13 муниципальных программ. </w:t>
      </w:r>
    </w:p>
    <w:p>
      <w:pPr>
        <w:pStyle w:val="Normal"/>
        <w:ind w:firstLine="708"/>
        <w:jc w:val="both"/>
        <w:rPr/>
      </w:pPr>
      <w:r>
        <w:rPr/>
        <w:t xml:space="preserve">Всего в рамках Программ планировалось к освоению 366 714,4 тыс. руб. </w:t>
        <w:br/>
        <w:t>(в 2022 году - 388 571,30 тыс. руб.), кассовое исполнение за отчетный период составило 343 111,73 тыс. рублей (в 2022 году - 348 473,55 тыс. руб.), общий процент освоения денежных средств в рамках реализации Программ составил 93,56%, что на 3,88% (в 2022 году – 89,68%) выше показателя 2022 года. В целом, реализацию муниципальных программ в 2023 году можно расценивать как удовлетворительную. Итоги бюджетной политики свидетельствует о том, что поставленные в 2022 году цели деятельности, в основном, достигну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ind w:firstLine="720"/>
        <w:jc w:val="center"/>
        <w:rPr/>
      </w:pPr>
      <w:r>
        <w:rPr/>
        <w:t>______________________</w:t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rFonts w:ascii="Courier New" w:hAnsi="Courier New" w:cs="Courier New"/>
      <w:sz w:val="22"/>
      <w:szCs w:val="22"/>
    </w:rPr>
  </w:style>
  <w:style w:type="character" w:styleId="Style13">
    <w:name w:val="Название Знак"/>
    <w:qFormat/>
    <w:rPr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ourier New" w:hAnsi="Courier New" w:cs="Courier New"/>
      <w:sz w:val="16"/>
      <w:szCs w:val="16"/>
    </w:rPr>
  </w:style>
  <w:style w:type="paragraph" w:styleId="Style14">
    <w:name w:val="Абзац"/>
    <w:basedOn w:val="31"/>
    <w:qFormat/>
    <w:pPr>
      <w:widowControl/>
      <w:autoSpaceDE w:val="true"/>
      <w:spacing w:lineRule="exact" w:line="340" w:before="0" w:after="0"/>
      <w:ind w:firstLine="567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2">
    <w:name w:val="*eсновной текст 2"/>
    <w:basedOn w:val="Normal"/>
    <w:qFormat/>
    <w:pPr>
      <w:widowControl w:val="false"/>
      <w:ind w:firstLine="720"/>
      <w:jc w:val="both"/>
    </w:pPr>
    <w:rPr>
      <w:sz w:val="24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lignjustify">
    <w:name w:val="align-justify"/>
    <w:basedOn w:val="Normal"/>
    <w:qFormat/>
    <w:pPr>
      <w:spacing w:before="280" w:after="28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14pt125">
    <w:name w:val="Стиль Основной текст + 14 pt по ширине Первая строка:  125 см"/>
    <w:basedOn w:val="TextBody"/>
    <w:qFormat/>
    <w:pPr>
      <w:autoSpaceDE w:val="false"/>
      <w:ind w:firstLine="720"/>
    </w:pPr>
    <w:rPr>
      <w:color w:val="000000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23:00Z</dcterms:created>
  <dc:creator>Канцелярия (2)</dc:creator>
  <dc:description/>
  <cp:keywords/>
  <dc:language>en-US</dc:language>
  <cp:lastModifiedBy>Салимова Л.П.</cp:lastModifiedBy>
  <cp:lastPrinted>2024-10-11T14:00:00Z</cp:lastPrinted>
  <dcterms:modified xsi:type="dcterms:W3CDTF">2024-10-11T11:01:00Z</dcterms:modified>
  <cp:revision>25</cp:revision>
  <dc:subject/>
  <dc:title>РОССИЙСКАЯ ФЕДЕРАЦИЯ</dc:title>
</cp:coreProperties>
</file>