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23 № 75-04 «О БЮДЖЕТЕ ЗАТО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НА 2024 </w:t>
      </w:r>
      <w:r>
        <w:rPr>
          <w:b/>
          <w:bCs/>
          <w:sz w:val="26"/>
          <w:szCs w:val="26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5 и 2026 ГОДОВ» (декабрь 2024 год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ПРЕДПОСЫЛКИ УТОЧНЕНИЯ ПАРАМЕТРОВ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</w:t>
      </w:r>
      <w:r>
        <w:rPr>
          <w:sz w:val="26"/>
          <w:szCs w:val="26"/>
          <w:lang w:eastAsia="ru-RU"/>
        </w:rPr>
        <w:t xml:space="preserve">на 2024 год и на плановый период 2025 и 2026 годов обусловлено приведением </w:t>
      </w:r>
      <w:r>
        <w:rPr>
          <w:sz w:val="26"/>
          <w:szCs w:val="26"/>
        </w:rPr>
        <w:t xml:space="preserve">в соответствие с законом Мурманской области от 18.12.2023 № 2949-01-ЗМО «Об областном бюджете на 2024 год и на плановый период 2025 и 2026 годов» безвозмездных поступлений в бюджет ЗАТО </w:t>
        <w:br/>
        <w:t>г. Островной, получением уведомлений по расчетам между бюджетами из Министерств и ведомств Мурманской области,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поступлением обращений от главных распорядителей средств бюджета ЗАТО г. Островной по изменению сводной бюджетной росписи ЗАТО г. Островной в части уточнения кодов бюджетной классификации, распределением неиспользованных остатков средств бюджета ЗАТО г. Островной по состоянию </w:t>
        <w:br/>
        <w:t xml:space="preserve">на 01.01.2024, в соответствии с решением начальника Финансового отдела Администрации ЗАТО г. Островной. 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о основные параметры бюджета ЗАТО г. Островной (дале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доходов в сумме 363 656 747,53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расходов в сумме 363 656 747,53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верхний предел муниципального внутреннего долга на 1 января 2025, года </w:t>
        <w:br/>
        <w:t>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араметры бюджета ЗАТО г. Островной на 2024 год и их изменения </w:t>
        <w:br/>
        <w:t xml:space="preserve">с учетом проекта решения Совета депутатов «О внесении изменений в решение Совета депутатов ЗАТО г. Островной от 19.12.2023 № 74-04 «О бюджете ЗАТО г. Островной </w:t>
        <w:br/>
        <w:t>на 2024 год и на плановый период 2025 и 2026 годов» (далее – Проект решения)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644 265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72 79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471 466,4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439 573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3 85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735 716,0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95 308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8 941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64 249,60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                          муниципального внутреннего долга </w:t>
              <w:br/>
              <w:t>на 01.01.20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b/>
          <w:iCs/>
          <w:sz w:val="26"/>
          <w:szCs w:val="26"/>
        </w:rPr>
        <w:t>плановый период 2025 и 2026 годов: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доходов на 2025 год в сумме 299 167 202,86 рублей и на 2026 год в сумме 306 158 300,39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расходов на 2025 год в сумме 299 167 202,86 рублей и на 2026 год в сумме 306 158 300,39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- дефицит бюджета на 2025 год в сумме 0,00 рублей и на 2026 год в сумме 0,00 рублей.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110 243,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6 959,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167 202,8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110 243,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6 959,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167 202,8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условно утвержденны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0 027,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0 027,1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079 537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8 762,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158 300,3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079 537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8 762,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158 300,3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условно утвержденны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48 848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8 848,0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b/>
          <w:b/>
          <w:iCs/>
          <w:color w:val="C0504D"/>
          <w:sz w:val="26"/>
          <w:szCs w:val="26"/>
          <w:lang w:eastAsia="en-US"/>
        </w:rPr>
      </w:pPr>
      <w:r>
        <w:rPr>
          <w:rFonts w:eastAsia="Calibri"/>
          <w:b/>
          <w:iCs/>
          <w:color w:val="C0504D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3. ИЗМЕНЕНИЕ ПАРАМЕТРОВ БЮДЖЕТА ЗАТО г. ОСТРОВНОЙ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24 год – увеличился </w:t>
        <w:br/>
        <w:t>на 1 172 798,80 рубля и составил 375 471 466,45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На основании уведомлений по расчетам между бюджетами из Министерств </w:t>
        <w:br/>
        <w:t xml:space="preserve">и ведомств Мурманской области уменьшен объем безвозмездных поступлений на сумму </w:t>
        <w:br/>
        <w:t xml:space="preserve">1 172 798,80 рубля и составил 338 131 476,70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межбюджетные трансферты из областного бюджета местным бюджетам на проведение временных общественно полезных работ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Мурманской области (за счет резервного фонда Правительства Мурман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62 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4 201,2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на организацию отдыха детей Мурманской области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35 200,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ая субвенция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381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расходы, связанные с выплатой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5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выплату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9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на предоставление бесплатного питания отдельным категориям обучающихся по образовательным программа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56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из областного бюджета местным бюджетам на организацию бесплатного горячего питания обучающихся, получающих начальное общее образование в муниципальных образовательных организациях (доплата до регионального размера рас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8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обеспечение бесплатным питанием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93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1 172 798,8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</w:t>
        <w:br/>
        <w:t>ПО РАСХОДАМ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расходов бюджета ЗАТО г. Островной на 2024 год уменьшен </w:t>
        <w:br/>
        <w:t xml:space="preserve">на сумму 703 857,77 рублей и составляет </w:t>
      </w:r>
      <w:r>
        <w:rPr>
          <w:sz w:val="24"/>
          <w:szCs w:val="24"/>
        </w:rPr>
        <w:t xml:space="preserve">402 735 716,05 </w:t>
      </w:r>
      <w:r>
        <w:rPr>
          <w:sz w:val="26"/>
          <w:szCs w:val="26"/>
          <w:lang w:eastAsia="ru-RU"/>
        </w:rPr>
        <w:t>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Изменение расходов на 2024 год обусловлено: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Уменьшением расходов на сумму 703 857,77 рублей, в том числе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ы бюджетные ассигновани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ступлением уведомлений по расчетам между бюджетами, уменьшены бюджетные ассигнования</w:t>
      </w:r>
      <w:r>
        <w:rPr/>
        <w:t xml:space="preserve">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1 207 000,00</w:t>
      </w:r>
      <w:r>
        <w:rPr>
          <w:sz w:val="26"/>
          <w:szCs w:val="26"/>
        </w:rPr>
        <w:t xml:space="preserve"> рублей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1)</w:t>
      </w:r>
      <w:r>
        <w:rPr/>
        <w:t xml:space="preserve"> </w:t>
      </w:r>
      <w:r>
        <w:rPr>
          <w:sz w:val="26"/>
          <w:szCs w:val="26"/>
        </w:rPr>
        <w:t>на проведение временных общественно полезных работ в Мурманской области (за счет резервного фонда Правительства Мурманской области)на открытие спортивных пространств для молодежи на сумму 62 8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организацию отдыха детей Мурманской области в муниципальных образовательных организациях на сумму 135 2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Единую субвенцию бюджетам городских округов на сумму 381 2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/>
        <w:t xml:space="preserve"> </w:t>
      </w:r>
      <w:r>
        <w:rPr>
          <w:sz w:val="26"/>
          <w:szCs w:val="26"/>
        </w:rPr>
        <w:t xml:space="preserve">на расходы, связанные с выплатой компенсации родительской платы </w:t>
        <w:br/>
        <w:t>за присмотр и уход за детьми, посещающими образовательные организации, реализующие 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на сумму 5 1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</w:r>
      <w:r>
        <w:rPr/>
        <w:t xml:space="preserve"> </w:t>
      </w:r>
      <w:r>
        <w:rPr>
          <w:sz w:val="26"/>
          <w:szCs w:val="26"/>
        </w:rPr>
        <w:t>на выплату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на сумму 90 000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6)</w:t>
      </w:r>
      <w:r>
        <w:rPr/>
        <w:t xml:space="preserve"> </w:t>
      </w:r>
      <w:r>
        <w:rPr>
          <w:sz w:val="26"/>
          <w:szCs w:val="26"/>
        </w:rPr>
        <w:t>на предоставление бесплатного питания отдельным категориям обучающихся по образовательным программам начального общего образования на сумму 256 800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7) на организацию бесплатного горячего питания обучающихся, получающих начальное общее образование в муниципальных образовательных организациях (доплата до регионального размера расходов) на сумму 82 500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8) на обеспечение бесплатным питанием отдельных категорий обучающихся на сумму 193 400,00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Уменьшены бюджетные ассигнования на сумму 1 531 058,97 рублей на основании поступления обращений главных распорядителей средств бюджета ЗАТО г. Островной по изменению сводной бюджетной росписи ЗАТО г. Островной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бюджетные ассигнования в связи с поступлением уведомлений </w:t>
        <w:br/>
        <w:t>по расчетам между бюджетами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>на осуществление первичного воинского учета органами местного самоуправления на сумму 34 201,20 рублей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ы расходы в результате распределения экономии бюджетных средств </w:t>
        <w:br/>
        <w:t>на сумму 2 000 000,00 рублей, в том числе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6"/>
          <w:szCs w:val="26"/>
        </w:rPr>
        <w:t xml:space="preserve">Возмещение недополученных доходов в связи с оказанием услуги по содержанию и ремонту жилого помещения в муниципальном жилищном фонде в размере платы, </w:t>
        <w:br/>
        <w:t>не обеспечивающей возмещение издержек в сумме 762 0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недополученных доходов в связи с оказанием услуги по содержанию жилого помещения в муниципальном жилищном фонде ЗАТО г. Островной в части незаселенных квартир и пустующих нежилых помещений в сумме 1 238 000,00 рублей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iCs/>
          <w:sz w:val="26"/>
          <w:szCs w:val="26"/>
        </w:rPr>
        <w:t>Общий объем расходов на плановый период 2025 года</w:t>
      </w:r>
      <w:r>
        <w:rPr>
          <w:iCs/>
          <w:sz w:val="26"/>
          <w:szCs w:val="26"/>
        </w:rPr>
        <w:t xml:space="preserve"> увеличился </w:t>
        <w:br/>
        <w:t>на сумму 56 959,44 рублей и составил</w:t>
      </w:r>
      <w:r>
        <w:rPr>
          <w:iCs/>
          <w:color w:val="C0504D"/>
          <w:sz w:val="26"/>
          <w:szCs w:val="26"/>
        </w:rPr>
        <w:t xml:space="preserve"> </w:t>
      </w:r>
      <w:r>
        <w:rPr>
          <w:iCs/>
          <w:sz w:val="26"/>
          <w:szCs w:val="26"/>
        </w:rPr>
        <w:t>299 167 202,86 рубля,</w:t>
      </w:r>
      <w:r>
        <w:rPr>
          <w:iCs/>
          <w:color w:val="C0504D"/>
          <w:sz w:val="26"/>
          <w:szCs w:val="26"/>
        </w:rPr>
        <w:t xml:space="preserve"> </w:t>
      </w:r>
      <w:r>
        <w:rPr>
          <w:iCs/>
          <w:sz w:val="26"/>
          <w:szCs w:val="26"/>
        </w:rPr>
        <w:t>в том числе условно утвержденные в сумме 5 470 027,10 рублей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ы расходы на осуществление первичного воинского учета органами местного самоуправления в сумме 56 959,44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iCs/>
          <w:sz w:val="26"/>
          <w:szCs w:val="26"/>
        </w:rPr>
        <w:t xml:space="preserve">Общий объем расходов на плановый период 2026 года </w:t>
      </w:r>
      <w:r>
        <w:rPr>
          <w:iCs/>
          <w:sz w:val="26"/>
          <w:szCs w:val="26"/>
        </w:rPr>
        <w:t>по расходам</w:t>
      </w:r>
      <w:r>
        <w:rPr>
          <w:iCs/>
          <w:color w:val="C0504D"/>
          <w:sz w:val="26"/>
          <w:szCs w:val="26"/>
        </w:rPr>
        <w:t xml:space="preserve"> </w:t>
      </w:r>
      <w:r>
        <w:rPr>
          <w:iCs/>
          <w:sz w:val="26"/>
          <w:szCs w:val="26"/>
        </w:rPr>
        <w:t>увеличился на сумму 78 762,61 рубля и составил 306 158 300,39 рублей,</w:t>
      </w:r>
      <w:r>
        <w:rPr/>
        <w:t xml:space="preserve"> </w:t>
      </w:r>
      <w:r>
        <w:rPr>
          <w:iCs/>
          <w:sz w:val="26"/>
          <w:szCs w:val="26"/>
        </w:rPr>
        <w:t>в том числе условно утвержденные в сумме 11 148 848,04 рублей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увеличены расходы на осуществление первичного воинского учета </w:t>
        <w:br/>
        <w:t>на территориях, где отсутствуют военные комиссариаты на сумму 78 762,61 рубля.</w:t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 ИСТОЧНИКИ ФИНАНСИРОВАНИЯ ДЕФИЦИТА                                    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24 год предлагаются к увеличению в общей сумме </w:t>
      </w:r>
      <w:r>
        <w:rPr>
          <w:sz w:val="24"/>
          <w:szCs w:val="24"/>
        </w:rPr>
        <w:t xml:space="preserve">27 264 249,60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>Дефицит бюджета ЗАТО г. Островной в 2024 году соответствует предельному объему, установленному Бюджетным кодексом Российской.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         Н.В. Яшутин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68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Решение Совета депутатов ЗАТО г. Островной от 26.09.2024 № 86-02 «О внесении изменений в решение Совета депутатов ЗАТО </w:t>
        <w:br/>
        <w:t xml:space="preserve">г. Островной от 19.12.2023 № 74-04 «О бюджете ЗАТО г. Островной на 2024 год и на плановый период 2025 и 2026 годов». </w:t>
      </w:r>
    </w:p>
    <w:p>
      <w:pPr>
        <w:pStyle w:val="Style1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 закона"/>
    <w:next w:val="Style16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4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5:00Z</dcterms:created>
  <dc:creator>Администратор</dc:creator>
  <dc:description/>
  <cp:keywords/>
  <dc:language>en-US</dc:language>
  <cp:lastModifiedBy>Яшутина Н.В.</cp:lastModifiedBy>
  <cp:lastPrinted>2024-08-21T16:45:00Z</cp:lastPrinted>
  <dcterms:modified xsi:type="dcterms:W3CDTF">2024-12-03T16:00:00Z</dcterms:modified>
  <cp:revision>8</cp:revision>
  <dc:subject/>
  <dc:title>                                                       </dc:title>
</cp:coreProperties>
</file>